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right" w:pos="9923" w:leader="none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____________________</w:t>
        <w:tab/>
        <w:t>№ 06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  <w:t>г. Екатерин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Liberation Serif" w:hAnsi="Liberation Serif" w:eastAsia="Times New Roman" w:cs="Liberation Serif"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 xml:space="preserve">О внесении изменений в постановление Правительства </w:t>
        <w:br/>
        <w:t xml:space="preserve">Свердловской области от 03.03.2008 № 157-ПП «О Департаменте </w:t>
        <w:br/>
        <w:t xml:space="preserve">по охране, контролю и регулированию использования </w:t>
        <w:br/>
        <w:t xml:space="preserve">животного мира Свердловской области» </w:t>
        <w:br/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C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В соответствии с Областным законом от 4 ноября 1995 года № 31-ОЗ </w:t>
        <w:br/>
        <w:t xml:space="preserve">«О Правительстве Свердловской области», указом Губернатора Свердловской области от 02.09.2019 № 429-УГ «Об увеличении (индексации) размеров окладов месячного денежного содержания государственных гражданских служащих Свердловской области», постановлением Правительства Свердловской области </w:t>
        <w:br/>
        <w:t xml:space="preserve">от 27.09.2018 № 644-ПП «Об утверждении Примерного положения об оплате труда работников, замещающих должности, не являющиеся должностями государственной гражданской службы Свердловской области, и работников, осуществляющих профессиональную деятельность по профессиям рабочих, </w:t>
        <w:br/>
        <w:t xml:space="preserve">в исполнительных органах государственной власти Свердловской области </w:t>
        <w:br/>
        <w:t>и Администрации Губернатора Свердловской области» Правительство Свердловской области</w:t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" w:hAnsi="Liberation Serif" w:eastAsia="Times New Roman" w:cs="Liberation Serif"/>
          <w:b/>
          <w:b/>
          <w:caps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sz w:val="28"/>
          <w:szCs w:val="28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.</w:t>
      </w:r>
      <w:r>
        <w:rPr>
          <w:rFonts w:eastAsia="Times New Roman" w:cs="Liberation Serif" w:ascii="Liberation Serif" w:hAnsi="Liberation Serif"/>
          <w:sz w:val="28"/>
          <w:szCs w:val="28"/>
          <w:lang w:val="en-US" w:eastAsia="ru-RU"/>
        </w:rPr>
        <w:t> 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Внести в постановление Правительства Свердловской области </w:t>
        <w:br/>
        <w:t xml:space="preserve">от 03.03.2008 № 157-ПП «О Департаменте по охране, контролю и регулированию использования животного мира Свердловской области» («Областная газета», 2008, 14 марта, № 83–84) с изменениями, внесенными постановлениями Правительства Свердловской области от 04.05.2008 № 410-ПП, от 24.09.2008 </w:t>
        <w:br/>
        <w:t xml:space="preserve">№ 1005-ПП, от 21.05.2009 № 576-ПП, от 23.06.2009 № 716-ПП, от 28.08.2009 </w:t>
        <w:br/>
        <w:t xml:space="preserve">№ 976-ПП, от 15.10.2009 № 1290-ПП, от 26.04.2010 № 671-ПП, от 26.04.2011 </w:t>
        <w:br/>
        <w:t xml:space="preserve">№ 475-ПП, от 21.09.2011 № 1254-ПП, от 28.03.2012 № 319-ПП, от 26.12.2012 </w:t>
        <w:br/>
        <w:t xml:space="preserve">№ 1579-ПП, от 29.05.2013 № 687-ПП, от 16.12.2013 № 1529-ПП, от 10.06.2015 </w:t>
        <w:br/>
        <w:t xml:space="preserve">№ 487-ПП, от 12.09.2016 № 641-ПП, от 31.01.2017 № 47-ПП, от 21.07.2017 </w:t>
        <w:br/>
        <w:t xml:space="preserve">№ 530-ПП, от 07.11.2017 № 840-ПП, от 03.05.2018 № 267-ПП, от 25.10.2018 </w:t>
        <w:br/>
        <w:t>№ 764-ПП и от 14.03.2019 № 176-ПП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1) в абзаце первом пункта 2 слова «в сумме 1 050 789 рублей» заменить словами «в сумме 1 096 004 рубля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) в абзаце втором пункта 2 слова «в сумме 468 098 рублей» заменить словами «в сумме 488 239 рублей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3) в абзаце третьем пункта 2 слова «в сумме 357 301 рубль» заменить словами «в сумме 372 675 рублей», слова «в сумме 292 507 рублей» </w:t>
      </w:r>
      <w:r>
        <w:rPr>
          <w:rFonts w:eastAsia="Times New Roman" w:cs="Liberation Serif" w:ascii="Liberation Serif" w:hAnsi="Liberation Serif"/>
          <w:sz w:val="24"/>
          <w:szCs w:val="24"/>
          <w:lang w:eastAsia="ru-RU"/>
        </w:rPr>
        <w:t xml:space="preserve">– </w:t>
      </w: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словами </w:t>
        <w:br/>
        <w:t>«в сумме 305 092 рубля»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4) в абзаце четвертом пункта 2 слова «в сумме 225 390 рублей» заменить словами «в сумме 235 090 рубле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2. Действие настоящего постановления распространяется на отношения, возникшие с 1 октября 2019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3. Настоящее постановление опубликовать в «Областной газете».</w:t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Губернатор </w:t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81" w:charSpace="4096"/>
        </w:sectPr>
        <w:pStyle w:val="Normal"/>
        <w:spacing w:lineRule="auto" w:line="240" w:before="0" w:after="0"/>
        <w:contextualSpacing/>
        <w:jc w:val="both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>Свердловской области</w:t>
        <w:tab/>
        <w:t xml:space="preserve">                                           </w:t>
      </w:r>
      <w:bookmarkStart w:id="0" w:name="_GoBack"/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</w:t>
      </w:r>
      <w:bookmarkEnd w:id="0"/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  <w:t xml:space="preserve">                               Е.В. Куйвашев</w:t>
      </w:r>
    </w:p>
    <w:p>
      <w:pPr>
        <w:pStyle w:val="Normal"/>
        <w:spacing w:lineRule="auto" w:line="216" w:before="0" w:after="0"/>
        <w:jc w:val="center"/>
        <w:rPr>
          <w:rFonts w:ascii="Liberation Serif" w:hAnsi="Liberation Serif" w:cs="Liberation Serif"/>
        </w:rPr>
      </w:pPr>
      <w:r>
        <w:rPr/>
      </w:r>
    </w:p>
    <w:sectPr>
      <w:headerReference w:type="default" r:id="rId3"/>
      <w:type w:val="nextPage"/>
      <w:pgSz w:w="11906" w:h="16838"/>
      <w:pgMar w:left="567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5106837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23" w:leader="none"/>
      </w:tabs>
      <w:ind w:hanging="0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9d5ab9"/>
    <w:rPr>
      <w:rFonts w:ascii="Times New Roman" w:hAnsi="Times New Roman" w:eastAsia="Times New Roman" w:cs="Times New Roman"/>
      <w:sz w:val="28"/>
      <w:szCs w:val="20"/>
      <w:lang w:eastAsia="ru-RU"/>
    </w:rPr>
  </w:style>
  <w:style w:type="character" w:styleId="InternetLink">
    <w:name w:val="Hyperlink"/>
    <w:basedOn w:val="DefaultParagraphFont"/>
    <w:uiPriority w:val="99"/>
    <w:unhideWhenUsed/>
    <w:rsid w:val="00fb65e5"/>
    <w:rPr>
      <w:color w:val="0000FF" w:themeColor="hyperlink"/>
      <w:u w:val="single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c6669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9d5ab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  <w:lang w:eastAsia="ru-RU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c6669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f34438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59"/>
    <w:rsid w:val="00b22c7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3</Pages>
  <Words>398</Words>
  <Characters>2274</Characters>
  <CharactersWithSpaces>266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17:00Z</dcterms:created>
  <dc:creator>Бабаева Наталья Евгеньевна</dc:creator>
  <dc:description/>
  <dc:language>en-US</dc:language>
  <cp:lastModifiedBy>Зимина Марина Юрьевна</cp:lastModifiedBy>
  <cp:lastPrinted>2019-09-11T10:44:00Z</cp:lastPrinted>
  <dcterms:modified xsi:type="dcterms:W3CDTF">2019-09-17T08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