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86460</wp:posOffset>
                </wp:positionH>
                <wp:positionV relativeFrom="paragraph">
                  <wp:posOffset>-671830</wp:posOffset>
                </wp:positionV>
                <wp:extent cx="6312535" cy="2134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2535" cy="213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05pt;height:168.05pt;mso-wrap-distance-left:9pt;mso-wrap-distance-right:9pt;mso-wrap-distance-top:0pt;mso-wrap-distance-bottom:0pt;margin-top:-52.9pt;mso-position-vertical-relative:text;margin-left:6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О внесении изменений в административный регламент </w:t>
      </w:r>
    </w:p>
    <w:p>
      <w:pPr>
        <w:pStyle w:val="Normal"/>
        <w:ind w:hanging="0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Департамента по охране, контролю и регулированию использования животного мира Свердловской области по предоставлению государственной услуги по выдаче </w:t>
        <w:br/>
        <w:t xml:space="preserve">и аннулированию охотничьих билетов единого федерального образца, </w:t>
        <w:br/>
        <w:t xml:space="preserve">утвержденный приказом Департамента по охране, контролю и регулированию использования животного мира Свердловской области от 22.12.2014 № 312 </w:t>
        <w:br/>
        <w:t xml:space="preserve">«Об утверждении административных регламентов </w:t>
        <w:br/>
        <w:t>по предоставлению государственных услуг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 постановлением Правительства Свердловской области от 17.10.2018 № 697-ПП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</w:t>
      </w:r>
    </w:p>
    <w:p>
      <w:pPr>
        <w:pStyle w:val="Normal"/>
        <w:ind w:hanging="0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КАЗЫВАЮ: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административный регламент Департамента по охране, контролю </w:t>
        <w:br/>
        <w:t xml:space="preserve">и регулированию использования животного мира Свердловской области по предоставлению государственной услуги по выдаче и аннулированию охотничьих билетов единого федерального образца, утвержденный приказом Департамента по охране, контролю </w:t>
        <w:br/>
        <w:t>и регулированию использования животного мира Свердловской области от 22.12.2014 № 312 «Об утверждении административных регламентов по предоставлению государственных услуг» («Официальный интернет-портал правовой информации Свердловской области» (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en-US"/>
          </w:rPr>
          <w:t>pravo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66.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), 2014, 23 декабря, № 3407) с изменениями, внесенными приказами Департамента по охране, контролю и регулированию использования животного мира Свердловской области от 21.04.2015 № 102, от 21.08.2015 № 214, от 19.02.2016 № 41, </w:t>
        <w:br/>
        <w:t>от 16.04.2018 № 91, от 22.03.2019 № 79 и от 12.09.2019 № 228, следующие изменения: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) абзац пятый подпункта 4 пункта 35 признать утратившим силу; 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2) пункт 19 после абзаца второго дополнить абзацем третьим следующего содержания: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«установление недействительности усиленной квалифицированной электронной подписи.»;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3) подпункт 1 пункта 35 после абзаца десять дополнить абзацем одиннадцатым следующего содержания: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установление недействительности усиленной квалифицированной электронной подписи.»;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абзац десятый подпункта 1 пункта 35 изложить в следующей редакции: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«указания в заявлении неполной информации или предоставления неполного пакета документов;»;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в пункте 40 слово «пункта» заменить словом «пунктом».</w:t>
      </w:r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 xml:space="preserve">2. Начальнику отдела </w:t>
      </w:r>
      <w:r>
        <w:rPr>
          <w:rFonts w:cs="Liberation Serif" w:ascii="Liberation Serif" w:hAnsi="Liberation Serif"/>
          <w:bCs/>
          <w:sz w:val="24"/>
          <w:szCs w:val="24"/>
        </w:rPr>
        <w:t>организационного и информационного обеспечения, безопасности, аналитической работы и госзакупок</w:t>
      </w:r>
      <w:r>
        <w:rPr>
          <w:rFonts w:cs="Liberation Serif" w:ascii="Liberation Serif" w:hAnsi="Liberation Serif"/>
          <w:sz w:val="24"/>
          <w:szCs w:val="24"/>
        </w:rPr>
        <w:t xml:space="preserve"> С.М. Отрощенко разместить административный регламент, указанный в п. 1 настоящего приказа, в информационно - телекоммуникационной сети «Интернет» на официальном сайте «Административная реформа в Свердловской области» (</w:t>
      </w:r>
      <w:r>
        <w:rPr>
          <w:rFonts w:cs="Liberation Serif" w:ascii="Liberation Serif" w:hAnsi="Liberation Serif"/>
          <w:sz w:val="24"/>
          <w:szCs w:val="24"/>
          <w:lang w:val="en-US"/>
        </w:rPr>
        <w:t>ar</w:t>
      </w:r>
      <w:r>
        <w:rPr>
          <w:rFonts w:cs="Liberation Serif" w:ascii="Liberation Serif" w:hAnsi="Liberation Serif"/>
          <w:sz w:val="24"/>
          <w:szCs w:val="24"/>
        </w:rPr>
        <w:t>.</w:t>
      </w:r>
      <w:r>
        <w:rPr>
          <w:rFonts w:cs="Liberation Serif" w:ascii="Liberation Serif" w:hAnsi="Liberation Serif"/>
          <w:sz w:val="24"/>
          <w:szCs w:val="24"/>
          <w:lang w:val="en-US"/>
        </w:rPr>
        <w:t>gov</w:t>
      </w:r>
      <w:r>
        <w:rPr>
          <w:rFonts w:cs="Liberation Serif" w:ascii="Liberation Serif" w:hAnsi="Liberation Serif"/>
          <w:sz w:val="24"/>
          <w:szCs w:val="24"/>
        </w:rPr>
        <w:t>66.</w:t>
      </w:r>
      <w:r>
        <w:rPr>
          <w:rFonts w:cs="Liberation Serif" w:ascii="Liberation Serif" w:hAnsi="Liberation Serif"/>
          <w:sz w:val="24"/>
          <w:szCs w:val="24"/>
          <w:lang w:val="en-US"/>
        </w:rPr>
        <w:t>ru</w:t>
      </w:r>
      <w:r>
        <w:rPr>
          <w:rFonts w:cs="Liberation Serif" w:ascii="Liberation Serif" w:hAnsi="Liberation Serif"/>
          <w:sz w:val="24"/>
          <w:szCs w:val="24"/>
        </w:rPr>
        <w:t xml:space="preserve">)  и на официальном сайте департамента 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 xml:space="preserve">(www </w:t>
      </w:r>
      <w:r>
        <w:rPr>
          <w:rFonts w:cs="Liberation Serif" w:ascii="Liberation Serif" w:hAnsi="Liberation Serif"/>
          <w:bCs/>
          <w:color w:val="000000"/>
          <w:sz w:val="24"/>
          <w:szCs w:val="24"/>
          <w:lang w:val="en-US"/>
        </w:rPr>
        <w:t>dozhm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.</w:t>
      </w:r>
      <w:r>
        <w:rPr>
          <w:rFonts w:cs="Liberation Serif" w:ascii="Liberation Serif" w:hAnsi="Liberation Serif"/>
          <w:bCs/>
          <w:color w:val="000000"/>
          <w:sz w:val="24"/>
          <w:szCs w:val="24"/>
          <w:lang w:val="en-US"/>
        </w:rPr>
        <w:t>midural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.</w:t>
      </w:r>
      <w:r>
        <w:rPr>
          <w:rFonts w:cs="Liberation Serif" w:ascii="Liberation Serif" w:hAnsi="Liberation Serif"/>
          <w:bCs/>
          <w:color w:val="000000"/>
          <w:sz w:val="24"/>
          <w:szCs w:val="24"/>
          <w:lang w:val="en-US"/>
        </w:rPr>
        <w:t>ru</w:t>
      </w:r>
      <w:r>
        <w:rPr>
          <w:rFonts w:cs="Liberation Serif" w:ascii="Liberation Serif" w:hAnsi="Liberation Serif"/>
          <w:bCs/>
          <w:color w:val="000000"/>
          <w:sz w:val="24"/>
          <w:szCs w:val="24"/>
        </w:rPr>
        <w:t>)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3. Начальнику отдела </w:t>
      </w:r>
      <w:r>
        <w:rPr>
          <w:rFonts w:cs="Liberation Serif" w:ascii="Liberation Serif" w:hAnsi="Liberation Serif"/>
          <w:bCs/>
          <w:sz w:val="24"/>
          <w:szCs w:val="24"/>
        </w:rPr>
        <w:t>организационного и информационного обеспечения, безопасности, аналитической работы и госзакупок</w:t>
      </w:r>
      <w:r>
        <w:rPr>
          <w:rFonts w:cs="Liberation Serif" w:ascii="Liberation Serif" w:hAnsi="Liberation Serif"/>
          <w:sz w:val="24"/>
          <w:szCs w:val="24"/>
        </w:rPr>
        <w:t xml:space="preserve"> С.М. Отрощенко опубликовать настоящий приказ </w:t>
        <w:br/>
        <w:t>на «Официальном интернет-портале правовой информации Свердловской области» (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en-US"/>
          </w:rPr>
          <w:t>pravo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66.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).</w:t>
        </w:r>
      </w:hyperlink>
    </w:p>
    <w:p>
      <w:pPr>
        <w:pStyle w:val="Normal"/>
        <w:ind w:firstLine="709"/>
        <w:rPr/>
      </w:pPr>
      <w:r>
        <w:rPr>
          <w:rFonts w:cs="Liberation Serif" w:ascii="Liberation Serif" w:hAnsi="Liberation Serif"/>
          <w:sz w:val="24"/>
          <w:szCs w:val="24"/>
        </w:rPr>
        <w:t>4. Начальнику отдела государственного надзора, охраны и использования животного мира – старшему государственному инспектору Свердловской области Е.В. Шуляпиной обеспечить направление копии настоящего приказа в адрес Главного управления Министерства юстиции Российской Федерации по Свердловской области и в Прокуратуру Свердловской области.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Контроль за исполнением настоящего приказа оставляю за собой.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BodyText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BodyText2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иректор                                                                                                                            А.К. Кузнецов</w:t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firstLine="708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ind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30"/>
    </w:rPr>
  </w:style>
  <w:style w:type="character" w:styleId="Style16">
    <w:name w:val="Верхний колонтитул Знак"/>
    <w:qFormat/>
    <w:rPr>
      <w:sz w:val="30"/>
    </w:rPr>
  </w:style>
  <w:style w:type="character" w:styleId="Style17">
    <w:name w:val="Нижний колонтитул Знак"/>
    <w:qFormat/>
    <w:rPr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66.ru/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35:00Z</dcterms:created>
  <dc:creator>Архипова О И</dc:creator>
  <dc:description/>
  <dc:language>en-US</dc:language>
  <cp:lastModifiedBy>Бабаева Наталья Евгеньевна</cp:lastModifiedBy>
  <cp:lastPrinted>2019-09-11T09:28:00Z</cp:lastPrinted>
  <dcterms:modified xsi:type="dcterms:W3CDTF">2019-11-11T10:35:00Z</dcterms:modified>
  <cp:revision>2</cp:revision>
  <dc:subject/>
  <dc:title/>
</cp:coreProperties>
</file>