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ПО ОХРАНЕ,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Ю И РЕГУЛИРОВАНИЮ ИСПОЛЬЗОВАНИЯ</w:t>
      </w:r>
    </w:p>
    <w:p>
      <w:pPr>
        <w:pStyle w:val="Normal"/>
        <w:spacing w:lineRule="atLeast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ИВОТНОГО МИРА СВЕРДЛОВСКОЙ ОБЛАСТИ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седания комиссии по распределению разрешений на добычу охотничьих ресурсов между физическими лицами, осуществляющими охоту в общедоступных охотничьих угодьях на территории Свердловской области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» августа 2014 г.                                                                                                                          № 26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 – Гурин Илья Евгеньевич</w:t>
      </w:r>
      <w:r>
        <w:rPr>
          <w:rFonts w:cs="Times New Roman" w:ascii="Times New Roman" w:hAnsi="Times New Roman"/>
          <w:sz w:val="24"/>
          <w:szCs w:val="24"/>
        </w:rPr>
        <w:t xml:space="preserve"> - заместитель  директора Департамента по охране, контролю и регулированию использования животного мира Свердловской област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– Юланова Екатерина Сергеевна</w:t>
      </w:r>
      <w:r>
        <w:rPr>
          <w:rFonts w:cs="Times New Roman" w:ascii="Times New Roman" w:hAnsi="Times New Roman"/>
          <w:sz w:val="24"/>
          <w:szCs w:val="24"/>
        </w:rPr>
        <w:t xml:space="preserve"> – ведущий специалист отдела государственного надзора, охраны и использования животного мира Департамента по охране, контролю и регулированию использования животного мира Свердловской област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ирков Сергей Павлович – </w:t>
      </w:r>
      <w:r>
        <w:rPr>
          <w:rFonts w:cs="Times New Roman" w:ascii="Times New Roman" w:hAnsi="Times New Roman"/>
          <w:sz w:val="24"/>
          <w:szCs w:val="24"/>
        </w:rPr>
        <w:t>заместитель начальник отдела государственного надзора, охраны и использования животного мира Департамента по охране, контролю и регулированию использования животного мира Свердловской област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ухов Вячеслав Валерьевич</w:t>
      </w:r>
      <w:r>
        <w:rPr>
          <w:rFonts w:cs="Times New Roman" w:ascii="Times New Roman" w:hAnsi="Times New Roman"/>
          <w:sz w:val="24"/>
          <w:szCs w:val="24"/>
        </w:rPr>
        <w:t xml:space="preserve"> – главный специалист Министерства природных ресурсов и экологии Свердловской област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ирнягина Людмила Васильевна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отдела контроля органов власти Свердловского УФАС Росс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овали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b/>
          <w:sz w:val="24"/>
          <w:szCs w:val="24"/>
        </w:rPr>
        <w:t>Кузнецов Александр Константинович</w:t>
      </w:r>
      <w:r>
        <w:rPr>
          <w:rFonts w:cs="Times New Roman" w:ascii="Times New Roman" w:hAnsi="Times New Roman"/>
          <w:sz w:val="24"/>
          <w:szCs w:val="24"/>
        </w:rPr>
        <w:t xml:space="preserve"> – директор Департамента по охране, контролю и регулированию использования животного мира Свердловской области, отпус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пышев Виктор Семенович – </w:t>
      </w:r>
      <w:r>
        <w:rPr>
          <w:rFonts w:cs="Times New Roman" w:ascii="Times New Roman" w:hAnsi="Times New Roman"/>
          <w:sz w:val="24"/>
          <w:szCs w:val="24"/>
        </w:rPr>
        <w:t>начальник отдела государственного надзора, охраны и использования животного мира Департамента по охране, контролю и регулированию использования животного мира Свердловской области, отпус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тонова Ольга Вячеславовна – </w:t>
      </w:r>
      <w:r>
        <w:rPr>
          <w:rFonts w:cs="Times New Roman" w:ascii="Times New Roman" w:hAnsi="Times New Roman"/>
          <w:sz w:val="24"/>
          <w:szCs w:val="24"/>
        </w:rPr>
        <w:t>начальник отдела государственной службы, кадров и правовой работы Департамента по охране, контролю и регулированию использования животного мира Свердловской области, отпус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косули во время гона</w:t>
      </w:r>
      <w:r>
        <w:rPr>
          <w:rFonts w:cs="Times New Roman" w:ascii="Times New Roman" w:hAnsi="Times New Roman"/>
          <w:sz w:val="24"/>
          <w:szCs w:val="24"/>
        </w:rPr>
        <w:t xml:space="preserve"> между физическими лицами, осуществляющими охоту в общедоступных охотничьих угодьях на территории Свердловской области, подавшими заявки на участие в распределении разрешений на добычу охотничьих ресурсов в общедоступных охотничьих угодьях Свердловской области (далее – заявка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Байкалов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особей в Байкаловский УООУ на территории Байкаловского муниципального района утверждена указом Губернатора Свердловской области от 30.07.2014 г. № 371-УГ «Об утверждении лимитов добычи охотничьих ресурсов для Свердловской области на период с 01 августа 2014 года по 01 августа 2015 года» (далее – указ Губернатора Свердловской области от 30.07.2014 г. № 371-УГ)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заявок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явке заявителю был направлен отказ в соответствии с пп. 1 п. 2 ст. 3 Областного закона № 23-ОЗ (не соблюдены требования к содержанию заявки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</w:t>
      </w:r>
      <w:r>
        <w:rPr>
          <w:rFonts w:cs="Times New Roman" w:ascii="Times New Roman" w:hAnsi="Times New Roman"/>
          <w:sz w:val="24"/>
          <w:szCs w:val="24"/>
        </w:rPr>
        <w:t xml:space="preserve">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заявок принято к рассмотрению от физических лиц, принимавших участие в мероприятиях по сохранению охотничьих ресурсов на территории Свердловской области, по регулированию численности волков в общедоступных охотничьих угодьях на территории Свердловской области и (или) проведению учета численности охотничьих ресурсов в общедоступных охотничьих угодьях на территории Свердловской области (далее – мероприятия), 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заявки принято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косули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7 особей) </w:t>
      </w:r>
      <w:r>
        <w:rPr>
          <w:sz w:val="24"/>
          <w:szCs w:val="24"/>
        </w:rPr>
        <w:t>установленной квоты разрешений на добычу самцов косули во время гона в Байкалов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7) равно квоте добычи. Разрешения распределяются без проведения процедуры жребия между физическими лицами, подавшими заявки с №№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31 Ко(взр) </w:t>
      </w:r>
      <w:r>
        <w:rPr>
          <w:rFonts w:cs="Times New Roman" w:ascii="Times New Roman" w:hAnsi="Times New Roman"/>
          <w:sz w:val="24"/>
          <w:szCs w:val="24"/>
        </w:rPr>
        <w:t>Папулов Юрий Михайлович, охотничий билет № 003122 (мероприятиях по сохранению охотничьих ресурсов на территории Свердловской области – далее 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2 Ко(взр) </w:t>
      </w:r>
      <w:r>
        <w:rPr>
          <w:rFonts w:cs="Times New Roman" w:ascii="Times New Roman" w:hAnsi="Times New Roman"/>
          <w:sz w:val="24"/>
          <w:szCs w:val="24"/>
        </w:rPr>
        <w:t>Рябков Сергей Александрович, охотничий билет № 003221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3 Ко(взр) </w:t>
      </w:r>
      <w:r>
        <w:rPr>
          <w:rFonts w:cs="Times New Roman" w:ascii="Times New Roman" w:hAnsi="Times New Roman"/>
          <w:sz w:val="24"/>
          <w:szCs w:val="24"/>
        </w:rPr>
        <w:t>Сараев Иван Дмитриевич, охотничий билет № 003250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4 Ко(взр) </w:t>
      </w:r>
      <w:r>
        <w:rPr>
          <w:rFonts w:cs="Times New Roman" w:ascii="Times New Roman" w:hAnsi="Times New Roman"/>
          <w:sz w:val="24"/>
          <w:szCs w:val="24"/>
        </w:rPr>
        <w:t>Намятов Владимир Ильич, охотничий билет № 003270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5 Ко(взр) </w:t>
      </w:r>
      <w:r>
        <w:rPr>
          <w:rFonts w:cs="Times New Roman" w:ascii="Times New Roman" w:hAnsi="Times New Roman"/>
          <w:sz w:val="24"/>
          <w:szCs w:val="24"/>
        </w:rPr>
        <w:t>Антропов Александр Сергеевич, охотничий билет № 003320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6 Ко(взр) </w:t>
      </w:r>
      <w:r>
        <w:rPr>
          <w:rFonts w:cs="Times New Roman" w:ascii="Times New Roman" w:hAnsi="Times New Roman"/>
          <w:sz w:val="24"/>
          <w:szCs w:val="24"/>
        </w:rPr>
        <w:t>Кошелев Александр Сергеевич, охотничий билет № 013805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7 Ко(взр) </w:t>
      </w:r>
      <w:r>
        <w:rPr>
          <w:rFonts w:cs="Times New Roman" w:ascii="Times New Roman" w:hAnsi="Times New Roman"/>
          <w:sz w:val="24"/>
          <w:szCs w:val="24"/>
        </w:rPr>
        <w:t>Глухих Андрей Мишельевич, охотничий билет № 003380 (мероприятия по сохранению охотничьих ресурсов)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/>
        <w:t>Не распределены разрешения по заявкам с номерам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3"/>
        <w:gridCol w:w="7655"/>
      </w:tblGrid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К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Владимир Валер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 Павел Анатол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ах Никита Пет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ах Петр Ива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Эдуард Геннад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Станислав Геннад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Геннадий Ива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 Дмитри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 Владимир Валер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нов Алексей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Николай Леонид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Илья Фед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Руслан Олег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ов Александр Алексе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Владислав Александрович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амышлов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особь в Камышловский УООУ на территор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ышловского городского округа утверждена указом Губернатора Свердловской области от 30.07.2014 г.      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заявок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 в соответствии с пп. 1 п. 2 ст. 3 Областного закона № 23-ОЗ (не соблюдены требования к содержанию заявки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</w:t>
      </w:r>
      <w:r>
        <w:rPr>
          <w:rFonts w:cs="Times New Roman" w:ascii="Times New Roman" w:hAnsi="Times New Roman"/>
          <w:sz w:val="24"/>
          <w:szCs w:val="24"/>
        </w:rPr>
        <w:t xml:space="preserve">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явка принята к рассмотрению от физического лица, принимавшего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заявок принято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косули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1 особи) </w:t>
      </w:r>
      <w:r>
        <w:rPr>
          <w:sz w:val="24"/>
          <w:szCs w:val="24"/>
        </w:rPr>
        <w:t>установленной квоты разрешений на добычу самцов косули во время гона в Камышлов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заявок (1) равно квоте добычи. Разрешение распределяется без проведения процедуры жребия физическому лицу, подавшему заявку с № </w:t>
      </w:r>
      <w:r>
        <w:rPr>
          <w:rFonts w:cs="Times New Roman" w:ascii="Times New Roman" w:hAnsi="Times New Roman"/>
          <w:b/>
          <w:bCs/>
          <w:sz w:val="24"/>
          <w:szCs w:val="24"/>
        </w:rPr>
        <w:t>145 Ко(взр)</w:t>
      </w:r>
      <w:r>
        <w:rPr>
          <w:rFonts w:cs="Times New Roman" w:ascii="Times New Roman" w:hAnsi="Times New Roman"/>
          <w:sz w:val="24"/>
          <w:szCs w:val="24"/>
        </w:rPr>
        <w:t xml:space="preserve"> Романенко Сергей Валерьевич, охотничий билет № 006999 (мероприятия по сохранению охотничьих ресурсов)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/>
        <w:t>Не распределены разрешения по заявкам с номерам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3"/>
        <w:gridCol w:w="7655"/>
      </w:tblGrid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К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атоли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н Александр Валер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Илья Фед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Руслан Олег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ов Александр Алексе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Владислав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 К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алин Радик Маснавиевич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ышмин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особи в Пышминский УООУ на территории Пышминского городского округа утверждена указом Губернатора Свердловской области от 30.07.2014 г.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заявок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, из них по 3 в соответствии с пп. 1 п. 2 ст. 3 Областного закона № 23-ОЗ (не соблюдены требования к содержанию заявки), по 1 в соответствии с пп. 3 п. 2 ст. 3 Областного закона № 23-ОЗ (заявка подана с нарушением сроков подачи заявок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 </w:t>
      </w:r>
      <w:r>
        <w:rPr>
          <w:rFonts w:cs="Times New Roman" w:ascii="Times New Roman" w:hAnsi="Times New Roman"/>
          <w:sz w:val="24"/>
          <w:szCs w:val="24"/>
        </w:rPr>
        <w:t xml:space="preserve">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явки принято к рассмотрению от физических лиц, принимавших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заявка принята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косули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4 особей) </w:t>
      </w:r>
      <w:r>
        <w:rPr>
          <w:sz w:val="24"/>
          <w:szCs w:val="24"/>
        </w:rPr>
        <w:t>установленной квоты разрешений на добычу самцов косули во время гона в Пышмин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3) меньше квоты добычи. Разрешения распределяются без проведения процедуры жребия между физическими лицами, подавшими заявки с №№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1 Ко(взр) </w:t>
      </w:r>
      <w:r>
        <w:rPr>
          <w:rFonts w:cs="Times New Roman" w:ascii="Times New Roman" w:hAnsi="Times New Roman"/>
          <w:sz w:val="24"/>
          <w:szCs w:val="24"/>
        </w:rPr>
        <w:t>Моисеев Михаил Александрович, охотничий билет № 006836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2 Ко(взр) </w:t>
      </w:r>
      <w:r>
        <w:rPr>
          <w:rFonts w:cs="Times New Roman" w:ascii="Times New Roman" w:hAnsi="Times New Roman"/>
          <w:sz w:val="24"/>
          <w:szCs w:val="24"/>
        </w:rPr>
        <w:t>Вяткин Андрей Сергеевич, охотничий билет № 049000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4 Ко(взр) </w:t>
      </w:r>
      <w:r>
        <w:rPr>
          <w:rFonts w:cs="Times New Roman" w:ascii="Times New Roman" w:hAnsi="Times New Roman"/>
          <w:sz w:val="24"/>
          <w:szCs w:val="24"/>
        </w:rPr>
        <w:t>Моисеев Александр Николаевич, охотничий билет № 006835 (мероприятия по проведению учета)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2 этап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распределение</w:t>
      </w:r>
      <w:r>
        <w:rPr>
          <w:b/>
          <w:bCs/>
          <w:sz w:val="24"/>
          <w:szCs w:val="24"/>
        </w:rPr>
        <w:t xml:space="preserve"> (1 особи) </w:t>
      </w:r>
      <w:r>
        <w:rPr>
          <w:bCs/>
          <w:sz w:val="24"/>
          <w:szCs w:val="24"/>
        </w:rPr>
        <w:t>оставшейся</w:t>
      </w:r>
      <w:r>
        <w:rPr>
          <w:sz w:val="24"/>
          <w:szCs w:val="24"/>
        </w:rPr>
        <w:t xml:space="preserve"> квоты на добычу самцов косули во время гона в Пышминский УООУ между физическими лицами, не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31) больше квоты добычи. Разрешения распределяются с проведением процедуры жреб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леты с номерами заявок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961"/>
      </w:tblGrid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 Ко(взр)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ены в барабан и перемешаны в течение 1-й минуты, путем вращения барабан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рков С.П. достал из барабана билет с № </w:t>
      </w:r>
      <w:r>
        <w:rPr>
          <w:rFonts w:cs="Times New Roman" w:ascii="Times New Roman" w:hAnsi="Times New Roman"/>
          <w:b/>
          <w:bCs/>
          <w:sz w:val="24"/>
          <w:szCs w:val="24"/>
        </w:rPr>
        <w:t>141 Ко(взр)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передан членам комиссии, присутствовавшим на заседании. Билет с номером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1 Ко(взр) </w:t>
      </w:r>
      <w:r>
        <w:rPr>
          <w:rFonts w:cs="Times New Roman" w:ascii="Times New Roman" w:hAnsi="Times New Roman"/>
          <w:sz w:val="24"/>
          <w:szCs w:val="24"/>
        </w:rPr>
        <w:t>освидетельствован членами комиссии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илету № </w:t>
      </w:r>
      <w:r>
        <w:rPr>
          <w:rFonts w:cs="Times New Roman" w:ascii="Times New Roman" w:hAnsi="Times New Roman"/>
          <w:b/>
          <w:bCs/>
          <w:sz w:val="24"/>
          <w:szCs w:val="24"/>
        </w:rPr>
        <w:t>141 Ко(взр)</w:t>
      </w:r>
      <w:r>
        <w:rPr>
          <w:rFonts w:cs="Times New Roman" w:ascii="Times New Roman" w:hAnsi="Times New Roman"/>
          <w:sz w:val="24"/>
          <w:szCs w:val="24"/>
        </w:rPr>
        <w:t>, разрешение распределено на добычу самца косули во время гона в Пышминский УООУ по заявке Григорьева Дмитрия Геннадьевича, имеющего охотничий билет № 078144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/>
        <w:t>После окончания распределения разрешений на добычу самцов косули во время гона в Пышминский УООУ между физическими лицами, не принимавшими участие в мероприятиях, подавшими заявки в барабане остались билеты, имеющие номера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7371"/>
      </w:tblGrid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Ко(взр)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атоли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ах Никита Пет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ах Петр Ива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Эдуард Геннад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Станислав Геннад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Геннадий Ива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 Дмитри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 Владимир Валер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нов Алексей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Виктор Павл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шнин Михаил Геннад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кин Аркадий Пет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очников Серге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ышев Серге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хин Андрей Борис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нев Дмитрий Юр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н Александр Валер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Илья Фед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ов Александр Алексе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Владислав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 Ко(взр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Руслан Олегович</w:t>
            </w:r>
          </w:p>
        </w:tc>
      </w:tr>
    </w:tbl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заявкам разрешения не распределены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извлечены из барабана, их номера освидетельствованы членами комиссии, присутствовавшими на заседании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Сысерт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особи в Сысертский УООУ на территории Сысертского городского округа утверждена указом Губернатора Свердловской области от 30.07.2014 г.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, из них по 7 заявкам в соответствии с пп. 1 п. 2 ст. 3 Областного закона № 23-ОЗ (не соблюдены требования к содержанию заявки), по 3 заявкам в соответствии с пп. 3 п. 2 ст. 3 Областного закона № 23-ОЗ (заявка подана с нарушением сроков подачи заявок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</w:t>
      </w:r>
      <w:r>
        <w:rPr>
          <w:rFonts w:cs="Times New Roman" w:ascii="Times New Roman" w:hAnsi="Times New Roman"/>
          <w:sz w:val="24"/>
          <w:szCs w:val="24"/>
        </w:rPr>
        <w:t xml:space="preserve">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явки принято к рассмотрению от физических лиц, принимавших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заявка принята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косули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4 особей) </w:t>
      </w:r>
      <w:r>
        <w:rPr>
          <w:sz w:val="24"/>
          <w:szCs w:val="24"/>
        </w:rPr>
        <w:t>установленной квоты разрешений на добычу самцов косули во время гона в Сысерт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2) меньше квоты добычи. Разрешения распределяются без проведения процедуры жребия между физическими лицами, подавшими заявки с №№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46 Ко(взр) </w:t>
      </w:r>
      <w:r>
        <w:rPr>
          <w:rFonts w:cs="Times New Roman" w:ascii="Times New Roman" w:hAnsi="Times New Roman"/>
          <w:sz w:val="24"/>
          <w:szCs w:val="24"/>
        </w:rPr>
        <w:t>Трапезников Андрей Валерьевич, охотничий билет № 041606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7 Ко(взр) </w:t>
      </w:r>
      <w:r>
        <w:rPr>
          <w:rFonts w:cs="Times New Roman" w:ascii="Times New Roman" w:hAnsi="Times New Roman"/>
          <w:sz w:val="24"/>
          <w:szCs w:val="24"/>
        </w:rPr>
        <w:t>Киселев Андрей Михайлович, охотничий билет № 007077 (мероприятия по сохранению охотничьих ресурсов)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2 этап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распределение</w:t>
      </w:r>
      <w:r>
        <w:rPr>
          <w:b/>
          <w:bCs/>
          <w:sz w:val="24"/>
          <w:szCs w:val="24"/>
        </w:rPr>
        <w:t xml:space="preserve"> (2 особей) </w:t>
      </w:r>
      <w:r>
        <w:rPr>
          <w:bCs/>
          <w:sz w:val="24"/>
          <w:szCs w:val="24"/>
        </w:rPr>
        <w:t>оставшейся</w:t>
      </w:r>
      <w:r>
        <w:rPr>
          <w:sz w:val="24"/>
          <w:szCs w:val="24"/>
        </w:rPr>
        <w:t xml:space="preserve"> квоты на добычу самцов косули во время гона в Сысертский УООУ между физическими лицами, не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61) больше квоты добычи. Разрешения распределяются с проведением процедуры жреб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леты с номерами заявок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961"/>
      </w:tblGrid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 К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К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ены в барабан и перемешаны в течение 1-й минуты, путем вращения барабан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рков С.П. достал из барабана билеты с №№ </w:t>
      </w:r>
      <w:r>
        <w:rPr>
          <w:rFonts w:cs="Times New Roman" w:ascii="Times New Roman" w:hAnsi="Times New Roman"/>
          <w:b/>
          <w:bCs/>
          <w:sz w:val="24"/>
          <w:szCs w:val="24"/>
        </w:rPr>
        <w:t>170 Ко(взр), 171 Ко(взр)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ы переданы членам комиссии, присутствовавшим на заседании. Билеты с номера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70 Ко(взр), 171 Ко(взр) </w:t>
      </w:r>
      <w:r>
        <w:rPr>
          <w:rFonts w:cs="Times New Roman" w:ascii="Times New Roman" w:hAnsi="Times New Roman"/>
          <w:sz w:val="24"/>
          <w:szCs w:val="24"/>
        </w:rPr>
        <w:t>освидетельствованы членами комиссии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илету № </w:t>
      </w:r>
      <w:r>
        <w:rPr>
          <w:rFonts w:cs="Times New Roman" w:ascii="Times New Roman" w:hAnsi="Times New Roman"/>
          <w:b/>
          <w:bCs/>
          <w:sz w:val="24"/>
          <w:szCs w:val="24"/>
        </w:rPr>
        <w:t>170 Ко(взр)</w:t>
      </w:r>
      <w:r>
        <w:rPr>
          <w:rFonts w:cs="Times New Roman" w:ascii="Times New Roman" w:hAnsi="Times New Roman"/>
          <w:sz w:val="24"/>
          <w:szCs w:val="24"/>
        </w:rPr>
        <w:t xml:space="preserve">, разрешение распределено на добычу самца косули во время гона в Сысертский УООУ по заявке </w:t>
      </w:r>
      <w:r>
        <w:rPr>
          <w:rFonts w:cs="Times New Roman" w:ascii="Times New Roman" w:hAnsi="Times New Roman"/>
          <w:bCs/>
          <w:sz w:val="24"/>
          <w:szCs w:val="24"/>
        </w:rPr>
        <w:t>Яковлевой Светланы Николаевны</w:t>
      </w:r>
      <w:r>
        <w:rPr>
          <w:rFonts w:cs="Times New Roman" w:ascii="Times New Roman" w:hAnsi="Times New Roman"/>
          <w:sz w:val="24"/>
          <w:szCs w:val="24"/>
        </w:rPr>
        <w:t xml:space="preserve">, имеющей охотничий билет № </w:t>
      </w:r>
      <w:r>
        <w:rPr>
          <w:rFonts w:cs="Times New Roman" w:ascii="Times New Roman" w:hAnsi="Times New Roman"/>
          <w:bCs/>
          <w:sz w:val="24"/>
          <w:szCs w:val="24"/>
        </w:rPr>
        <w:t>02569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илету № </w:t>
      </w:r>
      <w:r>
        <w:rPr>
          <w:rFonts w:cs="Times New Roman" w:ascii="Times New Roman" w:hAnsi="Times New Roman"/>
          <w:b/>
          <w:bCs/>
          <w:sz w:val="24"/>
          <w:szCs w:val="24"/>
        </w:rPr>
        <w:t>171 Ко(взр)</w:t>
      </w:r>
      <w:r>
        <w:rPr>
          <w:rFonts w:cs="Times New Roman" w:ascii="Times New Roman" w:hAnsi="Times New Roman"/>
          <w:sz w:val="24"/>
          <w:szCs w:val="24"/>
        </w:rPr>
        <w:t xml:space="preserve">, разрешение распределено на добычу самца косули во время гона в Сысертский УООУ по заявке </w:t>
      </w:r>
      <w:r>
        <w:rPr>
          <w:rFonts w:cs="Times New Roman" w:ascii="Times New Roman" w:hAnsi="Times New Roman"/>
          <w:bCs/>
          <w:sz w:val="24"/>
          <w:szCs w:val="24"/>
        </w:rPr>
        <w:t>Кузьминых Федора Ивановича</w:t>
      </w:r>
      <w:r>
        <w:rPr>
          <w:rFonts w:cs="Times New Roman" w:ascii="Times New Roman" w:hAnsi="Times New Roman"/>
          <w:sz w:val="24"/>
          <w:szCs w:val="24"/>
        </w:rPr>
        <w:t xml:space="preserve">, имеющего охотничий билет № </w:t>
      </w:r>
      <w:r>
        <w:rPr>
          <w:rFonts w:cs="Times New Roman" w:ascii="Times New Roman" w:hAnsi="Times New Roman"/>
          <w:bCs/>
          <w:sz w:val="24"/>
          <w:szCs w:val="24"/>
        </w:rPr>
        <w:t>02295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/>
        <w:t>После окончания распределения разрешений на добычу самцов косули во время гона в Сысертский УООУ между физическими лицами, не принимавшими участие в мероприятиях, подавшими заявки в барабане остались билеты, имеющие номера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25"/>
        <w:gridCol w:w="7513"/>
      </w:tblGrid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о(взр)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х Алексей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ев Анатолий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чук Серге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Игорь Геннад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н Николай Евген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енский Владимир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енский Александр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енский Дмитрий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ов Игорь Анатол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ов Вадим Анатол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атоли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Владимир Валер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 Павел Анатол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жьянов Юрий Пет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ец Виктор Ива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укас Эдуард Владас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жьянов Петр Ива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метов Адик Ревкат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ец Алексе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Андре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ах Никита Пет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ах Петр Ива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Эдуард Геннад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Станислав Геннад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Геннадий Ива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 Дмитри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 Владимир Валер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нов Алексей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Виктор Павл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Роман Томкю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Дмитрий Геннад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ков Андре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еев Алексей Ива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кин Аркадий Пет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очников Серге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ышев Серге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нев Дмитрий Юр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Михаил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ерин Сергей Андре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н Александр Валер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Илья Федо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Руслан Олег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ов Александр Алексе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 К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Владислав Александ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 Ко(взр)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лов Владимир Серге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 Ко(взр)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лов Сергей Леонид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 Ко(взр)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айкин Александр Петро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 Ко(взр)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стафьев Владимир Геннадь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 Ко(взр)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емных Михаил Сергеевич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 Ко(взр)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нин Виктор Владимирович</w:t>
            </w:r>
          </w:p>
        </w:tc>
      </w:tr>
    </w:tbl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заявкам разрешения не распределены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извлечены из барабана, их номера освидетельствованы членами комиссии, присутствовавшими на заседании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лося во время гона</w:t>
      </w:r>
      <w:r>
        <w:rPr>
          <w:rFonts w:cs="Times New Roman" w:ascii="Times New Roman" w:hAnsi="Times New Roman"/>
          <w:sz w:val="24"/>
          <w:szCs w:val="24"/>
        </w:rPr>
        <w:t xml:space="preserve"> между физическими лицами, осуществляющими охоту в общедоступных охотничьих угодьях на территории Свердловской области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Гарин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особи в Гаринский УООУ на территории Гаринского городского округа утверждена указом Губернатора Свердловской области от 30.07.2014 г.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 в соответствии с пп. 3 п. 2 ст. 3 Областного закона № 23-ОЗ (заявки поданы с нарушением сроков подачи заявок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</w:t>
      </w:r>
      <w:r>
        <w:rPr>
          <w:rFonts w:cs="Times New Roman" w:ascii="Times New Roman" w:hAnsi="Times New Roman"/>
          <w:sz w:val="24"/>
          <w:szCs w:val="24"/>
        </w:rPr>
        <w:t xml:space="preserve">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явки принято к рассмотрению от физических лиц, принимавших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заявок принято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лося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4 особей) </w:t>
      </w:r>
      <w:r>
        <w:rPr>
          <w:sz w:val="24"/>
          <w:szCs w:val="24"/>
        </w:rPr>
        <w:t>установленной квоты разрешений на добычу самцов лося во время гона в Гарин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2) меньше квоты добычи. Разрешения распределяются без проведения процедуры жребия между физическими лицами, подавшими заявки с №№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92 Ло(взр) </w:t>
      </w:r>
      <w:r>
        <w:rPr>
          <w:rFonts w:cs="Times New Roman" w:ascii="Times New Roman" w:hAnsi="Times New Roman"/>
          <w:sz w:val="24"/>
          <w:szCs w:val="24"/>
        </w:rPr>
        <w:t>Енуленко Владимир Николаевич, охотничий билет № 040565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93 Ло(взр) </w:t>
      </w:r>
      <w:r>
        <w:rPr>
          <w:rFonts w:cs="Times New Roman" w:ascii="Times New Roman" w:hAnsi="Times New Roman"/>
          <w:sz w:val="24"/>
          <w:szCs w:val="24"/>
        </w:rPr>
        <w:t>Гагарин Владимир Константинович, охотничий билет № 057250 (мероприятия по сохранению охотничьих ресурсов);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2 этап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распределение</w:t>
      </w:r>
      <w:r>
        <w:rPr>
          <w:b/>
          <w:bCs/>
          <w:sz w:val="24"/>
          <w:szCs w:val="24"/>
        </w:rPr>
        <w:t xml:space="preserve"> (2 особей) </w:t>
      </w:r>
      <w:r>
        <w:rPr>
          <w:bCs/>
          <w:sz w:val="24"/>
          <w:szCs w:val="24"/>
        </w:rPr>
        <w:t>оставшейся</w:t>
      </w:r>
      <w:r>
        <w:rPr>
          <w:sz w:val="24"/>
          <w:szCs w:val="24"/>
        </w:rPr>
        <w:t xml:space="preserve"> квоты на добычу самцов лося во время гона в Гаринский УООУ между физическими лицами, не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30) больше квоты добычи. Разрешения распределяются с проведением процедуры жреб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леты с номерами заявок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820"/>
      </w:tblGrid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2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4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9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8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7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3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3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2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7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8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3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4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6 Ло(взр)</w:t>
            </w:r>
          </w:p>
        </w:tc>
      </w:tr>
      <w:tr>
        <w:trPr>
          <w:trHeight w:val="284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 Ло(вз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 Ло(взр)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ены в барабан и перемешаны в течение 1-й минуты, путем вращения барабан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ков С.П. достал из барабана билеты с №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19 Ло(взр), 254 Ло(взр)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ы переданы членам комиссии, присутствовавшим на заседании. Билеты с номера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9 Ло(взр), 254 Ло(взр) </w:t>
      </w:r>
      <w:r>
        <w:rPr>
          <w:rFonts w:cs="Times New Roman" w:ascii="Times New Roman" w:hAnsi="Times New Roman"/>
          <w:sz w:val="24"/>
          <w:szCs w:val="24"/>
        </w:rPr>
        <w:t>освидетельствованы членами комиссии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илету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19 Ло(взр)</w:t>
      </w:r>
      <w:r>
        <w:rPr>
          <w:rFonts w:cs="Times New Roman" w:ascii="Times New Roman" w:hAnsi="Times New Roman"/>
          <w:sz w:val="24"/>
          <w:szCs w:val="24"/>
        </w:rPr>
        <w:t>, разрешение распределено на добычу самца лося во время гона в Гаринский УООУ по заявке Григорьевой Татьяны Александровны, имеющей охотничий билет № 029682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илету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54 Ло(взр)</w:t>
      </w:r>
      <w:r>
        <w:rPr>
          <w:rFonts w:cs="Times New Roman" w:ascii="Times New Roman" w:hAnsi="Times New Roman"/>
          <w:sz w:val="24"/>
          <w:szCs w:val="24"/>
        </w:rPr>
        <w:t>, разрешение распределено на добычу самца лося во время гона в Гаринский УООУ по заявке Бутакова Григория Витальевича, имеющего охотничий билет № 057346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/>
        <w:t>После окончания распределения разрешений на добычу самцов лося во время гона в Гаринский УООУ между физическими лицами, не принимавшими участие в мероприятиях, подавшими заявки в барабане остались билеты, имеющие номера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649"/>
        <w:gridCol w:w="7565"/>
      </w:tblGrid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уков Николай Вениам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Александ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Александр Фед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Василий Дмитри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шков Владимир Фед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 Андрей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нов Леонид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ушин Андрей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тов Андрей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3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аков Виталий Григо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ненко Владими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2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й Олег Серг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4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нов Игорь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Константин Бори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9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8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7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3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3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2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7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н Александр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8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Илья Фед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Руслан Олег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6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ов Александр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 Ло(взр)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Владислав Александрович</w:t>
            </w:r>
          </w:p>
        </w:tc>
      </w:tr>
    </w:tbl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заявкам разрешения не распределены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извлечены из барабана, их номера освидетельствованы членами комиссии, присутствовавшими на заседании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Ивдель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особи Ивдельский УООУ на территории Ивдельского городского округа утверждена указом Губернатора Свердловской области от 30.07.2014 г.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 в соответствии с пп. 3 п. 2 ст. 3 Областного закона № 23-ОЗ (заявки поданы с нарушением сроков подачи заявок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</w:t>
      </w:r>
      <w:r>
        <w:rPr>
          <w:rFonts w:cs="Times New Roman" w:ascii="Times New Roman" w:hAnsi="Times New Roman"/>
          <w:sz w:val="24"/>
          <w:szCs w:val="24"/>
        </w:rPr>
        <w:t xml:space="preserve">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явка принята к рассмотрению от физического лица, принимавшего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заявок принято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лося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4 особей) </w:t>
      </w:r>
      <w:r>
        <w:rPr>
          <w:sz w:val="24"/>
          <w:szCs w:val="24"/>
        </w:rPr>
        <w:t>установленной квоты разрешений на добычу самцов лося во время гона в Ивдель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заявок (1) меньше квоты добычи. Разрешение распределяется без проведения процедуры жребия физическому лицу, подавшему заявку с 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41 Ло(взр) </w:t>
      </w:r>
      <w:r>
        <w:rPr>
          <w:rFonts w:cs="Times New Roman" w:ascii="Times New Roman" w:hAnsi="Times New Roman"/>
          <w:sz w:val="24"/>
          <w:szCs w:val="24"/>
        </w:rPr>
        <w:t>Норвилас Александр Андрюсович, охотничий билет № 026131 (мероприятия по сохранению охотничьих ресурсов)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2 этап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распределение</w:t>
      </w:r>
      <w:r>
        <w:rPr>
          <w:b/>
          <w:bCs/>
          <w:sz w:val="24"/>
          <w:szCs w:val="24"/>
        </w:rPr>
        <w:t xml:space="preserve"> (3 особей) </w:t>
      </w:r>
      <w:r>
        <w:rPr>
          <w:bCs/>
          <w:sz w:val="24"/>
          <w:szCs w:val="24"/>
        </w:rPr>
        <w:t>оставшейся</w:t>
      </w:r>
      <w:r>
        <w:rPr>
          <w:sz w:val="24"/>
          <w:szCs w:val="24"/>
        </w:rPr>
        <w:t xml:space="preserve"> квоты на добычу самцов лося во время гона в Ивдельский УООУ между физическими лицами, не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17) больше квоты добычи. Разрешения распределяются с проведением процедуры жреб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леты с номерами заявок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961"/>
      </w:tblGrid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9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5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4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6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8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1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3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5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5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4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1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ены в барабан и перемешаны в течение 1-й минуты, путем вращения барабан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ков С.П. достал из барабана билеты с №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91 Ло(взр), 318 Ло(взр), 185 Ло(взр)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ы переданы членам комиссии, присутствовавшим на заседании. Билеты с номера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91 Ло(взр), 318 Ло(взр), 185 Ло(взр) </w:t>
      </w:r>
      <w:r>
        <w:rPr>
          <w:rFonts w:cs="Times New Roman" w:ascii="Times New Roman" w:hAnsi="Times New Roman"/>
          <w:sz w:val="24"/>
          <w:szCs w:val="24"/>
        </w:rPr>
        <w:t>освидетельствованы членами комиссии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илету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85 Ло(взр)</w:t>
      </w:r>
      <w:r>
        <w:rPr>
          <w:rFonts w:cs="Times New Roman" w:ascii="Times New Roman" w:hAnsi="Times New Roman"/>
          <w:sz w:val="24"/>
          <w:szCs w:val="24"/>
        </w:rPr>
        <w:t>, разрешение распределено на добычу самца лося во время гона в Ивдельский УООУ по заявке Анкушина Андрея Васильевича, имеющего охотничий билет    № 048661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илету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18 Ло(взр)</w:t>
      </w:r>
      <w:r>
        <w:rPr>
          <w:rFonts w:cs="Times New Roman" w:ascii="Times New Roman" w:hAnsi="Times New Roman"/>
          <w:sz w:val="24"/>
          <w:szCs w:val="24"/>
        </w:rPr>
        <w:t>, разрешение распределено на добычу самца лося во время гона в Ивдельский УООУ по заявке Чебоненко Владимира Ивановича, имеющего охотничий билет № 029623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илету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91 Ло(взр)</w:t>
      </w:r>
      <w:r>
        <w:rPr>
          <w:rFonts w:cs="Times New Roman" w:ascii="Times New Roman" w:hAnsi="Times New Roman"/>
          <w:sz w:val="24"/>
          <w:szCs w:val="24"/>
        </w:rPr>
        <w:t>, разрешение распределено на добычу самца лося во время гона в Ивдельский УООУ по заявке Урыкина Алексея Владимировича, имеющего охотничий билет № 007422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/>
        <w:t>После окончания распределения разрешений на добычу самцов лося во время гона в Ивдельский УООУ между физическими лицами, не принимавшими участие в мероприятиях, подавшими заявки в барабане остались билеты, имеющие номера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7513"/>
      </w:tblGrid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Ло(взр)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Александ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цев Валери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6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3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й Олег Серг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5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нов Игорь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9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5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4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1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5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рхлицыя Александр Леонид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4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зов Ильгизар Адибович</w:t>
            </w:r>
          </w:p>
        </w:tc>
      </w:tr>
    </w:tbl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заявкам разрешения не распределены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извлечены из барабана, их номера освидетельствованы членами комиссии, присутствовавшими на заседании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арпин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особи в Карпинский УООУ на территории городского округа Карпинск утверждена указом Губернатора Свердловской области от 30.07.2014 г.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заявок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, из них по 4 заявкам в соответствии с пп. 1 п. 2 ст. 3 Областного закона № 23-ОЗ (не соблюдены требования к содержанию заявки), по 11 заявкам в соответствии с пп. 3 п. 2 ст. 3 Областного закона № 23-ОЗ (заявки поданы с нарушением сроков подачи заявок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</w:t>
      </w:r>
      <w:r>
        <w:rPr>
          <w:rFonts w:cs="Times New Roman" w:ascii="Times New Roman" w:hAnsi="Times New Roman"/>
          <w:sz w:val="24"/>
          <w:szCs w:val="24"/>
        </w:rPr>
        <w:t xml:space="preserve">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заявки принято к рассмотрению от физических лиц, принимавших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</w:rPr>
        <w:t xml:space="preserve"> заявок принято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лося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4 особей) </w:t>
      </w:r>
      <w:r>
        <w:rPr>
          <w:sz w:val="24"/>
          <w:szCs w:val="24"/>
        </w:rPr>
        <w:t>установленной квоты разрешений на добычу самцов лося во время гона в Карпин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4) равно квоте добычи. Разрешения распределяются без проведения процедуры жребия между физическими лицами, подавшими заявки с №№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 Ло(взр) </w:t>
      </w:r>
      <w:r>
        <w:rPr>
          <w:rFonts w:cs="Times New Roman" w:ascii="Times New Roman" w:hAnsi="Times New Roman"/>
          <w:sz w:val="24"/>
          <w:szCs w:val="24"/>
        </w:rPr>
        <w:t>Татарченков Андрей Александрович, охотничий билет № 011431 (мероприятия по проведению учета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3 Ло(взр) </w:t>
      </w:r>
      <w:r>
        <w:rPr>
          <w:rFonts w:cs="Times New Roman" w:ascii="Times New Roman" w:hAnsi="Times New Roman"/>
          <w:sz w:val="24"/>
          <w:szCs w:val="24"/>
        </w:rPr>
        <w:t>Кайшаев Олег Владимирович, охотничий билет № 041043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4 Ло(взр) </w:t>
      </w:r>
      <w:r>
        <w:rPr>
          <w:rFonts w:cs="Times New Roman" w:ascii="Times New Roman" w:hAnsi="Times New Roman"/>
          <w:sz w:val="24"/>
          <w:szCs w:val="24"/>
        </w:rPr>
        <w:t>Уваров Олег Станиславович, охотничий билет № 017210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5 Ло(взр) </w:t>
      </w:r>
      <w:r>
        <w:rPr>
          <w:rFonts w:cs="Times New Roman" w:ascii="Times New Roman" w:hAnsi="Times New Roman"/>
          <w:sz w:val="24"/>
          <w:szCs w:val="24"/>
        </w:rPr>
        <w:t>Тимершин Шавкат Рашитович, охотничий билет № 009126 (мероприятия по сохранению охотничьих ресурсов)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/>
        <w:t>Не распределены разрешения по заявкам с номерам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649"/>
        <w:gridCol w:w="7565"/>
      </w:tblGrid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Ло(взр)</w:t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ов Васил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юхин Анатоли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юхин Викто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орин Александр Артем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орин Артем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зов Ильгизар Адиб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цев Валери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яжный Валери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 Викто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лександр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Владими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 Григорий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жа Сергей Дмитри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ушин Андрей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тов Андрей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 Сергей Игор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4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 Игорь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2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 Иван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7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2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гилов Рафаил Исраи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5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ев Александр Семе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 Валери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1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 Вадим Леонид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6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иков Валерий Авалери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лин Александр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0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лин Александр Зинов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ейщиков Дмитрий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лександр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2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ев Алекс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4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 Васил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Александр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9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озин Иван Бори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4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Константин Бори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1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0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4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9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 Ло(взр)</w:t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6 Ло(взр)</w:t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рхлицыя Александр Леонид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1 Ло(взр)</w:t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ка Василий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8 Ло(взр)</w:t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ьжик Александр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9 Ло(взр)</w:t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ирев Петр Пет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 Ло(взр)</w:t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ханов Александр Иванович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оволялин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особи в Новолялинский УООУ на территории Новолялинского городского округа утверждена указом Губернатора Свердловской области от 30.07.2014 г.      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194</w:t>
      </w:r>
      <w:r>
        <w:rPr>
          <w:rFonts w:cs="Times New Roman" w:ascii="Times New Roman" w:hAnsi="Times New Roman"/>
          <w:sz w:val="24"/>
          <w:szCs w:val="24"/>
        </w:rPr>
        <w:t xml:space="preserve">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, из них по 2 в соответствии с пп. 1   п. 2 ст. 3 Областного закона № 23-ОЗ (не соблюдены требования к содержанию заявки), по 1 в соответствии с пп. 2 п. 2 ст. 3 Областного закона № 23-ОЗ (в заявке указаны недостоверные сведения), по 32 в соответствии с пп. 3 п. 2 ст. 3 Областного закона № 23-ОЗ (заявки поданы с нарушением сроков подачи заявок), по 3 в соответствии с пп. 5 п. 2 ст. 3 Областного закона     № 23-ОЗ (ранее поданы заявки с указанием тех же сведений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6 </w:t>
      </w:r>
      <w:r>
        <w:rPr>
          <w:rFonts w:cs="Times New Roman" w:ascii="Times New Roman" w:hAnsi="Times New Roman"/>
          <w:sz w:val="24"/>
          <w:szCs w:val="24"/>
        </w:rPr>
        <w:t xml:space="preserve">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явки принято к рассмотрению от физических лиц, принимавших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154</w:t>
      </w:r>
      <w:r>
        <w:rPr>
          <w:rFonts w:cs="Times New Roman" w:ascii="Times New Roman" w:hAnsi="Times New Roman"/>
          <w:sz w:val="24"/>
          <w:szCs w:val="24"/>
        </w:rPr>
        <w:t xml:space="preserve"> заявки принято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лося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4 особей) </w:t>
      </w:r>
      <w:r>
        <w:rPr>
          <w:sz w:val="24"/>
          <w:szCs w:val="24"/>
        </w:rPr>
        <w:t>установленной квоты разрешений на добычу самцов лося во время гона Новолялин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2) меньше квоты добычи. Разрешения распределяются без проведения процедуры жребия между физическими лицами, подавшими заявки с №№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39 Ло(взр) </w:t>
      </w:r>
      <w:r>
        <w:rPr>
          <w:rFonts w:cs="Times New Roman" w:ascii="Times New Roman" w:hAnsi="Times New Roman"/>
          <w:sz w:val="24"/>
          <w:szCs w:val="24"/>
        </w:rPr>
        <w:t>Захаренков Олег Николаевич, охотничий билет № 081791 (мероприятия по проведению учета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88 Ло(взр) </w:t>
      </w:r>
      <w:r>
        <w:rPr>
          <w:rFonts w:cs="Times New Roman" w:ascii="Times New Roman" w:hAnsi="Times New Roman"/>
          <w:sz w:val="24"/>
          <w:szCs w:val="24"/>
        </w:rPr>
        <w:t>Сумин Артемий Николаевич, охотничий билет № 000395 (мероприятия по сохранению охотничьих ресурсов)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2 этап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распределение</w:t>
      </w:r>
      <w:r>
        <w:rPr>
          <w:b/>
          <w:bCs/>
          <w:sz w:val="24"/>
          <w:szCs w:val="24"/>
        </w:rPr>
        <w:t xml:space="preserve"> (2 особей) </w:t>
      </w:r>
      <w:r>
        <w:rPr>
          <w:bCs/>
          <w:sz w:val="24"/>
          <w:szCs w:val="24"/>
        </w:rPr>
        <w:t>оставшейся</w:t>
      </w:r>
      <w:r>
        <w:rPr>
          <w:sz w:val="24"/>
          <w:szCs w:val="24"/>
        </w:rPr>
        <w:t xml:space="preserve"> квоты на добычу самцов лося во время гона в Новолялинский УООУ между физическими лицами, не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154) больше квоты добычи. Разрешения распределяются с проведением процедуры жреб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с номерами заявок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01"/>
        <w:gridCol w:w="1701"/>
        <w:gridCol w:w="1701"/>
        <w:gridCol w:w="1701"/>
        <w:gridCol w:w="1559"/>
      </w:tblGrid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4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5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1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6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7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8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7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0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2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1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2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8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3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1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7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4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9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2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5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3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5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6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4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6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7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7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0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3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4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8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5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8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1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6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8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1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1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6 Ло(взр)</w:t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9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 Ло(вз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3 Ло(вз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ены в барабан и перемешаны в течение 1-й минуты, путем вращения барабан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ков С.П. достал из барабана билеты с №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49 Ло(взр), 61 Ло(взр)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ы переданы членам комиссии, присутствовавшим на заседании. Билеты с номера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9 Ло(взр), 61 Ло(взр) </w:t>
      </w:r>
      <w:r>
        <w:rPr>
          <w:rFonts w:cs="Times New Roman" w:ascii="Times New Roman" w:hAnsi="Times New Roman"/>
          <w:sz w:val="24"/>
          <w:szCs w:val="24"/>
        </w:rPr>
        <w:t>освидетельствованы членами комиссии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илету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1 Ло(взр)</w:t>
      </w:r>
      <w:r>
        <w:rPr>
          <w:rFonts w:cs="Times New Roman" w:ascii="Times New Roman" w:hAnsi="Times New Roman"/>
          <w:sz w:val="24"/>
          <w:szCs w:val="24"/>
        </w:rPr>
        <w:t>, разрешение распределено на добычу самца лося во время гона в Новолялинский УООУ по заявке Бутыгина Олега Александровича, имеющего охотничий билет № 005552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илету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49 Ло(взр)</w:t>
      </w:r>
      <w:r>
        <w:rPr>
          <w:rFonts w:cs="Times New Roman" w:ascii="Times New Roman" w:hAnsi="Times New Roman"/>
          <w:sz w:val="24"/>
          <w:szCs w:val="24"/>
        </w:rPr>
        <w:t>, разрешение распределено на добычу самца лося во время гона в Новолялинский УООУ по заявке Мишенькина Александра Алексеевича, имеющего охотничий билет № 009368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/>
        <w:t>После окончания распределения разрешений на добычу самцов лося во время гона в Новолялинский УООУ между физическими лицами, не принимавшими участие в мероприятиях, подавшими заявки в барабане остались билеты, имеющие номера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7655"/>
      </w:tblGrid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Л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Анатоли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нов Владими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Виктор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кий Серге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ев Александ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ский Роман Ром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ский Сергей Ром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цов Сергей Фед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ков Алексей Стани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нравов Сергей Игор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нравов Святослав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кин Алексей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ов Васил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юхин Анатоли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юхин Викто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орин Александр Артем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орин Артем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анев Алексе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винцев Аркад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лександ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Александр Евген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улин Вячеслав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Николай Пет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водко Михаил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ин Андрей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ук Леонид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ский Валери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Евгени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пов Борис Аглям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 Серг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Владимир Бори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 Константин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ьпяков Геннади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тин Александ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ин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утов Дмитри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Алексей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ев Александр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янов Евгений Георги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унов Андрей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ев Андр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ев Владимир Афанас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Дмитри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 Серг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Александр Андр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ров Владимир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 Сергей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ц Анатолий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ерг Александр Адольф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 Серге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устин Сергей Леонид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лександр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Виктор Ль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ейщиков Дмитрий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ш Евгений Серг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на Александр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югов Олег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 Артем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Александ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ников Александр Евген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нин Серге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Юрий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 Лев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 Ринат Рашит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 Ришат Рашит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зов Ильгизар Адиб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цев Валери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яжный Валери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в Вячеслав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ев Алекс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чин Андр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 Викто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лександр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Владими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нцев Юрий Дмитри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льдин Михаил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 Дмитрий Георги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ушин Андрей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ч Алексей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ч Васили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тов Андрей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Леонид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упов Роберт Мар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 Сергей Игор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 Игорь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андр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шов Евгений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нко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ин Данил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ин Александр Серг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ев Сергей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нц Каро Авети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ян Эдвард Парсам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гатуллин Василь Раве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ин Александр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Михаил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меянов Владимир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сных Андрей Андр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сных Андр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енка Юрий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Александр Герм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Павел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гилов Рафаил Исраи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ев Александр Семе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 Валери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 Вадим Леонид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иков Валерий Авалери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лин Александр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лин Александр Зинов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дырев Георги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 Евгений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 Васил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Александр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озин Иван Бори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Константин Бори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атуллин Роман Альберт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Сергей Серг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 Серге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Александр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ин Серге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 Юрий Яковл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в Иван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енко Владими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енко Алекс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ерг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калев Валерий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калев Павел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рхлицыя Александр Леонид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затуллин Ильгиз Рафи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 Дмитри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Григор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ов Сергей Рахимья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чинов Семен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чинов Михаил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ка Василий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лексей Пет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марин Георги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ин Никола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ичкин Александр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ович Серг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 Анатолий Михайлович</w:t>
            </w:r>
          </w:p>
        </w:tc>
      </w:tr>
    </w:tbl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заявкам разрешения не распределены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извлечены из барабана, их номера освидетельствованы членами комиссии, присутствовавшими на заседании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еров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особи в Серовский УООУ на территории Сосьвинского городского округа, Серовского городского округа утверждена указом Губернатора Свердловской области от 30.07.2014 г.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59</w:t>
      </w:r>
      <w:r>
        <w:rPr>
          <w:rFonts w:cs="Times New Roman" w:ascii="Times New Roman" w:hAnsi="Times New Roman"/>
          <w:sz w:val="24"/>
          <w:szCs w:val="24"/>
        </w:rPr>
        <w:t xml:space="preserve"> заявок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, из них по 10 в соответствии с пп. 3 п. 2 ст. 3 Областного закона № 23-ОЗ (заявки поданы с нарушением сроков подачи заявок), по 1 в соответствии с пп. 5 п. 2 ст. 3 Областного закона № 23-ОЗ (ранее подана заявка с указанием тех же сведений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 </w:t>
      </w:r>
      <w:r>
        <w:rPr>
          <w:rFonts w:cs="Times New Roman" w:ascii="Times New Roman" w:hAnsi="Times New Roman"/>
          <w:sz w:val="24"/>
          <w:szCs w:val="24"/>
        </w:rPr>
        <w:t xml:space="preserve">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явки принято к рассмотрению от физических лиц, принимавших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заявок принято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лося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4 особей) </w:t>
      </w:r>
      <w:r>
        <w:rPr>
          <w:sz w:val="24"/>
          <w:szCs w:val="24"/>
        </w:rPr>
        <w:t>установленной квоты разрешений на добычу самцов лося во время гона Серов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3) меньше квоты добычи. Разрешения распределяются без проведения процедуры жребия между физическими лицами, подавшими заявки с №№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39 Ло(взр) </w:t>
      </w:r>
      <w:r>
        <w:rPr>
          <w:rFonts w:cs="Times New Roman" w:ascii="Times New Roman" w:hAnsi="Times New Roman"/>
          <w:sz w:val="24"/>
          <w:szCs w:val="24"/>
        </w:rPr>
        <w:t>Постников Александр Игоревич, охотничий билет № 000400 (мероприятия по проведению учета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43 Ло(взр) </w:t>
      </w:r>
      <w:r>
        <w:rPr>
          <w:rFonts w:cs="Times New Roman" w:ascii="Times New Roman" w:hAnsi="Times New Roman"/>
          <w:sz w:val="24"/>
          <w:szCs w:val="24"/>
        </w:rPr>
        <w:t>Салаватуллин Равиль Ахметович, охотничий билет № 029663 (мероприятия по проведению учета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44 Ло(взр) </w:t>
      </w:r>
      <w:r>
        <w:rPr>
          <w:rFonts w:cs="Times New Roman" w:ascii="Times New Roman" w:hAnsi="Times New Roman"/>
          <w:sz w:val="24"/>
          <w:szCs w:val="24"/>
        </w:rPr>
        <w:t>Миногин Алексей Васильевич, охотничий билет № 000170 (мероприятия по проведению учета)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2 этап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распределение</w:t>
      </w:r>
      <w:r>
        <w:rPr>
          <w:b/>
          <w:bCs/>
          <w:sz w:val="24"/>
          <w:szCs w:val="24"/>
        </w:rPr>
        <w:t xml:space="preserve"> (1 особи) </w:t>
      </w:r>
      <w:r>
        <w:rPr>
          <w:bCs/>
          <w:sz w:val="24"/>
          <w:szCs w:val="24"/>
        </w:rPr>
        <w:t>оставшейся</w:t>
      </w:r>
      <w:r>
        <w:rPr>
          <w:sz w:val="24"/>
          <w:szCs w:val="24"/>
        </w:rPr>
        <w:t xml:space="preserve"> квоты на добычу самцов лося во время гона в Серовский УООУ между физическими лицами, не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45) больше квоты добычи. Разрешения распределяются с проведением процедуры жреб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леты с номерами заявок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961"/>
      </w:tblGrid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4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4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3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2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9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2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8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8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4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6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8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9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9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9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9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1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0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6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3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3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6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2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1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3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4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0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ены в барабан и перемешаны в течение 1-й минуты, путем вращения барабан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ков С.П. достал из барабана билет с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36 Ло(взр)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 передан членам комиссии, присутствовавшим на заседании. Билет с номером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36 Ло(взр) </w:t>
      </w:r>
      <w:r>
        <w:rPr>
          <w:rFonts w:cs="Times New Roman" w:ascii="Times New Roman" w:hAnsi="Times New Roman"/>
          <w:sz w:val="24"/>
          <w:szCs w:val="24"/>
        </w:rPr>
        <w:t>освидетельствован членами комиссии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илету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36 Ло(взр)</w:t>
      </w:r>
      <w:r>
        <w:rPr>
          <w:rFonts w:cs="Times New Roman" w:ascii="Times New Roman" w:hAnsi="Times New Roman"/>
          <w:sz w:val="24"/>
          <w:szCs w:val="24"/>
        </w:rPr>
        <w:t>, разрешение распределено на добычу самца лося во время гона в Серовский УООУ по заявке Кириллова Андрея Михайловича, имеющего охотничий билет    № 020130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распределения разрешений на добычу самцов лося во время гона в Серов</w:t>
      </w:r>
      <w:r>
        <w:rPr/>
        <w:t>ский УООУ между физическими лицами, не принимавшими участие в мероприятиях, подавшими заявки в барабане остались билеты, имеющие номера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90"/>
        <w:gridCol w:w="7424"/>
      </w:tblGrid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Ло(взр)</w:t>
            </w:r>
          </w:p>
        </w:tc>
        <w:tc>
          <w:tcPr>
            <w:tcW w:w="7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сутдинов Роман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Алексе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Александ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зов Ильгизар Адиб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Владимир Юс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 Иван Григо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 Григорий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нов Леонид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ушин Андрей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тов Андрей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 Иван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4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анев Александ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9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9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ненко Владими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1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й Олег Серг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6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нов Игорь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3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 Васил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6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Александр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1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озин Иван Бори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3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Константин Бори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0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вин Михаил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талюк Сергей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талюк Юрий Иль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толюк Владимир Иль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4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япов Ринат Да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4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3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2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9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2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8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8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ка Василий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 Павел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8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лов Александр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9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 Александ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9 Ло(взр)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феров Александр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0 Ло(взр)</w:t>
            </w:r>
          </w:p>
        </w:tc>
        <w:tc>
          <w:tcPr>
            <w:tcW w:w="7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Денис Вита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 Ло(взр)</w:t>
            </w:r>
          </w:p>
        </w:tc>
        <w:tc>
          <w:tcPr>
            <w:tcW w:w="7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мин Владимир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3 Ло(взр)</w:t>
            </w:r>
          </w:p>
        </w:tc>
        <w:tc>
          <w:tcPr>
            <w:tcW w:w="7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чанинов Илья Олег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2 Ло(взр)</w:t>
            </w:r>
          </w:p>
        </w:tc>
        <w:tc>
          <w:tcPr>
            <w:tcW w:w="7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ырев Анатол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 Ло(взр)</w:t>
            </w:r>
          </w:p>
        </w:tc>
        <w:tc>
          <w:tcPr>
            <w:tcW w:w="7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н Петр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4 Ло(взр)</w:t>
            </w:r>
          </w:p>
        </w:tc>
        <w:tc>
          <w:tcPr>
            <w:tcW w:w="7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ин Анатолий Семенович</w:t>
            </w:r>
          </w:p>
        </w:tc>
      </w:tr>
    </w:tbl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заявкам разрешения не распределены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извлечены из барабана, их номера освидетельствованы членами комиссии, присутствовавшими на заседании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урин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особь в Туринский УООУ на территории Туринского городского округа утверждена указом Губернатора Свердловской области от 30.07.2014 г.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, из них по 1 в соответствии с пп. 5 п. 2 ст. 3 Областного закона № 23-ОЗ (ранее поданы заявки с указанием тех же сведений), по 4 в соответствии с пп. 1 п. 2 ст. 3 Областного закона № 23-ОЗ (не соблюдены требования к содержанию заявки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 </w:t>
      </w:r>
      <w:r>
        <w:rPr>
          <w:rFonts w:cs="Times New Roman" w:ascii="Times New Roman" w:hAnsi="Times New Roman"/>
          <w:sz w:val="24"/>
          <w:szCs w:val="24"/>
        </w:rPr>
        <w:t xml:space="preserve">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явка принята к рассмотрению от физического лица, принимавшего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заявок принято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лося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1 особи) </w:t>
      </w:r>
      <w:r>
        <w:rPr>
          <w:sz w:val="24"/>
          <w:szCs w:val="24"/>
        </w:rPr>
        <w:t>установленной квоты разрешений на добычу самцов лося во время гона в Турин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1) равно квоте добычи. Разрешение распределяется без проведения процедуры жребия физическому лицу, подавшему заявку с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27 Ло(взр) </w:t>
      </w:r>
      <w:r>
        <w:rPr>
          <w:rFonts w:cs="Times New Roman" w:ascii="Times New Roman" w:hAnsi="Times New Roman"/>
          <w:sz w:val="24"/>
          <w:szCs w:val="24"/>
        </w:rPr>
        <w:t>Олейникову Виктору Антоновичу, охотничий билет № 007605 (мероприятия по проведению учета)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/>
        <w:t>Не распределены разрешения по заявкам с номерам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7655"/>
      </w:tblGrid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Л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ев Серг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Александ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Олег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ский Алексе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Анатолий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Максим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ков Дмитрий Пет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дуля Викто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ылев Семен Семе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Юри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мин Олег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 Дмитри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Евгений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Владислав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Сергей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 Алексей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ан Игорь Стани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лекаев Юрий Вита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 Никола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Роман Серг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н Олег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строев Серге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Владими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Никола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ов Анатолий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обов Юрий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щепов Дмитри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Евгений Серг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уков Леонид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ин Николай Иль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ногов Андрей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мин Владимир Ег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мин Егор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 Владимир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хтин Алекс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ильдяев Александр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ин Андрей Вале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тин Виктор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ткин Владимир Аркадьевич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Шалин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особи в Шалинский УООУ на территории Шалинского городского округа утверждена указом Губернатора Свердловской области от 30.07.2014 г.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 заявок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, из них по 2 заявкам в соответствии с пп. 1 п. 2 ст. 3 Областного закона № 23-ОЗ (не соблюдены требования к содержанию заявки), по 1 заявке в соответствии с пп. 3 п. 2 ст. 3 Областного закона № 23-ОЗ (заявка подана с нарушением сроков подачи заявок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 </w:t>
      </w:r>
      <w:r>
        <w:rPr>
          <w:rFonts w:cs="Times New Roman" w:ascii="Times New Roman" w:hAnsi="Times New Roman"/>
          <w:sz w:val="24"/>
          <w:szCs w:val="24"/>
        </w:rPr>
        <w:t xml:space="preserve">заявки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явки принято к рассмотрению от физических лиц, принимавших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 заявка принята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лося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4 особей) </w:t>
      </w:r>
      <w:r>
        <w:rPr>
          <w:sz w:val="24"/>
          <w:szCs w:val="24"/>
        </w:rPr>
        <w:t>установленной квоты разрешений на добычу самцов лося во время гона в Шалин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3) меньше квоты добычи. Разрешения распределяются без проведения процедуры жребия между физическими лицами, подавшими заявки с №№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7 Ло(взр) </w:t>
      </w:r>
      <w:r>
        <w:rPr>
          <w:rFonts w:cs="Times New Roman" w:ascii="Times New Roman" w:hAnsi="Times New Roman"/>
          <w:sz w:val="24"/>
          <w:szCs w:val="24"/>
        </w:rPr>
        <w:t>Колчин Сергей Львович, охотничий билет № 010063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69 Ло(взр) </w:t>
      </w:r>
      <w:r>
        <w:rPr>
          <w:rFonts w:cs="Times New Roman" w:ascii="Times New Roman" w:hAnsi="Times New Roman"/>
          <w:sz w:val="24"/>
          <w:szCs w:val="24"/>
        </w:rPr>
        <w:t>Мамедов Икрам Балоглан оглы, охотничий билет № 007007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70 Ло(взр) </w:t>
      </w:r>
      <w:r>
        <w:rPr>
          <w:rFonts w:cs="Times New Roman" w:ascii="Times New Roman" w:hAnsi="Times New Roman"/>
          <w:sz w:val="24"/>
          <w:szCs w:val="24"/>
        </w:rPr>
        <w:t>Самойлов Александр Васильевич, охотничий билет № 007222 (мероприятия по сохранению охотничьих ресурсов)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2 этап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распределение</w:t>
      </w:r>
      <w:r>
        <w:rPr>
          <w:b/>
          <w:bCs/>
          <w:sz w:val="24"/>
          <w:szCs w:val="24"/>
        </w:rPr>
        <w:t xml:space="preserve"> (1 особи) </w:t>
      </w:r>
      <w:r>
        <w:rPr>
          <w:bCs/>
          <w:sz w:val="24"/>
          <w:szCs w:val="24"/>
        </w:rPr>
        <w:t>оставшейся</w:t>
      </w:r>
      <w:r>
        <w:rPr>
          <w:sz w:val="24"/>
          <w:szCs w:val="24"/>
        </w:rPr>
        <w:t xml:space="preserve"> квоты на добычу самцов лося во время гона в Шалинский УООУ между физическими лицами, не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51) больше квоты добычи. Разрешение распределяется с проведением процедуры жреб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леты с номерами заявок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961"/>
      </w:tblGrid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5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2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5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5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8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4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9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6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5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1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9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8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6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5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4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1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1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2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9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3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1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8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7 Ло(взр)</w:t>
            </w:r>
          </w:p>
        </w:tc>
      </w:tr>
      <w:tr>
        <w:trPr>
          <w:trHeight w:val="28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9 Ло(вз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ены в барабан и перемешаны в течение 1-й минуты, путем вращения барабан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рков С.П достал из барабана билет с № </w:t>
      </w:r>
      <w:r>
        <w:rPr>
          <w:rFonts w:cs="Times New Roman" w:ascii="Times New Roman" w:hAnsi="Times New Roman"/>
          <w:b/>
          <w:bCs/>
          <w:sz w:val="24"/>
          <w:szCs w:val="24"/>
        </w:rPr>
        <w:t>509 Ло(взр)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 передан членам комиссии, присутствовавшим на заседании. Билет с номером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09 Ло(взр) </w:t>
      </w:r>
      <w:r>
        <w:rPr>
          <w:rFonts w:cs="Times New Roman" w:ascii="Times New Roman" w:hAnsi="Times New Roman"/>
          <w:sz w:val="24"/>
          <w:szCs w:val="24"/>
        </w:rPr>
        <w:t>освидетельствован членами комиссии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илету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09 Ло(взр)</w:t>
      </w:r>
      <w:r>
        <w:rPr>
          <w:rFonts w:cs="Times New Roman" w:ascii="Times New Roman" w:hAnsi="Times New Roman"/>
          <w:sz w:val="24"/>
          <w:szCs w:val="24"/>
        </w:rPr>
        <w:t>, разрешение распределено на добычу самца лося во время гона в Шалинский УООУ по заявке Павлинова Александра Алексеевича, имеющего охотничий билет № 046487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распределения разрешений на добычу самцов лося во время гона в Шалин</w:t>
      </w:r>
      <w:r>
        <w:rPr/>
        <w:t>ский УООУ между физическими лицами, не принимавшими участие в мероприятиях, подавшими заявки в барабане остались билеты, имеющие номера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7655"/>
      </w:tblGrid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Л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яев Игорь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тников Андр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енко Григор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ушкин Евгени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чук Петр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тьев Александр Герасим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зов Азат Афта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 Валери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хин Геннадий Степ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иргалиев Фарид Зуфа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ских Олег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лаков Максим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Александ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гин Владимир Григо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ькин Александр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ский Николай Андр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менев Серге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акеев Дмитрий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ин Александр Пет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атоли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Александр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пак Юри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Владимир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 Павел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лександр Рости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ов Виктор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Викто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Роман Томкю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Дмитрий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нев Дмитрий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далов Александр Бори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 Александр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зель Никола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чников Валентин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н Александр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Илья Фед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Руслан Олег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Владислав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алин Радик Маснави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Андрей Алексеевич</w:t>
            </w:r>
          </w:p>
        </w:tc>
      </w:tr>
    </w:tbl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заявкам разрешения не распределены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извлечены из барабана, их номера освидетельствованы членами комиссии, присутствовавшими на заседании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авдин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особь в Тавдинский УООУ на территории Тавдинского городского округа утверждена указом Губернатора Свердловской области от 30.07.2014 г.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заявок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</w:t>
      </w:r>
      <w:r>
        <w:rPr>
          <w:rFonts w:cs="Times New Roman" w:ascii="Times New Roman" w:hAnsi="Times New Roman"/>
          <w:sz w:val="24"/>
          <w:szCs w:val="24"/>
        </w:rPr>
        <w:t xml:space="preserve">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явка принята к рассмотрению от физического лица, принимавшего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заявок принято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лося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1 особи) </w:t>
      </w:r>
      <w:r>
        <w:rPr>
          <w:sz w:val="24"/>
          <w:szCs w:val="24"/>
        </w:rPr>
        <w:t>установленной квоты разрешений на добычу самцов лося во время гона в Тавдин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заявок (1) равно квоте добычи. Разрешение распределяется без проведения процедуры жребия физическому лицу, подавшему заявку с 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0 Ло(взр) </w:t>
      </w:r>
      <w:r>
        <w:rPr>
          <w:rFonts w:cs="Times New Roman" w:ascii="Times New Roman" w:hAnsi="Times New Roman"/>
          <w:sz w:val="24"/>
          <w:szCs w:val="24"/>
        </w:rPr>
        <w:t>Путятину Кириллу Петровичу, охотничий билет № 0038985 (мероприятия по сохранению охотничьих ресурсов)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/>
        <w:t>Не распределены разрешения по заявкам с номерам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7513"/>
      </w:tblGrid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 Ло(взр)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евич Серг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ногов Геннадий Никола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 Михаил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1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Николай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2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шкин Олег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7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2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7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6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н Александр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9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Илья Фед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4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Руслан Олег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7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ов Александр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1 Ло(взр)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Владислав Александрович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ысертский участок общедоступных охотничьих угодий (далее – УООУ)</w:t>
      </w:r>
    </w:p>
    <w:p>
      <w:pPr>
        <w:pStyle w:val="Normal"/>
        <w:spacing w:lineRule="atLeast" w:line="240" w:before="0" w:after="0"/>
        <w:ind w:left="1065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а добычи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особи в Сысертский УООУ на территории Сысертского городского округа утверждена указом Губернатора Свердловской области от 30.07.2014 г. № 371-УГ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ту окончания подачи заявок – 15 августа 2014 г. в департамент поступило </w:t>
      </w:r>
      <w:r>
        <w:rPr>
          <w:rFonts w:cs="Times New Roman" w:ascii="Times New Roman" w:hAnsi="Times New Roman"/>
          <w:b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заявок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заявкам заявителям были направлены отказы, из них по 1  в соответствии с пп. 1    п. 2 ст. 3 Областного закона № 23-ОЗ (не соблюдены требования к содержанию заявки), по 5 в соответствии с пп. 3 п. 2 ст. 3 Областного закона № 23-ОЗ (заявка подана с нарушением сроков подачи заявок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 </w:t>
      </w:r>
      <w:r>
        <w:rPr>
          <w:rFonts w:cs="Times New Roman" w:ascii="Times New Roman" w:hAnsi="Times New Roman"/>
          <w:sz w:val="24"/>
          <w:szCs w:val="24"/>
        </w:rPr>
        <w:t xml:space="preserve">заявок допущено к участию в распределении разрешений на добычу охотничьих ресурсов в общедоступных охотничьих угодьях на территории Свердловской области,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явки принято к рассмотрению от физических лиц, принимавших участие в мероприятиях, </w:t>
      </w:r>
      <w:r>
        <w:rPr>
          <w:rFonts w:cs="Times New Roman" w:ascii="Times New Roman" w:hAnsi="Times New Roman"/>
          <w:b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 заявок принято к рассмотрению от физических лиц, не принимавших участия в мероприятия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решений на добычу </w:t>
      </w:r>
      <w:r>
        <w:rPr>
          <w:rFonts w:cs="Times New Roman" w:ascii="Times New Roman" w:hAnsi="Times New Roman"/>
          <w:b/>
          <w:sz w:val="24"/>
          <w:szCs w:val="24"/>
        </w:rPr>
        <w:t>самцов лося во время гона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распределение (3 особей) </w:t>
      </w:r>
      <w:r>
        <w:rPr>
          <w:sz w:val="24"/>
          <w:szCs w:val="24"/>
        </w:rPr>
        <w:t>установленной квоты разрешений на добычу самцов лося во время гона Сысертский УООУ между физическими лицами, принимавшими участие в мероприятиях, подавшими заяв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явок (3) равно квоте добычи. Разрешения распределяются без проведения процедуры жребия между физическими лицами, подавшими заявки с №№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72 Ло(взр) </w:t>
      </w:r>
      <w:r>
        <w:rPr>
          <w:rFonts w:cs="Times New Roman" w:ascii="Times New Roman" w:hAnsi="Times New Roman"/>
          <w:sz w:val="24"/>
          <w:szCs w:val="24"/>
        </w:rPr>
        <w:t>Кузнецов Антон Александрович, охотничий билет № 059268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68 Ло(взр) </w:t>
      </w:r>
      <w:r>
        <w:rPr>
          <w:rFonts w:cs="Times New Roman" w:ascii="Times New Roman" w:hAnsi="Times New Roman"/>
          <w:sz w:val="24"/>
          <w:szCs w:val="24"/>
        </w:rPr>
        <w:t>Матика Виктор Евгеньевич, охотничий билет № 075435 (мероприятия по сохранению охотничьих ресурсов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86 Ло(взр) </w:t>
      </w:r>
      <w:r>
        <w:rPr>
          <w:rFonts w:cs="Times New Roman" w:ascii="Times New Roman" w:hAnsi="Times New Roman"/>
          <w:sz w:val="24"/>
          <w:szCs w:val="24"/>
        </w:rPr>
        <w:t>Шульгин Николай Павлович, охотничий билет № 007337 (мероприятия по сохранению охотничьих ресурсов)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100 % установленной квоты распределено полностью, распределение закончено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/>
        <w:t>Не распределены разрешения по заявкам с номерам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7655"/>
      </w:tblGrid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 Л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Дмитрий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х Алексе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ев Анатол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чук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Игорь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дрей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гин Владимир Григо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ькин Александр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ский Николай Андр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ов Игорь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ов Вадим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натоли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Александр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Владимир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 Павел Анато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жьянов Юрий Пет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ец Викто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укас Эдуард Владас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жьянов Пет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метов Адик Ревкат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ец Алекс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лександр Рости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ов Виктор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Андр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Виктор Пав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Роман Томкю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Дмитрий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нев Дмитрий Ю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ков Андр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еев Алексей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ыкин Алексе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лексей Константи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Евгений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 Евгений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6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Сергей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вгений Викт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9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зель Николай Владими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жаров Андрей Евген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Михаил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4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ерин Сергей Андр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ков Валерий Васил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1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енков Александр Михайл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чников Валентин Вячеслав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5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н Александр Валер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Илья Федо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3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Руслан Олег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8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ов Александр Алекс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2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Владислав Александ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7 Ло(взр)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лов Владимир Серг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8 Л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зало Сергей Леонид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3 Л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ых Федор Иван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4 Л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айкин Александр Петро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5 Л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стафьев Владимир Геннадь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6 Л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емных Михаил Сергеевич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7 Ло(взр)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нин Виктор Владимирович</w:t>
            </w:r>
          </w:p>
        </w:tc>
      </w:tr>
    </w:tbl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распределено 16 разрешений на добычу самцов косули во время гона и 29 разрешений на добычу самцов лося во время гона в общедоступных охотничьих угодьях на территории Свердловской области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голосования по результатам распределения разрешений на добычу самцов косули во время гона и самцов лося во время гона между физическими лицами, осуществляющими охоту в общедоступных охотничьих угодьях на территории Свердловской области, подавшими заявки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езультаты распределения разрешений на добычу самцов косули во время гона и самцов лося во время гона: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: 4 члена комиссии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отив»: 0 членов комиссии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оздержалось»: 1 член комиссии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заявлений от физических лиц, о выдаче распределенных им разрешений на добычу самцов косули во время гона и самцов лося во время гона осуществляется в течение 15 рабочих дней со дня размещения департаментом на своем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dozh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idura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 заседания комиссии по распределению разрешений на добычу охотничьих ресурсов между физическими лицами, осуществляющими охоту в общедоступных охотничьих угодьях на территории Свердл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такие заявления в указанный срок не представлены, соответствующие разрешения считаются оставшимися нераспределенным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стить на официальном сайте департамента протокол заседания комиссии по распределению разрешений на добычу самцов косули во время гона и самцов лося во время гона между физическими лицами, осуществляющими охоту в общедоступных охотничьих угодьях на территории Свердловской области от 20 августа 2014 г. № 26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е комиссии зафиксировано с помощью видеокамеры </w:t>
      </w:r>
      <w:r>
        <w:rPr>
          <w:rFonts w:cs="Times New Roman" w:ascii="Times New Roman" w:hAnsi="Times New Roman"/>
          <w:sz w:val="24"/>
          <w:szCs w:val="24"/>
          <w:lang w:val="en-US"/>
        </w:rPr>
        <w:t>Panason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DR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50             №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IA</w:t>
      </w:r>
      <w:r>
        <w:rPr>
          <w:rFonts w:cs="Times New Roman" w:ascii="Times New Roman" w:hAnsi="Times New Roman"/>
          <w:sz w:val="24"/>
          <w:szCs w:val="24"/>
        </w:rPr>
        <w:t>15925 на цифровом носител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рин Илья Евгеньевич   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ланова Екатерина Сергеевна</w:t>
        <w:tab/>
        <w:t xml:space="preserve">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рков Сергей Павлович               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ирнягина Людмила Васильевна                    подпись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ухов Вячеслав Валерьевич                        подпись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tLeast" w:line="240" w:before="0" w:after="0"/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b/>
      <w:bCs/>
      <w:color w:val="0066CC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333399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color w:val="80808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333399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01">
    <w:name w:val="xl10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333399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1F497D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</w:pPr>
    <w:rPr>
      <w:rFonts w:ascii="Times New Roman" w:hAnsi="Times New Roman" w:cs="Times New Roman"/>
      <w:b/>
      <w:bCs/>
      <w:color w:val="0066CC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color w:val="538ED5"/>
      <w:sz w:val="24"/>
      <w:szCs w:val="24"/>
    </w:rPr>
  </w:style>
  <w:style w:type="paragraph" w:styleId="Xl117">
    <w:name w:val="xl11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66CC"/>
        <w:left w:val="single" w:sz="4" w:space="0" w:color="0066CC"/>
        <w:bottom w:val="single" w:sz="4" w:space="0" w:color="0066CC"/>
        <w:right w:val="single" w:sz="4" w:space="0" w:color="0066CC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66CC"/>
        <w:right w:val="single" w:sz="4" w:space="0" w:color="0066CC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zhm.midur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27:00Z</dcterms:created>
  <dc:creator>kryuchkov_vn</dc:creator>
  <dc:description/>
  <cp:keywords/>
  <dc:language>en-US</dc:language>
  <cp:lastModifiedBy>e.ulanova</cp:lastModifiedBy>
  <cp:lastPrinted>2014-08-22T11:28:00Z</cp:lastPrinted>
  <dcterms:modified xsi:type="dcterms:W3CDTF">2014-08-22T10:07:00Z</dcterms:modified>
  <cp:revision>20</cp:revision>
  <dc:subject/>
  <dc:title/>
</cp:coreProperties>
</file>