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ЕПАРТАМЕНТ ПО ОХРАНЕ,</w:t>
      </w:r>
    </w:p>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Ю И РЕГУЛИРОВАНИЮ ИСПОЛЬЗОВАНИЯ</w:t>
      </w:r>
    </w:p>
    <w:p>
      <w:pPr>
        <w:pStyle w:val="Normal"/>
        <w:spacing w:lineRule="atLeast" w:line="240" w:before="0" w:after="0"/>
        <w:ind w:firstLine="709"/>
        <w:jc w:val="center"/>
        <w:rPr/>
      </w:pPr>
      <w:r>
        <w:rPr>
          <w:rFonts w:cs="Times New Roman" w:ascii="Times New Roman" w:hAnsi="Times New Roman"/>
          <w:b/>
          <w:sz w:val="28"/>
          <w:szCs w:val="28"/>
        </w:rPr>
        <w:t>ЖИВОТНОГО МИРА СВЕРДЛОВСКОЙ ОБЛАСТИ</w:t>
      </w:r>
    </w:p>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pPr>
      <w:r>
        <w:rPr>
          <w:rFonts w:cs="Times New Roman" w:ascii="Times New Roman" w:hAnsi="Times New Roman"/>
          <w:b/>
          <w:sz w:val="28"/>
          <w:szCs w:val="28"/>
        </w:rPr>
        <w:t xml:space="preserve">Протокол </w:t>
      </w:r>
    </w:p>
    <w:p>
      <w:pPr>
        <w:pStyle w:val="Normal"/>
        <w:spacing w:lineRule="atLeast" w:line="240" w:before="0" w:after="0"/>
        <w:jc w:val="center"/>
        <w:rPr/>
      </w:pPr>
      <w:r>
        <w:rPr>
          <w:rFonts w:cs="Times New Roman" w:ascii="Times New Roman" w:hAnsi="Times New Roman"/>
          <w:sz w:val="28"/>
          <w:szCs w:val="28"/>
        </w:rPr>
        <w:t>заседания комиссии по распределению разрешений на добычу охотничьих ресурсов между физическими лицами, осуществляющими охоту в общедоступных охотничьих угодьях на территори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12» августа 2014 г.                                                                                                  № 25</w:t>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 Екатеринбург</w:t>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сутствовал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Заместитель председателя комиссии – Гурин Илья Евгеньевич</w:t>
      </w:r>
      <w:r>
        <w:rPr>
          <w:rFonts w:cs="Times New Roman" w:ascii="Times New Roman" w:hAnsi="Times New Roman"/>
          <w:sz w:val="24"/>
          <w:szCs w:val="24"/>
        </w:rPr>
        <w:t xml:space="preserve"> - заместитель  директора Департамента по охране, контролю и регулированию использования животного мира Свердловской обла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Секретарь – Юланова Екатерина Сергеевна</w:t>
      </w:r>
      <w:r>
        <w:rPr>
          <w:rFonts w:cs="Times New Roman" w:ascii="Times New Roman" w:hAnsi="Times New Roman"/>
          <w:sz w:val="24"/>
          <w:szCs w:val="24"/>
        </w:rPr>
        <w:t xml:space="preserve"> – ведущий специалист отдела государственного надзора, охраны и использования животного мира Департамента по охране, контролю и регулированию использования животного мира Свердловской обла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tLeast" w:line="240" w:before="0" w:after="0"/>
        <w:jc w:val="both"/>
        <w:rPr/>
      </w:pPr>
      <w:r>
        <w:rPr>
          <w:rFonts w:cs="Times New Roman" w:ascii="Times New Roman" w:hAnsi="Times New Roman"/>
          <w:b/>
          <w:sz w:val="24"/>
          <w:szCs w:val="24"/>
        </w:rPr>
        <w:t xml:space="preserve">Чирков Сергей Павлович – </w:t>
      </w:r>
      <w:r>
        <w:rPr>
          <w:rFonts w:cs="Times New Roman" w:ascii="Times New Roman" w:hAnsi="Times New Roman"/>
          <w:sz w:val="24"/>
          <w:szCs w:val="24"/>
        </w:rPr>
        <w:t>заместитель начальник отдела государственного надзора, охраны и использования животного мира Департамента по охране, контролю и регулированию использования животного мира Свердловской обла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Теплоухов Вячеслав Валерьевич</w:t>
      </w:r>
      <w:r>
        <w:rPr>
          <w:rFonts w:cs="Times New Roman" w:ascii="Times New Roman" w:hAnsi="Times New Roman"/>
          <w:sz w:val="24"/>
          <w:szCs w:val="24"/>
        </w:rPr>
        <w:t xml:space="preserve"> – главный специалист Министерства природных ресурсов и экологии Свердловской обла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тсутствовали:</w:t>
      </w:r>
    </w:p>
    <w:p>
      <w:pPr>
        <w:pStyle w:val="Normal"/>
        <w:spacing w:lineRule="atLeast" w:line="240" w:before="0" w:after="0"/>
        <w:jc w:val="both"/>
        <w:rPr/>
      </w:pPr>
      <w:r>
        <w:rPr>
          <w:rFonts w:cs="Times New Roman" w:ascii="Times New Roman" w:hAnsi="Times New Roman"/>
          <w:b/>
          <w:sz w:val="24"/>
          <w:szCs w:val="24"/>
        </w:rPr>
        <w:t>Председатель</w:t>
      </w:r>
      <w:r>
        <w:rPr>
          <w:rFonts w:cs="Times New Roman" w:ascii="Times New Roman" w:hAnsi="Times New Roman"/>
          <w:sz w:val="24"/>
          <w:szCs w:val="24"/>
        </w:rPr>
        <w:t xml:space="preserve"> – </w:t>
      </w:r>
      <w:r>
        <w:rPr>
          <w:rFonts w:cs="Times New Roman" w:ascii="Times New Roman" w:hAnsi="Times New Roman"/>
          <w:b/>
          <w:sz w:val="24"/>
          <w:szCs w:val="24"/>
        </w:rPr>
        <w:t>Кузнецов Александр Константинович</w:t>
      </w:r>
      <w:r>
        <w:rPr>
          <w:rFonts w:cs="Times New Roman" w:ascii="Times New Roman" w:hAnsi="Times New Roman"/>
          <w:sz w:val="24"/>
          <w:szCs w:val="24"/>
        </w:rPr>
        <w:t xml:space="preserve"> – директор Департамента по охране, контролю и регулированию использования животного мира Свердловской области, отпуск;</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упышев Виктор Семенович – </w:t>
      </w:r>
      <w:r>
        <w:rPr>
          <w:rFonts w:cs="Times New Roman" w:ascii="Times New Roman" w:hAnsi="Times New Roman"/>
          <w:sz w:val="24"/>
          <w:szCs w:val="24"/>
        </w:rPr>
        <w:t>начальник отдела государственного надзора, охраны и использования животного мира Департамента по охране, контролю и регулированию использования животного мира Свердловской области, отпус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 xml:space="preserve">Антонова Ольга Вячеславовна – </w:t>
      </w:r>
      <w:r>
        <w:rPr>
          <w:rFonts w:cs="Times New Roman" w:ascii="Times New Roman" w:hAnsi="Times New Roman"/>
          <w:sz w:val="24"/>
          <w:szCs w:val="24"/>
        </w:rPr>
        <w:t>начальник отдела государственной службы, кадров и правовой работы Департамента по охране, контролю и регулированию использования животного мира Свердловской области, отпуск;</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pPr>
      <w:r>
        <w:rPr>
          <w:rFonts w:cs="Times New Roman" w:ascii="Times New Roman" w:hAnsi="Times New Roman"/>
          <w:b/>
          <w:sz w:val="24"/>
          <w:szCs w:val="24"/>
        </w:rPr>
        <w:t>Смирнягина Людмила Васильевна</w:t>
      </w:r>
      <w:r>
        <w:rPr>
          <w:rFonts w:cs="Times New Roman" w:ascii="Times New Roman" w:hAnsi="Times New Roman"/>
          <w:sz w:val="24"/>
          <w:szCs w:val="24"/>
        </w:rPr>
        <w:t xml:space="preserve"> – начальник отдела контроля органов власти Свердловского УФАС России, служебная необходимос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кабана</w:t>
      </w:r>
      <w:r>
        <w:rPr>
          <w:rFonts w:cs="Times New Roman" w:ascii="Times New Roman" w:hAnsi="Times New Roman"/>
          <w:sz w:val="24"/>
          <w:szCs w:val="24"/>
        </w:rPr>
        <w:t xml:space="preserve"> между физическими лицами, осуществляющими охоту в общедоступных угодьях на территории Свердловской области, подавшими заявки на участие в распределении разрешений на добычу охотничьих ресурсов в общедоступных охотничьих угодьях Свердловской области (далее - заявк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before="0" w:after="0"/>
        <w:ind w:left="1065" w:hanging="360"/>
        <w:jc w:val="center"/>
        <w:rPr>
          <w:rFonts w:ascii="Times New Roman" w:hAnsi="Times New Roman" w:cs="Times New Roman"/>
          <w:b/>
          <w:b/>
          <w:sz w:val="24"/>
          <w:szCs w:val="24"/>
          <w:u w:val="single"/>
        </w:rPr>
      </w:pPr>
      <w:r>
        <w:rPr>
          <w:rFonts w:cs="Times New Roman" w:ascii="Times New Roman" w:hAnsi="Times New Roman"/>
          <w:b/>
          <w:sz w:val="24"/>
          <w:szCs w:val="24"/>
          <w:u w:val="single"/>
        </w:rPr>
        <w:t>Алапаев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8 </w:t>
      </w:r>
      <w:r>
        <w:rPr>
          <w:rFonts w:cs="Times New Roman" w:ascii="Times New Roman" w:hAnsi="Times New Roman"/>
          <w:sz w:val="24"/>
          <w:szCs w:val="24"/>
        </w:rPr>
        <w:t xml:space="preserve">особей, из них </w:t>
      </w:r>
      <w:r>
        <w:rPr>
          <w:rFonts w:cs="Times New Roman" w:ascii="Times New Roman" w:hAnsi="Times New Roman"/>
          <w:b/>
          <w:sz w:val="24"/>
          <w:szCs w:val="24"/>
        </w:rPr>
        <w:t>4</w:t>
      </w:r>
      <w:r>
        <w:rPr>
          <w:rFonts w:cs="Times New Roman" w:ascii="Times New Roman" w:hAnsi="Times New Roman"/>
          <w:sz w:val="24"/>
          <w:szCs w:val="24"/>
        </w:rPr>
        <w:t xml:space="preserve"> взрослых и </w:t>
      </w:r>
      <w:r>
        <w:rPr>
          <w:rFonts w:cs="Times New Roman" w:ascii="Times New Roman" w:hAnsi="Times New Roman"/>
          <w:b/>
          <w:sz w:val="24"/>
          <w:szCs w:val="24"/>
        </w:rPr>
        <w:t>4</w:t>
      </w:r>
      <w:r>
        <w:rPr>
          <w:rFonts w:cs="Times New Roman" w:ascii="Times New Roman" w:hAnsi="Times New Roman"/>
          <w:sz w:val="24"/>
          <w:szCs w:val="24"/>
        </w:rPr>
        <w:t xml:space="preserve"> до 1 года в Алапаевский УООУ на территории муниципального образования Алапаевское, муниципального образования город Алапаевск утверждена приказом директора департамента от 09.06.2014 № 146              «Об утверждении норм допустимой добычи кабанов в охотничьих угодьях Свердловской области в сезон охоты 2014-2015 гг.» (далее – приказ департамента от 09.06.2014 № 14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дату окончания подачи заявок – 01 августа 2014 г. в Департамент по охране, контролю и регулированию использования животного мира Свердловской области (далее – департамент) поступило </w:t>
      </w:r>
      <w:r>
        <w:rPr>
          <w:rFonts w:cs="Times New Roman" w:ascii="Times New Roman" w:hAnsi="Times New Roman"/>
          <w:b/>
          <w:sz w:val="24"/>
          <w:szCs w:val="24"/>
        </w:rPr>
        <w:t>129</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1</w:t>
      </w:r>
      <w:r>
        <w:rPr>
          <w:rFonts w:cs="Times New Roman" w:ascii="Times New Roman" w:hAnsi="Times New Roman"/>
          <w:sz w:val="24"/>
          <w:szCs w:val="24"/>
        </w:rPr>
        <w:t xml:space="preserve"> заявке заявителю был направлен отказ в соответствии с пп. 5 п. 2 ст. 3 Закона Свердловской области от 26 апреля 2010 года № 23-ОЗ «О порядке распределения разрешений на добычу охотничьих ресурсов между физическими лицами, осуществляющими охоту в общедоступных охотничьих угодьях на территории Свердловской области» (далее – Областной закон № 23-ОЗ) (ранее была подана заявка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8"/>
        <w:jc w:val="both"/>
        <w:rPr/>
      </w:pPr>
      <w:r>
        <w:rPr>
          <w:rFonts w:cs="Times New Roman" w:ascii="Times New Roman" w:hAnsi="Times New Roman"/>
          <w:b/>
          <w:sz w:val="24"/>
          <w:szCs w:val="24"/>
        </w:rPr>
        <w:t>128</w:t>
      </w:r>
      <w:r>
        <w:rPr>
          <w:rFonts w:cs="Times New Roman" w:ascii="Times New Roman" w:hAnsi="Times New Roman"/>
          <w:sz w:val="24"/>
          <w:szCs w:val="24"/>
        </w:rPr>
        <w:t xml:space="preserve"> 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68 заявок на взрослого кабана, 60 заявок на кабана в возрасте до 1 года, при этом </w:t>
      </w:r>
      <w:r>
        <w:rPr>
          <w:rFonts w:cs="Times New Roman" w:ascii="Times New Roman" w:hAnsi="Times New Roman"/>
          <w:b/>
          <w:sz w:val="24"/>
          <w:szCs w:val="24"/>
        </w:rPr>
        <w:t>8</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по сохранению охотничьих ресурсов на территории Свердловской области, по регулированию численности волков в общедоступных охотничьих угодьях на территории Свердловской области и (или) проведению учета численности охотничьих ресурсов в общедоступных охотничьих угодьях на территории Свердловской области (далее – мероприятия) (в том числе 4 заявки на взрослого кабана, 4 заявки на кабана в возрасте до 1 года), </w:t>
      </w:r>
      <w:r>
        <w:rPr>
          <w:rFonts w:cs="Times New Roman" w:ascii="Times New Roman" w:hAnsi="Times New Roman"/>
          <w:b/>
          <w:sz w:val="24"/>
          <w:szCs w:val="24"/>
        </w:rPr>
        <w:t>120</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64 заявки на взрослого кабана, 56 заявок на кабана в возрасте до 1 год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Cs/>
          <w:sz w:val="24"/>
          <w:szCs w:val="24"/>
        </w:rPr>
        <w:t>распределение</w:t>
      </w:r>
      <w:r>
        <w:rPr>
          <w:b/>
          <w:bCs/>
          <w:sz w:val="24"/>
          <w:szCs w:val="24"/>
        </w:rPr>
        <w:t xml:space="preserve"> (4 особей) </w:t>
      </w:r>
      <w:r>
        <w:rPr>
          <w:sz w:val="24"/>
          <w:szCs w:val="24"/>
        </w:rPr>
        <w:t>установленной нормы разрешений на добычу взрослого кабана в Алапаев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4) равно норме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1002 Ка(взр) </w:t>
      </w:r>
      <w:r>
        <w:rPr>
          <w:rFonts w:cs="Times New Roman" w:ascii="Times New Roman" w:hAnsi="Times New Roman"/>
          <w:sz w:val="24"/>
          <w:szCs w:val="24"/>
        </w:rPr>
        <w:t>Житушкин Владимир Иванович, охотничий билет № 016506 (мероприятия по сохранению охотничьих ресурсов на территории Свердловской области  (далее –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007 Ка(взр) </w:t>
      </w:r>
      <w:r>
        <w:rPr>
          <w:rFonts w:cs="Times New Roman" w:ascii="Times New Roman" w:hAnsi="Times New Roman"/>
          <w:sz w:val="24"/>
          <w:szCs w:val="24"/>
        </w:rPr>
        <w:t>Мирзоев Алескер Мирза оглы, охотничий билет № 01232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1009 Ка(взр) </w:t>
      </w:r>
      <w:r>
        <w:rPr>
          <w:rFonts w:cs="Times New Roman" w:ascii="Times New Roman" w:hAnsi="Times New Roman"/>
          <w:sz w:val="24"/>
          <w:szCs w:val="24"/>
        </w:rPr>
        <w:t>Красилов Андрей Валентинович, охотничий билет № 01669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1118 Ка(взр) </w:t>
      </w:r>
      <w:r>
        <w:rPr>
          <w:rFonts w:cs="Times New Roman" w:ascii="Times New Roman" w:hAnsi="Times New Roman"/>
          <w:sz w:val="24"/>
          <w:szCs w:val="24"/>
        </w:rPr>
        <w:t>Малинов Павел Валерьевич, охотничий билет № 022571 (мероприятия по сохранению охотничьих ресурсов).</w:t>
      </w:r>
    </w:p>
    <w:p>
      <w:pPr>
        <w:pStyle w:val="Normal"/>
        <w:spacing w:lineRule="atLeast" w:line="240" w:before="0" w:after="0"/>
        <w:ind w:firstLine="708"/>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09"/>
        <w:jc w:val="both"/>
        <w:rPr/>
      </w:pPr>
      <w:r>
        <w:rPr/>
        <w:t>Не распределены разрешения по заявкам с номерами:</w:t>
      </w:r>
    </w:p>
    <w:tbl>
      <w:tblPr>
        <w:tblW w:w="9934" w:type="dxa"/>
        <w:jc w:val="left"/>
        <w:tblInd w:w="-16" w:type="dxa"/>
        <w:tblLayout w:type="fixed"/>
        <w:tblCellMar>
          <w:top w:w="0" w:type="dxa"/>
          <w:left w:w="108" w:type="dxa"/>
          <w:bottom w:w="0" w:type="dxa"/>
          <w:right w:w="108" w:type="dxa"/>
        </w:tblCellMar>
      </w:tblPr>
      <w:tblGrid>
        <w:gridCol w:w="1571"/>
        <w:gridCol w:w="8363"/>
      </w:tblGrid>
      <w:tr>
        <w:trPr>
          <w:trHeight w:val="284" w:hRule="exac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цев Антон Олег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х Виктор Павл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шкин Сергей Никола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ленко Андрей Борис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етов Олег Никола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ин Алексей Никола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клебаев Александр Валер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 Юрий Валер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нзе Сергей Леонид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лаев Олег Георги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Сергей Владими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ганов Михаил Никола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87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аков Алексей Александ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шев Борис Афанас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ляев Владислав Никола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йруллов Игорь Ринат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ов Павел Васил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ков Алексей Серге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онин Иван Игор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карев Александр Анатол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насенко Сергей Валери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адаев Андрей Пет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рянкин Юрий Анатол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тьянов Вячеслав Дмитри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адаев Михаил Пет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в Алексей Георги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кин Андрей Анатоль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шев Александр Степан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аков Василий Никола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мин Дмитрий Сергее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ечкин Сергей Александрович</w:t>
            </w:r>
          </w:p>
        </w:tc>
      </w:tr>
      <w:tr>
        <w:trPr>
          <w:trHeight w:val="284" w:hRule="exact"/>
        </w:trPr>
        <w:tc>
          <w:tcPr>
            <w:tcW w:w="1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льский Сергей Михайл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Cs/>
          <w:sz w:val="24"/>
          <w:szCs w:val="24"/>
        </w:rPr>
        <w:t>распределение</w:t>
      </w:r>
      <w:r>
        <w:rPr>
          <w:b/>
          <w:bCs/>
          <w:sz w:val="24"/>
          <w:szCs w:val="24"/>
        </w:rPr>
        <w:t xml:space="preserve"> (4 особей) </w:t>
      </w:r>
      <w:r>
        <w:rPr>
          <w:sz w:val="24"/>
          <w:szCs w:val="24"/>
        </w:rPr>
        <w:t>установленной нормы разрешений на добычу кабана в возрасте до 1 года в Алапаевском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ок (4) равно норме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921 Ка(сег) </w:t>
      </w:r>
      <w:r>
        <w:rPr>
          <w:rFonts w:cs="Times New Roman" w:ascii="Times New Roman" w:hAnsi="Times New Roman"/>
          <w:sz w:val="24"/>
          <w:szCs w:val="24"/>
        </w:rPr>
        <w:t>Пузанов Андрей Борисович, охотничий билет № 00613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925 Ка(сег) </w:t>
      </w:r>
      <w:r>
        <w:rPr>
          <w:rFonts w:cs="Times New Roman" w:ascii="Times New Roman" w:hAnsi="Times New Roman"/>
          <w:sz w:val="24"/>
          <w:szCs w:val="24"/>
        </w:rPr>
        <w:t>Суворов Сергей Викторович, охотничий билет № 00402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928 Ка(сег) </w:t>
      </w:r>
      <w:r>
        <w:rPr>
          <w:rFonts w:cs="Times New Roman" w:ascii="Times New Roman" w:hAnsi="Times New Roman"/>
          <w:sz w:val="24"/>
          <w:szCs w:val="24"/>
        </w:rPr>
        <w:t>Панов Алексей Александрович, охотничий билет № 01658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955 Ка(сег) </w:t>
      </w:r>
      <w:r>
        <w:rPr>
          <w:rFonts w:cs="Times New Roman" w:ascii="Times New Roman" w:hAnsi="Times New Roman"/>
          <w:sz w:val="24"/>
          <w:szCs w:val="24"/>
        </w:rPr>
        <w:t>Белоусов Дмитрий Владимирович, охотничий билет № 011422 (мероприятия по сохранению охотничьих ресурсов).</w:t>
      </w:r>
    </w:p>
    <w:p>
      <w:pPr>
        <w:pStyle w:val="Normal"/>
        <w:spacing w:lineRule="atLeast" w:line="240" w:before="0" w:after="0"/>
        <w:ind w:firstLine="708"/>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09"/>
        <w:jc w:val="both"/>
        <w:rPr/>
      </w:pPr>
      <w:r>
        <w:rPr/>
        <w:t>Не распределены разрешения по заявкам с номерами:</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цев Анто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ков Александр Георг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лов Михаил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х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ев Вале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етов Олег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ганов Михаил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аков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шов Борис Афанас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ляев Владислав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чкин Иван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ехин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йруллов Игорь Рина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симов Владими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ов Павел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ков Алексе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онин Иван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каре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насенко Серге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в Алексей Георг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кин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шев Александр Степ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аков Васил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мин Дмитр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ечкин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льский Сергей Михайлович</w:t>
            </w:r>
          </w:p>
        </w:tc>
      </w:tr>
    </w:tbl>
    <w:p>
      <w:pPr>
        <w:pStyle w:val="TextBodyIndent"/>
        <w:rPr>
          <w:sz w:val="24"/>
          <w:szCs w:val="24"/>
        </w:rPr>
      </w:pPr>
      <w:r>
        <w:rPr>
          <w:sz w:val="24"/>
          <w:szCs w:val="24"/>
        </w:rPr>
      </w:r>
    </w:p>
    <w:p>
      <w:pPr>
        <w:pStyle w:val="Normal"/>
        <w:spacing w:lineRule="atLeast" w:line="240" w:before="0" w:after="0"/>
        <w:ind w:left="1065" w:hanging="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u w:val="single"/>
        </w:rPr>
        <w:t xml:space="preserve"> Байкалов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6 </w:t>
      </w:r>
      <w:r>
        <w:rPr>
          <w:rFonts w:cs="Times New Roman" w:ascii="Times New Roman" w:hAnsi="Times New Roman"/>
          <w:sz w:val="24"/>
          <w:szCs w:val="24"/>
        </w:rPr>
        <w:t xml:space="preserve">особей, из них </w:t>
      </w:r>
      <w:r>
        <w:rPr>
          <w:rFonts w:cs="Times New Roman" w:ascii="Times New Roman" w:hAnsi="Times New Roman"/>
          <w:b/>
          <w:sz w:val="24"/>
          <w:szCs w:val="24"/>
        </w:rPr>
        <w:t>3</w:t>
      </w:r>
      <w:r>
        <w:rPr>
          <w:rFonts w:cs="Times New Roman" w:ascii="Times New Roman" w:hAnsi="Times New Roman"/>
          <w:sz w:val="24"/>
          <w:szCs w:val="24"/>
        </w:rPr>
        <w:t xml:space="preserve"> взрослых и </w:t>
      </w:r>
      <w:r>
        <w:rPr>
          <w:rFonts w:cs="Times New Roman" w:ascii="Times New Roman" w:hAnsi="Times New Roman"/>
          <w:b/>
          <w:sz w:val="24"/>
          <w:szCs w:val="24"/>
        </w:rPr>
        <w:t>3</w:t>
      </w:r>
      <w:r>
        <w:rPr>
          <w:rFonts w:cs="Times New Roman" w:ascii="Times New Roman" w:hAnsi="Times New Roman"/>
          <w:sz w:val="24"/>
          <w:szCs w:val="24"/>
        </w:rPr>
        <w:t xml:space="preserve"> до 1 года в Байкаловский УООУ на территории Байкаловского муниципального района утверждена приказом департамента от 09.06.2014 № 146.</w:t>
      </w:r>
    </w:p>
    <w:p>
      <w:pPr>
        <w:pStyle w:val="Normal"/>
        <w:spacing w:lineRule="atLeast"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65</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2</w:t>
      </w:r>
      <w:r>
        <w:rPr>
          <w:rFonts w:cs="Times New Roman" w:ascii="Times New Roman" w:hAnsi="Times New Roman"/>
          <w:sz w:val="24"/>
          <w:szCs w:val="24"/>
        </w:rPr>
        <w:t xml:space="preserve"> заявкам заявителям были направлены отказы в соответствии с пп. 1 п. 2 ст. 3 Областного закона № 23-ОЗ (не соблюдены требования к содержанию заявки).</w:t>
      </w:r>
    </w:p>
    <w:p>
      <w:pPr>
        <w:pStyle w:val="Normal"/>
        <w:spacing w:lineRule="atLeast" w:line="240" w:before="0" w:after="0"/>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 xml:space="preserve">заявки допущены к участию в распределении разрешений на добычу охотничьих ресурсов в общедоступных охотничьих угодьях на территории Свердловской области, из них 35 заявок на взрослого кабана, 28 заявок на кабана в возрасте до 1 года, при этом </w:t>
      </w:r>
      <w:r>
        <w:rPr>
          <w:rFonts w:cs="Times New Roman" w:ascii="Times New Roman" w:hAnsi="Times New Roman"/>
          <w:b/>
          <w:bCs/>
          <w:sz w:val="24"/>
          <w:szCs w:val="24"/>
        </w:rPr>
        <w:t>6</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3 заявки на взрослого кабана, 3 заявки на кабана в возрасте до 1 года), </w:t>
      </w:r>
      <w:r>
        <w:rPr>
          <w:rFonts w:cs="Times New Roman" w:ascii="Times New Roman" w:hAnsi="Times New Roman"/>
          <w:b/>
          <w:sz w:val="24"/>
          <w:szCs w:val="24"/>
        </w:rPr>
        <w:t>57</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32 заявки на взрослого кабана, 25 заявок на кабана в возрасте до 1 года).</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Cs/>
          <w:sz w:val="24"/>
          <w:szCs w:val="24"/>
        </w:rPr>
        <w:t>распределение</w:t>
      </w:r>
      <w:r>
        <w:rPr>
          <w:b/>
          <w:bCs/>
          <w:sz w:val="24"/>
          <w:szCs w:val="24"/>
        </w:rPr>
        <w:t xml:space="preserve"> (3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Байкалов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 равно норме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997 Ка(взр) </w:t>
      </w:r>
      <w:r>
        <w:rPr>
          <w:rFonts w:cs="Times New Roman" w:ascii="Times New Roman" w:hAnsi="Times New Roman"/>
          <w:sz w:val="24"/>
          <w:szCs w:val="24"/>
        </w:rPr>
        <w:t>Кошелев Роман Сергеевич, охотничий билет № 01380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042 Ка(взр) </w:t>
      </w:r>
      <w:r>
        <w:rPr>
          <w:rFonts w:cs="Times New Roman" w:ascii="Times New Roman" w:hAnsi="Times New Roman"/>
          <w:sz w:val="24"/>
          <w:szCs w:val="24"/>
        </w:rPr>
        <w:t>Занин Николай Александрович, охотничий билет № 00330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1046 Ка(взр) </w:t>
      </w:r>
      <w:r>
        <w:rPr>
          <w:rFonts w:cs="Times New Roman" w:ascii="Times New Roman" w:hAnsi="Times New Roman"/>
          <w:sz w:val="24"/>
          <w:szCs w:val="24"/>
        </w:rPr>
        <w:t>Коростелев Иван Аркадьевич, охотничий билет № 003339 (мероприятия по проведению учета численности охотничьих ресурсов в общедоступных охотничьих угодьях на территории Свердловской области (далее – мероприятия по проведению учета).</w:t>
      </w:r>
    </w:p>
    <w:p>
      <w:pPr>
        <w:pStyle w:val="Normal"/>
        <w:spacing w:lineRule="atLeast" w:line="240" w:before="0" w:after="0"/>
        <w:ind w:firstLine="708"/>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09"/>
        <w:jc w:val="both"/>
        <w:rPr/>
      </w:pPr>
      <w:r>
        <w:rPr/>
        <w:t>Не распределены разрешения по заявкам с номерами:</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Никола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клебаев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 Юр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ников Андр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ладими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тов Павел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ов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шков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халев Максим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ицин Федо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Павел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Cs/>
          <w:sz w:val="24"/>
          <w:szCs w:val="24"/>
        </w:rPr>
        <w:t>распределение</w:t>
      </w:r>
      <w:r>
        <w:rPr>
          <w:b/>
          <w:bCs/>
          <w:sz w:val="24"/>
          <w:szCs w:val="24"/>
        </w:rPr>
        <w:t xml:space="preserve"> (3 особей) </w:t>
      </w:r>
      <w:r>
        <w:rPr>
          <w:sz w:val="24"/>
          <w:szCs w:val="24"/>
        </w:rPr>
        <w:t>установленной нормы разрешений на добычу кабана в возрасте до 1 года в Байкалов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 равно норме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971 Ка(сег) </w:t>
      </w:r>
      <w:r>
        <w:rPr>
          <w:rFonts w:cs="Times New Roman" w:ascii="Times New Roman" w:hAnsi="Times New Roman"/>
          <w:color w:val="000000"/>
          <w:sz w:val="24"/>
          <w:szCs w:val="24"/>
        </w:rPr>
        <w:t>Антропов Сергей Валерьевич</w:t>
      </w:r>
      <w:r>
        <w:rPr>
          <w:rFonts w:cs="Times New Roman" w:ascii="Times New Roman" w:hAnsi="Times New Roman"/>
          <w:sz w:val="24"/>
          <w:szCs w:val="24"/>
        </w:rPr>
        <w:t xml:space="preserve">, охотничий билет № </w:t>
      </w:r>
      <w:r>
        <w:rPr>
          <w:rFonts w:cs="Times New Roman" w:ascii="Times New Roman" w:hAnsi="Times New Roman"/>
          <w:color w:val="000000"/>
          <w:sz w:val="24"/>
          <w:szCs w:val="24"/>
        </w:rPr>
        <w:t>003277</w:t>
      </w:r>
      <w:r>
        <w:rPr>
          <w:rFonts w:cs="Times New Roman" w:ascii="Times New Roman" w:hAnsi="Times New Roman"/>
          <w:sz w:val="24"/>
          <w:szCs w:val="24"/>
        </w:rPr>
        <w:t xml:space="preserve">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973 Ка(сег) </w:t>
      </w:r>
      <w:r>
        <w:rPr>
          <w:rFonts w:cs="Times New Roman" w:ascii="Times New Roman" w:hAnsi="Times New Roman"/>
          <w:sz w:val="24"/>
          <w:szCs w:val="24"/>
        </w:rPr>
        <w:t>Изотов Алексей Николаевич, охотничий билет № 00317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974 Ка(сег) </w:t>
      </w:r>
      <w:r>
        <w:rPr>
          <w:rFonts w:cs="Times New Roman" w:ascii="Times New Roman" w:hAnsi="Times New Roman"/>
          <w:color w:val="000000"/>
          <w:sz w:val="24"/>
          <w:szCs w:val="24"/>
        </w:rPr>
        <w:t>Потапов Евгений Васильевич</w:t>
      </w:r>
      <w:r>
        <w:rPr>
          <w:rFonts w:cs="Times New Roman" w:ascii="Times New Roman" w:hAnsi="Times New Roman"/>
          <w:sz w:val="24"/>
          <w:szCs w:val="24"/>
        </w:rPr>
        <w:t xml:space="preserve">, охотничий билет № </w:t>
      </w:r>
      <w:r>
        <w:rPr>
          <w:rFonts w:cs="Times New Roman" w:ascii="Times New Roman" w:hAnsi="Times New Roman"/>
          <w:color w:val="000000"/>
          <w:sz w:val="24"/>
          <w:szCs w:val="24"/>
        </w:rPr>
        <w:t>003225</w:t>
      </w:r>
      <w:r>
        <w:rPr>
          <w:rFonts w:cs="Times New Roman" w:ascii="Times New Roman" w:hAnsi="Times New Roman"/>
          <w:sz w:val="24"/>
          <w:szCs w:val="24"/>
        </w:rPr>
        <w:t xml:space="preserve"> (мероприятия по проведению учета).</w:t>
      </w:r>
    </w:p>
    <w:p>
      <w:pPr>
        <w:pStyle w:val="Normal"/>
        <w:spacing w:lineRule="atLeast" w:line="240" w:before="0" w:after="0"/>
        <w:ind w:firstLine="708"/>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09"/>
        <w:jc w:val="both"/>
        <w:rPr/>
      </w:pPr>
      <w:r>
        <w:rPr/>
        <w:t>Не распределены разрешения по заявкам с номерами:</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дьянов Викто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Никола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ников Андр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ладими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ов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шков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ин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sz w:val="24"/>
          <w:szCs w:val="24"/>
          <w:u w:val="single"/>
        </w:rPr>
        <w:t xml:space="preserve"> Гарин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27 </w:t>
      </w:r>
      <w:r>
        <w:rPr>
          <w:rFonts w:cs="Times New Roman" w:ascii="Times New Roman" w:hAnsi="Times New Roman"/>
          <w:sz w:val="24"/>
          <w:szCs w:val="24"/>
        </w:rPr>
        <w:t xml:space="preserve">особи, из них </w:t>
      </w:r>
      <w:r>
        <w:rPr>
          <w:rFonts w:cs="Times New Roman" w:ascii="Times New Roman" w:hAnsi="Times New Roman"/>
          <w:b/>
          <w:sz w:val="24"/>
          <w:szCs w:val="24"/>
        </w:rPr>
        <w:t>13</w:t>
      </w:r>
      <w:r>
        <w:rPr>
          <w:rFonts w:cs="Times New Roman" w:ascii="Times New Roman" w:hAnsi="Times New Roman"/>
          <w:sz w:val="24"/>
          <w:szCs w:val="24"/>
        </w:rPr>
        <w:t xml:space="preserve"> взрослых и </w:t>
      </w:r>
      <w:r>
        <w:rPr>
          <w:rFonts w:cs="Times New Roman" w:ascii="Times New Roman" w:hAnsi="Times New Roman"/>
          <w:b/>
          <w:sz w:val="24"/>
          <w:szCs w:val="24"/>
        </w:rPr>
        <w:t>14</w:t>
      </w:r>
      <w:r>
        <w:rPr>
          <w:rFonts w:cs="Times New Roman" w:ascii="Times New Roman" w:hAnsi="Times New Roman"/>
          <w:sz w:val="24"/>
          <w:szCs w:val="24"/>
        </w:rPr>
        <w:t xml:space="preserve"> до 1 года в Гаринский УООУ на территории Гаринского городского округ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150</w:t>
      </w:r>
      <w:r>
        <w:rPr>
          <w:rFonts w:cs="Times New Roman" w:ascii="Times New Roman" w:hAnsi="Times New Roman"/>
          <w:sz w:val="24"/>
          <w:szCs w:val="24"/>
        </w:rPr>
        <w:t xml:space="preserve"> заявок.</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b/>
          <w:sz w:val="24"/>
          <w:szCs w:val="24"/>
        </w:rPr>
        <w:t>4</w:t>
      </w:r>
      <w:r>
        <w:rPr>
          <w:rFonts w:cs="Times New Roman" w:ascii="Times New Roman" w:hAnsi="Times New Roman"/>
          <w:sz w:val="24"/>
          <w:szCs w:val="24"/>
        </w:rPr>
        <w:t xml:space="preserve"> заявкам заявителям были направлены отказы в соответствии с пп. 5 п. 2 ст. 3 Областного закона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8"/>
        <w:jc w:val="both"/>
        <w:rPr/>
      </w:pPr>
      <w:r>
        <w:rPr>
          <w:rFonts w:cs="Times New Roman" w:ascii="Times New Roman" w:hAnsi="Times New Roman"/>
          <w:b/>
          <w:sz w:val="24"/>
          <w:szCs w:val="24"/>
        </w:rPr>
        <w:t xml:space="preserve">146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76 заявок на взрослого кабана, 70 заявок на кабана в возрасте до 1 года, при этом </w:t>
      </w:r>
      <w:r>
        <w:rPr>
          <w:rFonts w:cs="Times New Roman" w:ascii="Times New Roman" w:hAnsi="Times New Roman"/>
          <w:b/>
          <w:bCs/>
          <w:sz w:val="24"/>
          <w:szCs w:val="24"/>
        </w:rPr>
        <w:t>7</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7 заявок на взрослого кабана), </w:t>
      </w:r>
      <w:r>
        <w:rPr>
          <w:rFonts w:cs="Times New Roman" w:ascii="Times New Roman" w:hAnsi="Times New Roman"/>
          <w:b/>
          <w:sz w:val="24"/>
          <w:szCs w:val="24"/>
        </w:rPr>
        <w:t>139</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69 заявок на взрослого кабана, 70 заявок на кабана в возрасте до 1 год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3 особей) </w:t>
      </w:r>
      <w:r>
        <w:rPr>
          <w:sz w:val="24"/>
          <w:szCs w:val="24"/>
        </w:rPr>
        <w:t>установленной нормы на добычу взрослого кабана в Гар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7)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299 Ка(взр) </w:t>
      </w:r>
      <w:r>
        <w:rPr>
          <w:rFonts w:cs="Times New Roman" w:ascii="Times New Roman" w:hAnsi="Times New Roman"/>
          <w:sz w:val="24"/>
          <w:szCs w:val="24"/>
        </w:rPr>
        <w:t>Королев Валерий Николаевич, охотничий билет № 04542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583 Ка(взр) </w:t>
      </w:r>
      <w:r>
        <w:rPr>
          <w:rFonts w:cs="Times New Roman" w:ascii="Times New Roman" w:hAnsi="Times New Roman"/>
          <w:sz w:val="24"/>
          <w:szCs w:val="24"/>
        </w:rPr>
        <w:t>Прохоров Вадим Владимирович, охотничий билет № 04410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584 Ка(взр) </w:t>
      </w:r>
      <w:r>
        <w:rPr>
          <w:rFonts w:cs="Times New Roman" w:ascii="Times New Roman" w:hAnsi="Times New Roman"/>
          <w:sz w:val="24"/>
          <w:szCs w:val="24"/>
        </w:rPr>
        <w:t>Глушков Алексей Геннадьевич, охотничий билет № 000202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608 Ка(взр) </w:t>
      </w:r>
      <w:r>
        <w:rPr>
          <w:rFonts w:cs="Times New Roman" w:ascii="Times New Roman" w:hAnsi="Times New Roman"/>
          <w:sz w:val="24"/>
          <w:szCs w:val="24"/>
        </w:rPr>
        <w:t>Пантелеев Леонид Иванович, охотничий билет № 02011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5.</w:t>
      </w:r>
      <w:r>
        <w:rPr>
          <w:rFonts w:cs="Times New Roman" w:ascii="Times New Roman" w:hAnsi="Times New Roman"/>
          <w:b/>
          <w:bCs/>
          <w:sz w:val="24"/>
          <w:szCs w:val="24"/>
        </w:rPr>
        <w:t xml:space="preserve"> 761 Ка(взр) </w:t>
      </w:r>
      <w:r>
        <w:rPr>
          <w:rFonts w:cs="Times New Roman" w:ascii="Times New Roman" w:hAnsi="Times New Roman"/>
          <w:sz w:val="24"/>
          <w:szCs w:val="24"/>
        </w:rPr>
        <w:t>Пластков Петр Петрович, охотничий билет № 000185 (мероприятия по сохранению охотничьих ресурсов, мероприятия по регулированию численности волков в общедоступных охотничьих угодьях на территории Свердловской области – далее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6.</w:t>
      </w:r>
      <w:r>
        <w:rPr>
          <w:rFonts w:cs="Times New Roman" w:ascii="Times New Roman" w:hAnsi="Times New Roman"/>
          <w:b/>
          <w:bCs/>
          <w:sz w:val="24"/>
          <w:szCs w:val="24"/>
        </w:rPr>
        <w:t xml:space="preserve"> 762 Ка(взр) </w:t>
      </w:r>
      <w:r>
        <w:rPr>
          <w:rFonts w:cs="Times New Roman" w:ascii="Times New Roman" w:hAnsi="Times New Roman"/>
          <w:sz w:val="24"/>
          <w:szCs w:val="24"/>
        </w:rPr>
        <w:t>Артемьев Олег Михайлович, охотничий билет № 08192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7.</w:t>
      </w:r>
      <w:r>
        <w:rPr>
          <w:rFonts w:cs="Times New Roman" w:ascii="Times New Roman" w:hAnsi="Times New Roman"/>
          <w:b/>
          <w:bCs/>
          <w:sz w:val="24"/>
          <w:szCs w:val="24"/>
        </w:rPr>
        <w:t xml:space="preserve"> 1122 Ка(взр) </w:t>
      </w:r>
      <w:r>
        <w:rPr>
          <w:rFonts w:cs="Times New Roman" w:ascii="Times New Roman" w:hAnsi="Times New Roman"/>
          <w:sz w:val="24"/>
          <w:szCs w:val="24"/>
        </w:rPr>
        <w:t>Яганов Валерий Валентинович, охотничий билет № 000159 (мероприятия по по проведению учета).</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6 особей) </w:t>
      </w:r>
      <w:r>
        <w:rPr>
          <w:bCs/>
          <w:sz w:val="24"/>
          <w:szCs w:val="24"/>
        </w:rPr>
        <w:t>оставшейся</w:t>
      </w:r>
      <w:r>
        <w:rPr>
          <w:sz w:val="24"/>
          <w:szCs w:val="24"/>
        </w:rPr>
        <w:t xml:space="preserve"> нормы на добычу взрослого кабана в Гар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69) больше нормы допустимой добычи. Разрешения распределяются с проведением процедуры жребия.</w:t>
      </w:r>
    </w:p>
    <w:p>
      <w:pPr>
        <w:pStyle w:val="Normal"/>
        <w:spacing w:lineRule="atLeast" w:line="240" w:before="0" w:after="0"/>
        <w:ind w:firstLine="709"/>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54 Ка(взр), 55 Ка(взр), 56 Ка(взр), 57 Ка(взр), 58 Ка(взр),  59 Ка(взр), 102 Ка(взр), 164 Ка(взр), 166 Ка(взр), 172 Ка(взр), 173 Ка(взр), 180 Ка(взр),     183 Ка(взр), 186 Ка(взр), 189 Ка(взр), 196 Ка(взр), 200 Ка(взр), 201 Ка(взр), 206 Ка(взр),   209 Ка(взр), 214 Ка(взр), 253 Ка(взр), 276 Ка(взр), 277 Ка(взр), 278 Ка(взр), 342 Ка(взр),   343 Ка(взр), 353 Ка(взр), 354 Ка(взр), 357 Ка(взр), 369 Ка(взр), 370 Ка(взр), 371 Ка(взр),   391 Ка(взр), 494 Ка(взр), 539 Ка(взр), 542 Ка(взр), 546 Ка(взр), 549 Ка(взр), 550 Ка(взр),   562 Ка(взр), 585 Ка(взр), 586 Ка(взр) 606 Ка(взр), 660 Ка(взр), 780 Ка(взр), 781 Ка(взр),    784 Ка(взр), 787 Ка(взр), 792 Ка(взр), 794 Ка(взр), 795 Ка(взр), 801 Ка(взр), 905 Ка(взр),   906 Ка(взр), 916 Ка(взр), 930 Ка(взр), 958 Ка(взр), 1022 Ка(взр), 1049 Ка(взр), 1072 Ка(взр), 1073 Ка(взр), 1074 Ка(взр), 1075 Ка(взр), 1078 Ка(взр), 1082 Ка(взр), 1084 Ка(взр),            1111 Ка(взр), 1115 Ка(взр)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Чирков С.П. достал из барабана билеты с №№</w:t>
      </w:r>
      <w:r>
        <w:rPr>
          <w:rFonts w:cs="Times New Roman" w:ascii="Times New Roman" w:hAnsi="Times New Roman"/>
          <w:b/>
          <w:bCs/>
          <w:sz w:val="24"/>
          <w:szCs w:val="24"/>
        </w:rPr>
        <w:t xml:space="preserve"> 1072 Ка(взр), 795 Ка(взр), 930 Ка(взр), 562 Ка(взр), 916 Ка(взр), 787 Ка(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1072 Ка(взр), 795 Ка(взр), 930 Ка(взр), 562 Ка(взр), 916 Ка(взр), 787 Ка(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562 Ка(взр)</w:t>
      </w:r>
      <w:r>
        <w:rPr>
          <w:rFonts w:cs="Times New Roman" w:ascii="Times New Roman" w:hAnsi="Times New Roman"/>
          <w:sz w:val="24"/>
          <w:szCs w:val="24"/>
        </w:rPr>
        <w:t>, разрешение распределено на добычу взрослого кабана в Гаринский УООУ по заявке Романова Романа Томкюевича, имеющего охотничий билет № 027070;</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787 Ка(взр)</w:t>
      </w:r>
      <w:r>
        <w:rPr>
          <w:rFonts w:cs="Times New Roman" w:ascii="Times New Roman" w:hAnsi="Times New Roman"/>
          <w:sz w:val="24"/>
          <w:szCs w:val="24"/>
        </w:rPr>
        <w:t>, разрешение распределено на добычу взрослого кабана в Гаринский УООУ по заявке Бутакова Григория Витальевича, имеющего охотничий билет № 057346;</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795 Ка(взр)</w:t>
      </w:r>
      <w:r>
        <w:rPr>
          <w:rFonts w:cs="Times New Roman" w:ascii="Times New Roman" w:hAnsi="Times New Roman"/>
          <w:sz w:val="24"/>
          <w:szCs w:val="24"/>
        </w:rPr>
        <w:t>, разрешение распределено на добычу взрослого кабана в Гаринский УООУ по заявке Смирнова Виктора Васильевича, имеющего охотничий билет № 050503;</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16 Ка(взр)</w:t>
      </w:r>
      <w:r>
        <w:rPr>
          <w:rFonts w:cs="Times New Roman" w:ascii="Times New Roman" w:hAnsi="Times New Roman"/>
          <w:sz w:val="24"/>
          <w:szCs w:val="24"/>
        </w:rPr>
        <w:t>, разрешение распределено на добычу взрослого кабана в Гаринский УООУ по заявке Херувимова Алексея Владимировича, имеющего охотничий билет № 038683;</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30 Ка(взр)</w:t>
      </w:r>
      <w:r>
        <w:rPr>
          <w:rFonts w:cs="Times New Roman" w:ascii="Times New Roman" w:hAnsi="Times New Roman"/>
          <w:sz w:val="24"/>
          <w:szCs w:val="24"/>
        </w:rPr>
        <w:t>, разрешение распределено на добычу взрослого кабана в Гаринский УООУ по заявке Панасова Валерия Ивановича, имеющего охотничий билет № 000153;</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072 Ка(взр)</w:t>
      </w:r>
      <w:r>
        <w:rPr>
          <w:rFonts w:cs="Times New Roman" w:ascii="Times New Roman" w:hAnsi="Times New Roman"/>
          <w:sz w:val="24"/>
          <w:szCs w:val="24"/>
        </w:rPr>
        <w:t>, разрешение распределено на добычу взрослого кабана в Гаринский УООУ по заявке Виноградова Евгения Владимировича, имеющего охотничий билет № 081904.</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взрослого кабана в Гарин</w:t>
      </w:r>
      <w:r>
        <w:rPr/>
        <w:t>ский 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Евгений Вита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ов Дмитри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ов Роман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ов Виктор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ин Игнат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лева Анастасия Владимировна</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дуков Николай Вениам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Иван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Владими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ин Серг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ник Григорий Ль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Алекс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Витал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тон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шкин Серг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ухин Сергей Гаври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дрей Влад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ов Дмитрий Шабд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Роман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ихин Александ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Евген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Виктор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 Пет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Александр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в Васили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а Татьяна Александровна</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ешков Владимир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валов Андре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пицы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ин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потин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анов Евген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пифанов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ше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пенцев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 Дмитрий Вад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юков Олег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ладими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ицкий Евген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ицкий Анатолий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Витал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чков Анатолий Еф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 Серге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ов Андре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ботько Олег Вита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тковский Дмит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енков Владимир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бычев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оградов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ридонов Владими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рачев Сергей Ег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шевский Ю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4 особей) у</w:t>
      </w:r>
      <w:r>
        <w:rPr>
          <w:bCs/>
          <w:sz w:val="24"/>
          <w:szCs w:val="24"/>
        </w:rPr>
        <w:t>становленной</w:t>
      </w:r>
      <w:r>
        <w:rPr>
          <w:sz w:val="24"/>
          <w:szCs w:val="24"/>
        </w:rPr>
        <w:t xml:space="preserve"> нормы на добычу кабана в возрасте до 1 года в Гар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70) больше нормы допустимой добычи. Разрешения распределяются с проведением процедуры жребия.</w:t>
      </w:r>
    </w:p>
    <w:p>
      <w:pPr>
        <w:pStyle w:val="Normal"/>
        <w:spacing w:lineRule="atLeast" w:line="240" w:before="0" w:after="0"/>
        <w:ind w:firstLine="709"/>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51 Ка(сег), 52 Ка(сег), 53 Ка(сег), 54 Ка(сег), 55 Ка(сег),     56 Ка(сег), 89 Ка(сег), 138 Ка(сег), 141 Ка(сег), 146 Ка(сег), 147 Ка(сег), 154 Ка(сег),           157 Ка(сег), 161 Ка(сег), 163 Ка(сег), 170 Ка(сег), 174 Ка(сег), 175 Ка(сег), 180 Ка(сег),       183 Ка(сег), 189 Ка(сег), 220 Ка(сег), 244 Ка(сег), 245 Ка(сег), 262 Ка(сег), 272 Ка(сег),       307 Ка(сег), 308 Ка(сег), 319 Ка(сег), 320 Ка(сег), 323 Ка(сег), 335 Ка(сег), 336 Ка(сег),       337 Ка(сег), 357 Ка(сег), 384 Ка(сег), 385 Ка(сег), 447 Ка(сег), 490 Ка(сег), 492 Ка(сег),       496 Ка(сег), 499 Ка(сег), 500 Ка(сег), 512 Ка(сег), 601 Ка(сег), 606 Ка(сег), 688 Ка(сег),       690 Ка(сег), 692 Ка(сег), 695 Ка(сег), 709 Ка(сег), 716 Ка(сег), 733 Ка(сег), 737 Ка(сег),       769 Ка(сег), 772 Ка(сег), 828 Ка(сег), 834 Ка(сег), 850 Ка(сег), 856 Ка(сег), 876 Ка(сег),       947 Ка(сег), 983 Ка(сег), 1000 Ка(сег), 1001 Ка(сег), 1002 Ка(сег), 1003 Ка(сег), 1007 Ка(сег), 1034 Ка(сег), 1035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Чирков С.П. достал из барабана билеты с №№</w:t>
      </w:r>
      <w:r>
        <w:rPr>
          <w:rFonts w:cs="Times New Roman" w:ascii="Times New Roman" w:hAnsi="Times New Roman"/>
          <w:b/>
          <w:bCs/>
          <w:sz w:val="24"/>
          <w:szCs w:val="24"/>
        </w:rPr>
        <w:t xml:space="preserve"> 709 Ка(сег), 307 Ка(сег), 876 Ка(сег),   272 Ка(сег), 320 Ка(сег), 174 Ка(сег), 1002 Ка(сег), 53 Ка(сег), 385 Ка(сег), 323 Ка(сег),       138 Ка(сег), 384 Ка(сег), 500 Ка(сег), 335 Ка(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709 Ка(сег), 307 Ка(сег), 876 Ка(сег), 272 Ка(сег), 320 Ка(сег), 174 Ка(сег), 1002 Ка(сег),       53 Ка(сег), 385 Ка(сег), 323 Ка(сег), 138 Ка(сег), 384 Ка(сег), 500 Ка(сег), 335 Ка(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53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Зыкова Романа Викторовича, имеющего охотничий билет № 034460;</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38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Ящик Ивана Анатольевича, имеющего охотничий билет № 044047;</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74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Говорухина Сергея Гавриловича, имеющего охотничий билет № 006146;</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272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Левченко Алексея Викторовича, имеющего охотничий билет № 020002;</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07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Солодова Петра Александровича, имеющего охотничий билет № 012451;</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20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Долгова Василия Дмитриевича, имеющего охотничий билет № 020132;</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23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Бабич Виктора Павловича, имеющего охотничий билет № 009866;</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35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Григорьевой Татьяны Александровны, имеющей охотничий билет № 029682;</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84 Ка(сег)</w:t>
      </w:r>
      <w:r>
        <w:rPr>
          <w:rFonts w:cs="Times New Roman" w:ascii="Times New Roman" w:hAnsi="Times New Roman"/>
          <w:sz w:val="24"/>
          <w:szCs w:val="24"/>
        </w:rPr>
        <w:t xml:space="preserve">, разрешение распределено на добычу кабана в возрасте до 1 года в Гаринский УООУ по заявке Горбунова Александра Николаевича, имеющего охотничий билет № 020010; </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85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Горбунова Анатолия Николаевича, имеющего охотничий билет № 040503;</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500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Малышева Андрея Владимировича, имеющего охотничий билет № 000293;</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709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Рычкова Анатолия Ефимовича, имеющего охотничий билет № 046866;</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876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Дитковского Дмитрия Анатольевича, имеющего охотничий билет № 020053;</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002 Ка(сег)</w:t>
      </w:r>
      <w:r>
        <w:rPr>
          <w:rFonts w:cs="Times New Roman" w:ascii="Times New Roman" w:hAnsi="Times New Roman"/>
          <w:sz w:val="24"/>
          <w:szCs w:val="24"/>
        </w:rPr>
        <w:t>, разрешение распределено на добычу кабана в возрасте до 1 года в Гаринский УООУ по заявке Спиридонова Владимира Валерьевича, имеющего охотничий билет № 050458.</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t>После окончания распределения разрешений на добычу взрослого кабана в Гаринский 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716"/>
        <w:gridCol w:w="8222"/>
      </w:tblGrid>
      <w:tr>
        <w:trPr>
          <w:trHeight w:val="284" w:hRule="exac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Ка(сег)</w:t>
            </w:r>
          </w:p>
        </w:tc>
        <w:tc>
          <w:tcPr>
            <w:tcW w:w="8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ушев Евгений Витал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ов Дмитрий Дмитри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ов Виктор Леонид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кин Игнат Юр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лева Анастасия Владимировна</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дуков Николай Вениамин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Владимир Михайл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ин Сергей Пет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Александр Владими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ник Григорий Льв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Алексей Юр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Виталий Юр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тон Андре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шкин Сергей Павл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дрей Владислав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ов Дмитрий Шабдин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Роман Васил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ихин Александр Пет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Александр Викто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4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Евгений Викто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ковский Виктор Евген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2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иев Андрей Шахма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8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9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Александр Федо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6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ешков Владимир Федо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валов Андрей Иван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7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7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пицын Александр Владими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ин Алексей Никола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2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потин Валерий Иван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6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анов Евгений Никола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9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пифанов Александр Александ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2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1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халевич Дмитрий Серге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6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ладимир Павл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8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ицкий Евгений Никола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ицкий Анатолий Евген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2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Виталий Григор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5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Григорий Витал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6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ов Андрей Валер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3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7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9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8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мин Александр Павл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4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асов Валерий Иван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6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7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енков Владимир Евген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бычев Александр Александ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оградов Евгений Владими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оградов Владимир Иван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3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рачев Сергей Его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7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4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ков Андрей Серге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5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зников Сергей Иван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u w:val="single"/>
        </w:rPr>
        <w:t xml:space="preserve"> Давыдов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4 </w:t>
      </w:r>
      <w:r>
        <w:rPr>
          <w:rFonts w:cs="Times New Roman" w:ascii="Times New Roman" w:hAnsi="Times New Roman"/>
          <w:sz w:val="24"/>
          <w:szCs w:val="24"/>
        </w:rPr>
        <w:t xml:space="preserve">особи, из них </w:t>
      </w:r>
      <w:r>
        <w:rPr>
          <w:rFonts w:cs="Times New Roman" w:ascii="Times New Roman" w:hAnsi="Times New Roman"/>
          <w:b/>
          <w:sz w:val="24"/>
          <w:szCs w:val="24"/>
        </w:rPr>
        <w:t>2</w:t>
      </w:r>
      <w:r>
        <w:rPr>
          <w:rFonts w:cs="Times New Roman" w:ascii="Times New Roman" w:hAnsi="Times New Roman"/>
          <w:sz w:val="24"/>
          <w:szCs w:val="24"/>
        </w:rPr>
        <w:t xml:space="preserve"> взрослых и </w:t>
      </w:r>
      <w:r>
        <w:rPr>
          <w:rFonts w:cs="Times New Roman" w:ascii="Times New Roman" w:hAnsi="Times New Roman"/>
          <w:b/>
          <w:sz w:val="24"/>
          <w:szCs w:val="24"/>
        </w:rPr>
        <w:t>2</w:t>
      </w:r>
      <w:r>
        <w:rPr>
          <w:rFonts w:cs="Times New Roman" w:ascii="Times New Roman" w:hAnsi="Times New Roman"/>
          <w:sz w:val="24"/>
          <w:szCs w:val="24"/>
        </w:rPr>
        <w:t xml:space="preserve"> до 1 года в Давыдовский УООУ на территории Туринского городского округ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69</w:t>
      </w:r>
      <w:r>
        <w:rPr>
          <w:rFonts w:cs="Times New Roman" w:ascii="Times New Roman" w:hAnsi="Times New Roman"/>
          <w:sz w:val="24"/>
          <w:szCs w:val="24"/>
        </w:rPr>
        <w:t xml:space="preserve"> заявок.</w:t>
      </w:r>
    </w:p>
    <w:p>
      <w:pPr>
        <w:pStyle w:val="Normal"/>
        <w:spacing w:lineRule="atLeast" w:line="240" w:before="0" w:after="0"/>
        <w:ind w:firstLine="708"/>
        <w:jc w:val="both"/>
        <w:rPr/>
      </w:pPr>
      <w:r>
        <w:rPr>
          <w:rFonts w:cs="Times New Roman" w:ascii="Times New Roman" w:hAnsi="Times New Roman"/>
          <w:b/>
          <w:sz w:val="24"/>
          <w:szCs w:val="24"/>
        </w:rPr>
        <w:t xml:space="preserve">69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38 заявок на взрослого кабана, 31 заявка на кабана в возрасте до 1 года, при этом </w:t>
      </w:r>
      <w:r>
        <w:rPr>
          <w:rFonts w:cs="Times New Roman" w:ascii="Times New Roman" w:hAnsi="Times New Roman"/>
          <w:b/>
          <w:bCs/>
          <w:sz w:val="24"/>
          <w:szCs w:val="24"/>
        </w:rPr>
        <w:t>3</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1 заявка на взрослого кабана, 2 заявки на кабана в возрасте до 1 года), </w:t>
      </w:r>
      <w:r>
        <w:rPr>
          <w:rFonts w:cs="Times New Roman" w:ascii="Times New Roman" w:hAnsi="Times New Roman"/>
          <w:b/>
          <w:sz w:val="24"/>
          <w:szCs w:val="24"/>
        </w:rPr>
        <w:t>66</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37 заявок на взрослого кабана, 29 заявок на кабана в возрасте до 1 год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2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Давыдов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 xml:space="preserve">Количество заявок (1) меньше нормы допустимой добычи. Разрешение распределяется без проведения процедуры жребия физическому лицу, подавшему заявку с № </w:t>
      </w:r>
      <w:r>
        <w:rPr>
          <w:rFonts w:cs="Times New Roman" w:ascii="Times New Roman" w:hAnsi="Times New Roman"/>
          <w:b/>
          <w:bCs/>
          <w:sz w:val="24"/>
          <w:szCs w:val="24"/>
        </w:rPr>
        <w:t xml:space="preserve">687 Ка(взр) </w:t>
      </w:r>
      <w:r>
        <w:rPr>
          <w:rFonts w:cs="Times New Roman" w:ascii="Times New Roman" w:hAnsi="Times New Roman"/>
          <w:sz w:val="24"/>
          <w:szCs w:val="24"/>
        </w:rPr>
        <w:t>Вершинин Михаил Алексеевич, охотничий билет № 007623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нормы на добычу взрослого кабана в Давыдов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7) больше нормы допустимой добычи. Разрешение распределяется с проведением процедуры жребия.</w:t>
      </w:r>
    </w:p>
    <w:p>
      <w:pPr>
        <w:pStyle w:val="Normal"/>
        <w:spacing w:lineRule="atLeast" w:line="240" w:before="0" w:after="0"/>
        <w:ind w:firstLine="709"/>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47 Ка(взр), 51 Ка(взр), 73 Ка(взр), 155 Ка(взр), 158 Ка(взр), 363 Ка(взр), 384 Ка(взр), 397 Ка(взр), 446 Ка(взр), 448 Ка(взр), 450 Ка(взр), 508 Ка(взр),   514 Ка(взр), 522 Ка(взр), 568 Ка(взр), 618 Ка(взр), 622 Ка(взр), 625 Ка(взр), 627 Ка(взр),   683 Ка(взр), 729 Ка(взр), 735 Ка(взр), 740 Ка(взр), 744 Ка(взр), 753 Ка(взр), 809 Ка(взр),   812 Ка(взр), 841 Ка(взр), 861 Ка(взр), 866 Ка(взр), 877 Ка(взр), 878 Ка(взр), 897 Ка(взр),   921 Ка(взр), 926 Ка(взр), 927 Ка(взр), 928 Ка(взр)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446 Ка(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номером    </w:t>
      </w:r>
      <w:r>
        <w:rPr>
          <w:rFonts w:cs="Times New Roman" w:ascii="Times New Roman" w:hAnsi="Times New Roman"/>
          <w:b/>
          <w:bCs/>
          <w:sz w:val="24"/>
          <w:szCs w:val="24"/>
        </w:rPr>
        <w:t xml:space="preserve">446 Ка(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446 Ка(взр)</w:t>
      </w:r>
      <w:r>
        <w:rPr>
          <w:rFonts w:cs="Times New Roman" w:ascii="Times New Roman" w:hAnsi="Times New Roman"/>
          <w:sz w:val="24"/>
          <w:szCs w:val="24"/>
        </w:rPr>
        <w:t>, разрешение распределено на добычу взрослого кабана в Давыдовский УООУ по заявке Канина Олега Владимировича, имеющего охотничий билет № 015162.</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взрослого кабана в Давыдов</w:t>
      </w:r>
      <w:r>
        <w:rPr/>
        <w:t>ский 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анов Владимир Иван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енко Виктор Александ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докимов Владимир Викто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урин Борис Анатоль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8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 Алексей Ахнаф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3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4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8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строев Сергей Никола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ев Николай Александ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8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4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2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8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2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царев Дмитрий Пет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5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ков Николай Гаврил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7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нко Сергей Анатоль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3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деев Дмитрий Владими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9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Алексей Серге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5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0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4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3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 Юрий Валерь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9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ченко Евгений Юрь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2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в Владислав Павл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1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кин Максим Александ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1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6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7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8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7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чан Игорь Станислав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1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штапов Сергей Владими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6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ушев Николай Владими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7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ушев Владимир Александ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 Ка(взр)</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шкевич Александр Анатолье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2 особей) </w:t>
      </w:r>
      <w:r>
        <w:rPr>
          <w:sz w:val="24"/>
          <w:szCs w:val="24"/>
        </w:rPr>
        <w:t xml:space="preserve">установленной нормы разрешений на добычу </w:t>
      </w:r>
      <w:r>
        <w:rPr>
          <w:bCs/>
          <w:sz w:val="24"/>
          <w:szCs w:val="24"/>
        </w:rPr>
        <w:t>кабана</w:t>
      </w:r>
      <w:r>
        <w:rPr>
          <w:sz w:val="24"/>
          <w:szCs w:val="24"/>
        </w:rPr>
        <w:t xml:space="preserve"> в возрасте до 1 года в Давыдов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 равно норме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633 Ка(сег) </w:t>
      </w:r>
      <w:r>
        <w:rPr>
          <w:rFonts w:cs="Times New Roman" w:ascii="Times New Roman" w:hAnsi="Times New Roman"/>
          <w:sz w:val="24"/>
          <w:szCs w:val="24"/>
        </w:rPr>
        <w:t>Черняев Василий Дмитриевич, охотничий билет № 04969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634 Ка(сег) </w:t>
      </w:r>
      <w:r>
        <w:rPr>
          <w:rFonts w:cs="Times New Roman" w:ascii="Times New Roman" w:hAnsi="Times New Roman"/>
          <w:sz w:val="24"/>
          <w:szCs w:val="24"/>
        </w:rPr>
        <w:t>Ельцов Игорь Васильевич, охотничий билет № 007833 (мероприятия по сохранению охотничьих ресурсов).</w:t>
      </w:r>
    </w:p>
    <w:p>
      <w:pPr>
        <w:pStyle w:val="Normal"/>
        <w:spacing w:lineRule="atLeast" w:line="240" w:before="0" w:after="0"/>
        <w:ind w:firstLine="708"/>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09"/>
        <w:jc w:val="both"/>
        <w:rPr/>
      </w:pPr>
      <w:r>
        <w:rPr/>
        <w:t>Не распределены разрешения по заявкам с номерами:</w:t>
      </w:r>
    </w:p>
    <w:tbl>
      <w:tblPr>
        <w:tblW w:w="9938" w:type="dxa"/>
        <w:jc w:val="left"/>
        <w:tblInd w:w="-20" w:type="dxa"/>
        <w:tblLayout w:type="fixed"/>
        <w:tblCellMar>
          <w:top w:w="0" w:type="dxa"/>
          <w:left w:w="108" w:type="dxa"/>
          <w:bottom w:w="0" w:type="dxa"/>
          <w:right w:w="108" w:type="dxa"/>
        </w:tblCellMar>
      </w:tblPr>
      <w:tblGrid>
        <w:gridCol w:w="1716"/>
        <w:gridCol w:w="8222"/>
      </w:tblGrid>
      <w:tr>
        <w:trPr>
          <w:trHeight w:val="284" w:hRule="exac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Ка(сег)</w:t>
            </w:r>
          </w:p>
        </w:tc>
        <w:tc>
          <w:tcPr>
            <w:tcW w:w="8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дьянов Виктор Александ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анов Владимир Иван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енко Виктор Александ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докимов Владимир Викто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3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6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н Олег Владими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7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строев Сергей Никола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ев Николай Александ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2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8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4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8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9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царев Дмитрий Пет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2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ков Николай Гаврил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4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нко Сергей Анатол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2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деев Дмитрий Владими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6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ченко Евгений Юрь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1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в Владислав Павл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4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кин Максим Александ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0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5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6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1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7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71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6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ушев Николай Владимирович</w:t>
            </w:r>
          </w:p>
        </w:tc>
      </w:tr>
      <w:tr>
        <w:trPr>
          <w:trHeight w:val="284" w:hRule="exact"/>
        </w:trPr>
        <w:tc>
          <w:tcPr>
            <w:tcW w:w="171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7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ушев Владимир Александрович</w:t>
            </w:r>
          </w:p>
        </w:tc>
      </w:tr>
      <w:tr>
        <w:trPr>
          <w:trHeight w:val="284" w:hRule="exact"/>
        </w:trPr>
        <w:tc>
          <w:tcPr>
            <w:tcW w:w="171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8 Ка(сег)</w:t>
            </w:r>
          </w:p>
        </w:tc>
        <w:tc>
          <w:tcPr>
            <w:tcW w:w="8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шкевич Александр Анатолье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86" w:hanging="0"/>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u w:val="single"/>
        </w:rPr>
        <w:t xml:space="preserve"> Ивдель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6 </w:t>
      </w:r>
      <w:r>
        <w:rPr>
          <w:rFonts w:cs="Times New Roman" w:ascii="Times New Roman" w:hAnsi="Times New Roman"/>
          <w:sz w:val="24"/>
          <w:szCs w:val="24"/>
        </w:rPr>
        <w:t xml:space="preserve">особей, из них </w:t>
      </w:r>
      <w:r>
        <w:rPr>
          <w:rFonts w:cs="Times New Roman" w:ascii="Times New Roman" w:hAnsi="Times New Roman"/>
          <w:b/>
          <w:sz w:val="24"/>
          <w:szCs w:val="24"/>
        </w:rPr>
        <w:t>3</w:t>
      </w:r>
      <w:r>
        <w:rPr>
          <w:rFonts w:cs="Times New Roman" w:ascii="Times New Roman" w:hAnsi="Times New Roman"/>
          <w:sz w:val="24"/>
          <w:szCs w:val="24"/>
        </w:rPr>
        <w:t xml:space="preserve"> взрослых и </w:t>
      </w:r>
      <w:r>
        <w:rPr>
          <w:rFonts w:cs="Times New Roman" w:ascii="Times New Roman" w:hAnsi="Times New Roman"/>
          <w:b/>
          <w:sz w:val="24"/>
          <w:szCs w:val="24"/>
        </w:rPr>
        <w:t>3</w:t>
      </w:r>
      <w:r>
        <w:rPr>
          <w:rFonts w:cs="Times New Roman" w:ascii="Times New Roman" w:hAnsi="Times New Roman"/>
          <w:sz w:val="24"/>
          <w:szCs w:val="24"/>
        </w:rPr>
        <w:t xml:space="preserve"> до 1 года в Ивдельский УООУ на территории Ивдельского городского округ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74</w:t>
      </w:r>
      <w:r>
        <w:rPr>
          <w:rFonts w:cs="Times New Roman" w:ascii="Times New Roman" w:hAnsi="Times New Roman"/>
          <w:sz w:val="24"/>
          <w:szCs w:val="24"/>
        </w:rPr>
        <w:t xml:space="preserve"> заявки.</w:t>
      </w:r>
    </w:p>
    <w:p>
      <w:pPr>
        <w:pStyle w:val="Normal"/>
        <w:spacing w:lineRule="atLeast"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b/>
          <w:sz w:val="24"/>
          <w:szCs w:val="24"/>
        </w:rPr>
        <w:t>2</w:t>
      </w:r>
      <w:r>
        <w:rPr>
          <w:rFonts w:cs="Times New Roman" w:ascii="Times New Roman" w:hAnsi="Times New Roman"/>
          <w:sz w:val="24"/>
          <w:szCs w:val="24"/>
        </w:rPr>
        <w:t xml:space="preserve"> заявкам заявителям были направлены отказы, из них по 1 заявке в соответствии с пп. 5 п. 2 ст. 3 Областного закона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1 заявке в соответствии с пп. 1 п. 2 ст. 3 Областного закона № 23-ОЗ (не соблюдены требования к содержанию заявки).</w:t>
      </w:r>
    </w:p>
    <w:p>
      <w:pPr>
        <w:pStyle w:val="Normal"/>
        <w:spacing w:lineRule="atLeast" w:line="240" w:before="0" w:after="0"/>
        <w:ind w:firstLine="708"/>
        <w:jc w:val="both"/>
        <w:rPr/>
      </w:pPr>
      <w:r>
        <w:rPr>
          <w:rFonts w:cs="Times New Roman" w:ascii="Times New Roman" w:hAnsi="Times New Roman"/>
          <w:b/>
          <w:sz w:val="24"/>
          <w:szCs w:val="24"/>
        </w:rPr>
        <w:t xml:space="preserve">72 </w:t>
      </w:r>
      <w:r>
        <w:rPr>
          <w:rFonts w:cs="Times New Roman" w:ascii="Times New Roman" w:hAnsi="Times New Roman"/>
          <w:sz w:val="24"/>
          <w:szCs w:val="24"/>
        </w:rPr>
        <w:t xml:space="preserve">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38 заявок на взрослого кабана, 34 заявки на кабана в возрасте до 1 года, при этом </w:t>
      </w:r>
      <w:r>
        <w:rPr>
          <w:rFonts w:cs="Times New Roman" w:ascii="Times New Roman" w:hAnsi="Times New Roman"/>
          <w:b/>
          <w:bCs/>
          <w:sz w:val="24"/>
          <w:szCs w:val="24"/>
        </w:rPr>
        <w:t>4</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3 заявки на взрослого кабана, 1 заявка на кабана в возрасте до 1 года), </w:t>
      </w:r>
      <w:r>
        <w:rPr>
          <w:rFonts w:cs="Times New Roman" w:ascii="Times New Roman" w:hAnsi="Times New Roman"/>
          <w:b/>
          <w:sz w:val="24"/>
          <w:szCs w:val="24"/>
        </w:rPr>
        <w:t>68</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35 заявок на взрослого кабана, 33 заявки на кабана возрасте до 1 год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3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Ивдель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 равно норме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292 Ка(взр) </w:t>
      </w:r>
      <w:r>
        <w:rPr>
          <w:rFonts w:cs="Times New Roman" w:ascii="Times New Roman" w:hAnsi="Times New Roman"/>
          <w:sz w:val="24"/>
          <w:szCs w:val="24"/>
        </w:rPr>
        <w:t>Гоголев Андрей Николаевич, охотничий билет № 04235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656 Ка(взр) </w:t>
      </w:r>
      <w:r>
        <w:rPr>
          <w:rFonts w:cs="Times New Roman" w:ascii="Times New Roman" w:hAnsi="Times New Roman"/>
          <w:sz w:val="24"/>
          <w:szCs w:val="24"/>
        </w:rPr>
        <w:t>Колесников Виталий Сергеевич, охотничий билет № 000843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1064 Ка(взр) </w:t>
      </w:r>
      <w:r>
        <w:rPr>
          <w:rFonts w:cs="Times New Roman" w:ascii="Times New Roman" w:hAnsi="Times New Roman"/>
          <w:sz w:val="24"/>
          <w:szCs w:val="24"/>
        </w:rPr>
        <w:t>Норвилас Александр Андрюсович, охотничий билет № 026131 (мероприятия по сохранению охотничьих ресурсов).</w:t>
      </w:r>
    </w:p>
    <w:p>
      <w:pPr>
        <w:pStyle w:val="Normal"/>
        <w:spacing w:lineRule="atLeast" w:line="240" w:before="0" w:after="0"/>
        <w:ind w:firstLine="708"/>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09"/>
        <w:jc w:val="both"/>
        <w:rPr/>
      </w:pPr>
      <w:r>
        <w:rPr/>
        <w:t>Не распределены разрешения по заявкам с номерами:</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х Евген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ченко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енко Андр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сеенков Вячеслав Констант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базов Ильгизар Адиб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мянце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цог Павел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ков Дмитрий Стан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жа Серге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цог Васил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Роман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фнер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лев Серге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лев Анатол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фер Серг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шинский Михаил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еев Ю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еев Андр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рещен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х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Виталий Герм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йруллов Игорь Рина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ин Никола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кшин Андр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жалин Серге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ин Михаил Александрович</w:t>
            </w:r>
          </w:p>
        </w:tc>
      </w:tr>
    </w:tbl>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3 особей) </w:t>
      </w:r>
      <w:r>
        <w:rPr>
          <w:sz w:val="24"/>
          <w:szCs w:val="24"/>
        </w:rPr>
        <w:t>установленной нормы разрешений на добычу кабана в возрасте до 1 года в Ивдельском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 xml:space="preserve">Количество заявок (1) меньше нормы допустимой добычи. Разрешение распределяется без проведения процедуры жребия физическому лицу, подавшему заявку с № </w:t>
      </w:r>
      <w:r>
        <w:rPr>
          <w:rFonts w:cs="Times New Roman" w:ascii="Times New Roman" w:hAnsi="Times New Roman"/>
          <w:b/>
          <w:bCs/>
          <w:sz w:val="24"/>
          <w:szCs w:val="24"/>
        </w:rPr>
        <w:t xml:space="preserve">603 Ка(сег) </w:t>
      </w:r>
      <w:r>
        <w:rPr>
          <w:rFonts w:cs="Times New Roman" w:ascii="Times New Roman" w:hAnsi="Times New Roman"/>
          <w:sz w:val="24"/>
          <w:szCs w:val="24"/>
        </w:rPr>
        <w:t>Панкратов Игорь Владимирович, охотничий билет № 000755 (мероприятия по проведению учета).</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2 особей) </w:t>
      </w:r>
      <w:r>
        <w:rPr>
          <w:bCs/>
          <w:sz w:val="24"/>
          <w:szCs w:val="24"/>
        </w:rPr>
        <w:t>оставшейся</w:t>
      </w:r>
      <w:r>
        <w:rPr>
          <w:sz w:val="24"/>
          <w:szCs w:val="24"/>
        </w:rPr>
        <w:t xml:space="preserve"> нормы на добычу кабана в возрасте до 1 года в Ивдель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3) больше нормы допустимой добычи. Разрешения распределяются с проведением процедуры жребия.</w:t>
      </w:r>
    </w:p>
    <w:p>
      <w:pPr>
        <w:pStyle w:val="Normal"/>
        <w:spacing w:lineRule="atLeast" w:line="240" w:before="0" w:after="0"/>
        <w:ind w:firstLine="709"/>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81 Ка(сег), 310 Ка(сег), 324 Ка(сег), 358 Ка(сег), 368 Ка(сег), 441 Ка(сег), 443 Ка(сег), 445 Ка(сег), 503 Ка(сег), 513 Ка(сег), 593 Ка(сег), 596 Ка(сег),       602 Ка(сег), 608 Ка(сег), 609 Ка(сег), 651 Ка(сег), 660 Ка(сег), 735 Ка(сег), 738 Ка(сег),       763 Ка(сег), 764 Ка(сег), 770 Ка(сег), 773 Ка(сег), 820 Ка(сег), 857 Ка(сег), 888 Ка(сег),       889 Ка(сег), 892 Ка(сег), 941 Ка(сег), 987 Ка(сег), 1009 Ка(сег), 1101 Ка(сег), 1102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593 Ка(сег), 609 Ка(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593 Ка(сег), 609 Ка(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593 Ка(сег)</w:t>
      </w:r>
      <w:r>
        <w:rPr>
          <w:rFonts w:cs="Times New Roman" w:ascii="Times New Roman" w:hAnsi="Times New Roman"/>
          <w:sz w:val="24"/>
          <w:szCs w:val="24"/>
        </w:rPr>
        <w:t>, разрешение распределено на добычу кабана в возрасте до 1 года в Ивдельский УООУ по заявке Якимова Романа Александровича, имеющего охотничий билет № 017447;</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609 Ка(сег)</w:t>
      </w:r>
      <w:r>
        <w:rPr>
          <w:rFonts w:cs="Times New Roman" w:ascii="Times New Roman" w:hAnsi="Times New Roman"/>
          <w:sz w:val="24"/>
          <w:szCs w:val="24"/>
        </w:rPr>
        <w:t>, разрешение распределено на добычу кабана в возрасте до 1 года в Ивдельский УООУ по заявке Гилева Анатолия Сергеевича, имеющего охотничий билет № 017477.</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кабана в возрасте до 1 года в Ивдель</w:t>
      </w:r>
      <w:r>
        <w:rPr/>
        <w:t>ский 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х Евген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славцев Валер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мянце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цог Павел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ков Дмитрий Стан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цог Васил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фнер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ов Витал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лев Серге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фер Серг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 Анатол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еев Ю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еев Андр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Эльдар Тамирл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рещен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х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йруллов Игорь Ринат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ин Михаил Александ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жалин Сергей Серге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ин Николай Александр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TextBodyIndent"/>
        <w:rPr>
          <w:rFonts w:ascii="Times New Roman" w:hAnsi="Times New Roman" w:cs="Times New Roman"/>
          <w:sz w:val="24"/>
          <w:szCs w:val="24"/>
        </w:rPr>
      </w:pPr>
      <w:r>
        <w:rPr>
          <w:rFonts w:cs="Times New Roman"/>
          <w:sz w:val="24"/>
          <w:szCs w:val="24"/>
        </w:rPr>
      </w:r>
    </w:p>
    <w:p>
      <w:pPr>
        <w:pStyle w:val="Normal"/>
        <w:spacing w:lineRule="atLeast" w:line="240" w:before="0" w:after="0"/>
        <w:ind w:left="426" w:hanging="0"/>
        <w:jc w:val="center"/>
        <w:rPr/>
      </w:pPr>
      <w:r>
        <w:rPr>
          <w:rFonts w:cs="Times New Roman" w:ascii="Times New Roman" w:hAnsi="Times New Roman"/>
          <w:b/>
          <w:sz w:val="24"/>
          <w:szCs w:val="24"/>
        </w:rPr>
        <w:t xml:space="preserve">6. </w:t>
      </w:r>
      <w:r>
        <w:rPr>
          <w:rFonts w:cs="Times New Roman" w:ascii="Times New Roman" w:hAnsi="Times New Roman"/>
          <w:b/>
          <w:sz w:val="24"/>
          <w:szCs w:val="24"/>
          <w:u w:val="single"/>
        </w:rPr>
        <w:t>Комаровский участок общедоступных охотничьих угодий (далее – УООУ)</w:t>
      </w:r>
    </w:p>
    <w:p>
      <w:pPr>
        <w:pStyle w:val="Normal"/>
        <w:tabs>
          <w:tab w:val="clear" w:pos="708"/>
          <w:tab w:val="left" w:pos="6263" w:leader="none"/>
        </w:tabs>
        <w:spacing w:lineRule="atLeast" w:line="240" w:before="0" w:after="0"/>
        <w:ind w:left="1065" w:hanging="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16 </w:t>
      </w:r>
      <w:r>
        <w:rPr>
          <w:rFonts w:cs="Times New Roman" w:ascii="Times New Roman" w:hAnsi="Times New Roman"/>
          <w:sz w:val="24"/>
          <w:szCs w:val="24"/>
        </w:rPr>
        <w:t xml:space="preserve">особей, из них </w:t>
      </w:r>
      <w:r>
        <w:rPr>
          <w:rFonts w:cs="Times New Roman" w:ascii="Times New Roman" w:hAnsi="Times New Roman"/>
          <w:b/>
          <w:sz w:val="24"/>
          <w:szCs w:val="24"/>
        </w:rPr>
        <w:t>8</w:t>
      </w:r>
      <w:r>
        <w:rPr>
          <w:rFonts w:cs="Times New Roman" w:ascii="Times New Roman" w:hAnsi="Times New Roman"/>
          <w:sz w:val="24"/>
          <w:szCs w:val="24"/>
        </w:rPr>
        <w:t xml:space="preserve"> взрослых и </w:t>
      </w:r>
      <w:r>
        <w:rPr>
          <w:rFonts w:cs="Times New Roman" w:ascii="Times New Roman" w:hAnsi="Times New Roman"/>
          <w:b/>
          <w:sz w:val="24"/>
          <w:szCs w:val="24"/>
        </w:rPr>
        <w:t>8</w:t>
      </w:r>
      <w:r>
        <w:rPr>
          <w:rFonts w:cs="Times New Roman" w:ascii="Times New Roman" w:hAnsi="Times New Roman"/>
          <w:sz w:val="24"/>
          <w:szCs w:val="24"/>
        </w:rPr>
        <w:t xml:space="preserve"> до 1 года в Комаровский</w:t>
      </w:r>
      <w:r>
        <w:rPr>
          <w:rFonts w:cs="Times New Roman" w:ascii="Times New Roman" w:hAnsi="Times New Roman"/>
          <w:b/>
          <w:sz w:val="24"/>
          <w:szCs w:val="24"/>
        </w:rPr>
        <w:t xml:space="preserve"> </w:t>
      </w:r>
      <w:r>
        <w:rPr>
          <w:rFonts w:cs="Times New Roman" w:ascii="Times New Roman" w:hAnsi="Times New Roman"/>
          <w:sz w:val="24"/>
          <w:szCs w:val="24"/>
        </w:rPr>
        <w:t>УООУ на территории Муниципального образования «поселок Махнево»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73</w:t>
      </w:r>
      <w:r>
        <w:rPr>
          <w:rFonts w:cs="Times New Roman" w:ascii="Times New Roman" w:hAnsi="Times New Roman"/>
          <w:sz w:val="24"/>
          <w:szCs w:val="24"/>
        </w:rPr>
        <w:t xml:space="preserve"> заявки.</w:t>
      </w:r>
    </w:p>
    <w:p>
      <w:pPr>
        <w:pStyle w:val="Normal"/>
        <w:autoSpaceDE w:val="false"/>
        <w:spacing w:lineRule="auto" w:line="240" w:before="0" w:after="0"/>
        <w:ind w:firstLine="709"/>
        <w:jc w:val="both"/>
        <w:rPr/>
      </w:pPr>
      <w:r>
        <w:rPr>
          <w:rFonts w:cs="Times New Roman" w:ascii="Times New Roman" w:hAnsi="Times New Roman"/>
          <w:b/>
          <w:sz w:val="24"/>
          <w:szCs w:val="24"/>
        </w:rPr>
        <w:t>73</w:t>
      </w:r>
      <w:r>
        <w:rPr>
          <w:rFonts w:cs="Times New Roman" w:ascii="Times New Roman" w:hAnsi="Times New Roman"/>
          <w:sz w:val="24"/>
          <w:szCs w:val="24"/>
        </w:rPr>
        <w:t xml:space="preserve"> 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40 заявок на взрослого кабана, 33 заявки на кабана в возрасте до 1 года, при этом </w:t>
      </w:r>
      <w:r>
        <w:rPr>
          <w:rFonts w:cs="Times New Roman" w:ascii="Times New Roman" w:hAnsi="Times New Roman"/>
          <w:b/>
          <w:sz w:val="24"/>
          <w:szCs w:val="24"/>
        </w:rPr>
        <w:t>16</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8 заявок на взрослого кабана, 8 заявок на кабана в возрасте до 1 года), </w:t>
      </w:r>
      <w:r>
        <w:rPr>
          <w:rFonts w:cs="Times New Roman" w:ascii="Times New Roman" w:hAnsi="Times New Roman"/>
          <w:b/>
          <w:sz w:val="24"/>
          <w:szCs w:val="24"/>
        </w:rPr>
        <w:t>57</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32 заявки на взрослого кабана, 25 заявок на кабана в возрасте до 1 год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8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Комаров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8) равно норме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999 Ка(взр) </w:t>
      </w:r>
      <w:r>
        <w:rPr>
          <w:rFonts w:cs="Times New Roman" w:ascii="Times New Roman" w:hAnsi="Times New Roman"/>
          <w:sz w:val="24"/>
          <w:szCs w:val="24"/>
        </w:rPr>
        <w:t>Комаров Александр Иванович, охотничий билет № 02671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1000 Ка(взр) </w:t>
      </w:r>
      <w:r>
        <w:rPr>
          <w:rFonts w:cs="Times New Roman" w:ascii="Times New Roman" w:hAnsi="Times New Roman"/>
          <w:sz w:val="24"/>
          <w:szCs w:val="24"/>
        </w:rPr>
        <w:t>Топорков Евгений Константинович, охотничий билет № 045923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1001 Ка(взр) </w:t>
      </w:r>
      <w:r>
        <w:rPr>
          <w:rFonts w:cs="Times New Roman" w:ascii="Times New Roman" w:hAnsi="Times New Roman"/>
          <w:sz w:val="24"/>
          <w:szCs w:val="24"/>
        </w:rPr>
        <w:t>Зиновьев Владимир Валентинович, охотничий билет № 016622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1003 Ка(взр) </w:t>
      </w:r>
      <w:r>
        <w:rPr>
          <w:rFonts w:cs="Times New Roman" w:ascii="Times New Roman" w:hAnsi="Times New Roman"/>
          <w:sz w:val="24"/>
          <w:szCs w:val="24"/>
        </w:rPr>
        <w:t>Самков Александр Валентинович, охотничий билет № 01667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5.</w:t>
      </w:r>
      <w:r>
        <w:rPr>
          <w:rFonts w:cs="Times New Roman" w:ascii="Times New Roman" w:hAnsi="Times New Roman"/>
          <w:b/>
          <w:bCs/>
          <w:sz w:val="24"/>
          <w:szCs w:val="24"/>
        </w:rPr>
        <w:t xml:space="preserve"> 1004 Ка(взр) </w:t>
      </w:r>
      <w:r>
        <w:rPr>
          <w:rFonts w:cs="Times New Roman" w:ascii="Times New Roman" w:hAnsi="Times New Roman"/>
          <w:sz w:val="24"/>
          <w:szCs w:val="24"/>
        </w:rPr>
        <w:t>Корелин Валерий Малетьевич, охотничий билет № 04599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1006 Ка(взр) </w:t>
      </w:r>
      <w:r>
        <w:rPr>
          <w:rFonts w:cs="Times New Roman" w:ascii="Times New Roman" w:hAnsi="Times New Roman"/>
          <w:sz w:val="24"/>
          <w:szCs w:val="24"/>
        </w:rPr>
        <w:t>Смагин Игорь Валерьевич, охотничий билет № 016592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1008 Ка(взр) </w:t>
      </w:r>
      <w:r>
        <w:rPr>
          <w:rFonts w:cs="Times New Roman" w:ascii="Times New Roman" w:hAnsi="Times New Roman"/>
          <w:sz w:val="24"/>
          <w:szCs w:val="24"/>
        </w:rPr>
        <w:t>Казанцев Дмитрий Андреевич, охотничий билет № 02089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1010 Ка(взр) </w:t>
      </w:r>
      <w:r>
        <w:rPr>
          <w:rFonts w:cs="Times New Roman" w:ascii="Times New Roman" w:hAnsi="Times New Roman"/>
          <w:sz w:val="24"/>
          <w:szCs w:val="24"/>
        </w:rPr>
        <w:t>Гурьев Николай Семенович, охотничий билет № 016573 (мероприятия по сохранению охотничьих ресурсов).</w:t>
      </w:r>
    </w:p>
    <w:p>
      <w:pPr>
        <w:pStyle w:val="Normal"/>
        <w:spacing w:lineRule="atLeast" w:line="240" w:before="0" w:after="0"/>
        <w:ind w:firstLine="708"/>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Не распределены разрешения по заявкам с номерами:</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етов Олег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ллов Серге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 Юр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ганов Михаил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ндр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лашевский Серг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ехин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bl>
    <w:p>
      <w:pPr>
        <w:pStyle w:val="TextBodyIndent"/>
        <w:jc w:val="center"/>
        <w:rPr>
          <w:bCs/>
          <w:sz w:val="24"/>
          <w:szCs w:val="24"/>
        </w:rPr>
      </w:pPr>
      <w:r>
        <w:rPr>
          <w:bCs/>
          <w:sz w:val="24"/>
          <w:szCs w:val="24"/>
        </w:rPr>
      </w:r>
    </w:p>
    <w:p>
      <w:pPr>
        <w:pStyle w:val="TextBodyIndent"/>
        <w:jc w:val="center"/>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8 особей) </w:t>
      </w:r>
      <w:r>
        <w:rPr>
          <w:sz w:val="24"/>
          <w:szCs w:val="24"/>
        </w:rPr>
        <w:t>установленной нормы разрешений на добычу кабана в возрасте до 1 года в Комаровском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ок (8) равно норме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922 Ка(сег) </w:t>
      </w:r>
      <w:r>
        <w:rPr>
          <w:rFonts w:cs="Times New Roman" w:ascii="Times New Roman" w:hAnsi="Times New Roman"/>
          <w:sz w:val="24"/>
          <w:szCs w:val="24"/>
        </w:rPr>
        <w:t>Битков Александр Иванович, охотничий билет № 026628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923 Ка(сег) </w:t>
      </w:r>
      <w:r>
        <w:rPr>
          <w:rFonts w:cs="Times New Roman" w:ascii="Times New Roman" w:hAnsi="Times New Roman"/>
          <w:sz w:val="24"/>
          <w:szCs w:val="24"/>
        </w:rPr>
        <w:t>Кокшаров Владимир Евгеньевич, охотничий билет № 004101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927 Ка(сег) </w:t>
      </w:r>
      <w:r>
        <w:rPr>
          <w:rFonts w:cs="Times New Roman" w:ascii="Times New Roman" w:hAnsi="Times New Roman"/>
          <w:sz w:val="24"/>
          <w:szCs w:val="24"/>
        </w:rPr>
        <w:t>Коновальцев Валерий Александрович, охотничий билет № 061034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929 Ка(сег) </w:t>
      </w:r>
      <w:r>
        <w:rPr>
          <w:rFonts w:cs="Times New Roman" w:ascii="Times New Roman" w:hAnsi="Times New Roman"/>
          <w:sz w:val="24"/>
          <w:szCs w:val="24"/>
        </w:rPr>
        <w:t>Черемных Александр Викторович, охотничий билет № 06103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930 Ка(сег) </w:t>
      </w:r>
      <w:r>
        <w:rPr>
          <w:rFonts w:cs="Times New Roman" w:ascii="Times New Roman" w:hAnsi="Times New Roman"/>
          <w:sz w:val="24"/>
          <w:szCs w:val="24"/>
        </w:rPr>
        <w:t>Савчук Мирослав Михайлович, охотничий билет № 02665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931 Ка(сег) </w:t>
      </w:r>
      <w:r>
        <w:rPr>
          <w:rFonts w:cs="Times New Roman" w:ascii="Times New Roman" w:hAnsi="Times New Roman"/>
          <w:sz w:val="24"/>
          <w:szCs w:val="24"/>
        </w:rPr>
        <w:t>Бузань Владимир Андреевич, охотничий билет № 07247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932 Ка(сег) </w:t>
      </w:r>
      <w:r>
        <w:rPr>
          <w:rFonts w:cs="Times New Roman" w:ascii="Times New Roman" w:hAnsi="Times New Roman"/>
          <w:sz w:val="24"/>
          <w:szCs w:val="24"/>
        </w:rPr>
        <w:t>Мулин Валерий Викторович, охотничий билет № 01666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1011 Ка(сег) </w:t>
      </w:r>
      <w:r>
        <w:rPr>
          <w:rFonts w:cs="Times New Roman" w:ascii="Times New Roman" w:hAnsi="Times New Roman"/>
          <w:sz w:val="24"/>
          <w:szCs w:val="24"/>
        </w:rPr>
        <w:t>Гручин Валерий Денисович, охотничий билет № 035103 (мероприятия по сохранению охотничьих ресурсов).</w:t>
      </w:r>
    </w:p>
    <w:p>
      <w:pPr>
        <w:pStyle w:val="Normal"/>
        <w:spacing w:lineRule="atLeast" w:line="240" w:before="0" w:after="0"/>
        <w:ind w:firstLine="708"/>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09"/>
        <w:jc w:val="both"/>
        <w:rPr/>
      </w:pPr>
      <w:r>
        <w:rPr>
          <w:rFonts w:cs="Times New Roman" w:ascii="Times New Roman" w:hAnsi="Times New Roman"/>
          <w:sz w:val="24"/>
          <w:szCs w:val="24"/>
        </w:rPr>
        <w:t>Не распределены разрешения по заявкам с номерами</w:t>
      </w:r>
      <w:r>
        <w:rPr/>
        <w:t>:</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етов Олег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ганов Михаил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ыш Михаил Иван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bl>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1065" w:hanging="0"/>
        <w:jc w:val="center"/>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b/>
          <w:sz w:val="24"/>
          <w:szCs w:val="24"/>
          <w:u w:val="single"/>
        </w:rPr>
        <w:t xml:space="preserve"> Крутихин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4 </w:t>
      </w:r>
      <w:r>
        <w:rPr>
          <w:rFonts w:cs="Times New Roman" w:ascii="Times New Roman" w:hAnsi="Times New Roman"/>
          <w:sz w:val="24"/>
          <w:szCs w:val="24"/>
        </w:rPr>
        <w:t xml:space="preserve">особи, из них </w:t>
      </w:r>
      <w:r>
        <w:rPr>
          <w:rFonts w:cs="Times New Roman" w:ascii="Times New Roman" w:hAnsi="Times New Roman"/>
          <w:b/>
          <w:sz w:val="24"/>
          <w:szCs w:val="24"/>
        </w:rPr>
        <w:t>2</w:t>
      </w:r>
      <w:r>
        <w:rPr>
          <w:rFonts w:cs="Times New Roman" w:ascii="Times New Roman" w:hAnsi="Times New Roman"/>
          <w:sz w:val="24"/>
          <w:szCs w:val="24"/>
        </w:rPr>
        <w:t xml:space="preserve"> взрослых и </w:t>
      </w:r>
      <w:r>
        <w:rPr>
          <w:rFonts w:cs="Times New Roman" w:ascii="Times New Roman" w:hAnsi="Times New Roman"/>
          <w:b/>
          <w:sz w:val="24"/>
          <w:szCs w:val="24"/>
        </w:rPr>
        <w:t>2</w:t>
      </w:r>
      <w:r>
        <w:rPr>
          <w:rFonts w:cs="Times New Roman" w:ascii="Times New Roman" w:hAnsi="Times New Roman"/>
          <w:sz w:val="24"/>
          <w:szCs w:val="24"/>
        </w:rPr>
        <w:t xml:space="preserve"> до 1 года в Крутихинский УООУ на территории Режевского городского округ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77</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2</w:t>
      </w:r>
      <w:r>
        <w:rPr>
          <w:rFonts w:cs="Times New Roman" w:ascii="Times New Roman" w:hAnsi="Times New Roman"/>
          <w:sz w:val="24"/>
          <w:szCs w:val="24"/>
        </w:rPr>
        <w:t xml:space="preserve"> заявкам заявителям были направлены отказы в соответствии с пп. 1 п. 2 ст. 3 Областного закона № 23-ОЗ (не соблюдены требования к содержанию заявки).</w:t>
      </w:r>
    </w:p>
    <w:p>
      <w:pPr>
        <w:pStyle w:val="Normal"/>
        <w:spacing w:lineRule="atLeast" w:line="240" w:before="0" w:after="0"/>
        <w:ind w:firstLine="708"/>
        <w:jc w:val="both"/>
        <w:rPr/>
      </w:pPr>
      <w:r>
        <w:rPr>
          <w:rFonts w:cs="Times New Roman" w:ascii="Times New Roman" w:hAnsi="Times New Roman"/>
          <w:b/>
          <w:sz w:val="24"/>
          <w:szCs w:val="24"/>
        </w:rPr>
        <w:t xml:space="preserve">75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38 заявок на взрослого кабана, 37 заявок на кабана в возрасте до 1 года, при этом </w:t>
      </w:r>
      <w:r>
        <w:rPr>
          <w:rFonts w:cs="Times New Roman" w:ascii="Times New Roman" w:hAnsi="Times New Roman"/>
          <w:b/>
          <w:bCs/>
          <w:sz w:val="24"/>
          <w:szCs w:val="24"/>
        </w:rPr>
        <w:t>2</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2 заявки на взрослого кабана), </w:t>
      </w:r>
      <w:r>
        <w:rPr>
          <w:rFonts w:cs="Times New Roman" w:ascii="Times New Roman" w:hAnsi="Times New Roman"/>
          <w:b/>
          <w:sz w:val="24"/>
          <w:szCs w:val="24"/>
        </w:rPr>
        <w:t>73</w:t>
      </w:r>
      <w:r>
        <w:rPr>
          <w:rFonts w:cs="Times New Roman" w:ascii="Times New Roman" w:hAnsi="Times New Roman"/>
          <w:sz w:val="24"/>
          <w:szCs w:val="24"/>
        </w:rPr>
        <w:t xml:space="preserve"> заявки принято к рассмотрению от физических лиц, не принимавших участия в мероприятиях (в том числе 36 заявок на взрослого кабана, 37 заявок на кабана в возрасте до 1 года).</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sz w:val="24"/>
          <w:szCs w:val="24"/>
        </w:rPr>
      </w:pPr>
      <w:r>
        <w:rPr>
          <w:sz w:val="24"/>
          <w:szCs w:val="24"/>
          <w:u w:val="single"/>
        </w:rPr>
        <w:t>1 этап</w:t>
      </w:r>
      <w:r>
        <w:rPr>
          <w:sz w:val="24"/>
          <w:szCs w:val="24"/>
        </w:rPr>
        <w:t xml:space="preserve"> – </w:t>
      </w:r>
      <w:r>
        <w:rPr>
          <w:b/>
          <w:bCs/>
          <w:sz w:val="24"/>
          <w:szCs w:val="24"/>
        </w:rPr>
        <w:t xml:space="preserve">распределение (2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Крутих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 равно норме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052 Ка(взр) </w:t>
      </w:r>
      <w:r>
        <w:rPr>
          <w:rFonts w:cs="Times New Roman" w:ascii="Times New Roman" w:hAnsi="Times New Roman"/>
          <w:sz w:val="24"/>
          <w:szCs w:val="24"/>
        </w:rPr>
        <w:t>Тыкин Александр Николаевич, охотничий билет № 006122 (мероприятиях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1053 Ка(взр) </w:t>
      </w:r>
      <w:r>
        <w:rPr>
          <w:rFonts w:cs="Times New Roman" w:ascii="Times New Roman" w:hAnsi="Times New Roman"/>
          <w:sz w:val="24"/>
          <w:szCs w:val="24"/>
        </w:rPr>
        <w:t>Карпов Николай Вениаминович, охотничий билет № 006269 (мероприятиях по проведению учета).</w:t>
      </w:r>
    </w:p>
    <w:p>
      <w:pPr>
        <w:pStyle w:val="Normal"/>
        <w:spacing w:lineRule="atLeast" w:line="240" w:before="0" w:after="0"/>
        <w:ind w:firstLine="708"/>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09"/>
        <w:jc w:val="both"/>
        <w:rPr/>
      </w:pPr>
      <w:r>
        <w:rPr/>
        <w:t>Не распределены разрешения по заявкам с номерами:</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дим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ров Никола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Юрий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Михаил Семе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кин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птяков Андр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 Евген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маков Константин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бин Евгений Робер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дин Юрий Арк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Владимир Иль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йруллов Игорь Рина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чугов Максим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щектаев Серг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уги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ищенко Евген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егин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льский Сергей Михайлович</w:t>
            </w:r>
          </w:p>
        </w:tc>
      </w:tr>
    </w:tbl>
    <w:p>
      <w:pPr>
        <w:pStyle w:val="TextBodyIndent"/>
        <w:rPr>
          <w:bCs/>
          <w:sz w:val="24"/>
          <w:szCs w:val="24"/>
        </w:rPr>
      </w:pPr>
      <w:r>
        <w:rPr>
          <w:bCs/>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2 особей) </w:t>
      </w:r>
      <w:r>
        <w:rPr>
          <w:bCs/>
          <w:sz w:val="24"/>
          <w:szCs w:val="24"/>
        </w:rPr>
        <w:t xml:space="preserve">установленной </w:t>
      </w:r>
      <w:r>
        <w:rPr>
          <w:sz w:val="24"/>
          <w:szCs w:val="24"/>
        </w:rPr>
        <w:t>нормы на добычу кабана в возрасте до 1 года в Крутих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7) больше нормы допустимой добычи. Разрешения распределяются с проведением процедуры жребия.</w:t>
      </w:r>
    </w:p>
    <w:p>
      <w:pPr>
        <w:pStyle w:val="Normal"/>
        <w:spacing w:lineRule="atLeast" w:line="240" w:before="0" w:after="0"/>
        <w:ind w:firstLine="709"/>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2 Ка(сег), 291 Ка(сег), 300 Ка(сег), 330 Ка(сег), 348 Ка(сег), 364 Ка(сег), 519 Ка(сег), 535 Ка(сег), 543 Ка(сег), 682 Ка(сег), 704 Ка(сег), 749 Ка(сег),       899 Ка(сег), 902 Ка(сег), 957 Ка(сег), 958 Ка(сег), 959 Ка(сег), 960 Ка(сег), 961 Ка(сег),       966 Ка(сег), 967 Ка(сег), 968 Ка(сег), 969 Ка(сег), 970 Ка(сег), 984 Ка(сег), 1020 Ка(сег),   1021 Ка(сег), 1022 Ка(сег), 1023 Ка(сег), 1024 Ка(сег), 1025 Ка(сег), 1042 Ка(сег),               1050 Ка(сег), 1058 Ка(сег), 1066 Ка(сег), 1074 Ка(сег), 1134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tabs>
          <w:tab w:val="clear" w:pos="708"/>
          <w:tab w:val="left" w:pos="2552" w:leader="none"/>
        </w:tabs>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960 Ка(сег), 1074 Ка(сег).</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960 Ка(сег), 1074 Ка(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60 Ка(сег)</w:t>
      </w:r>
      <w:r>
        <w:rPr>
          <w:rFonts w:cs="Times New Roman" w:ascii="Times New Roman" w:hAnsi="Times New Roman"/>
          <w:sz w:val="24"/>
          <w:szCs w:val="24"/>
        </w:rPr>
        <w:t>, разрешение распределено на добычу кабана в возрасте до 1 года в Крутихинский УООУ по заявке Дудина Юрия Аркадьевича, имеющего охотничий билет № 006126;</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074 Ка(сег)</w:t>
      </w:r>
      <w:r>
        <w:rPr>
          <w:rFonts w:cs="Times New Roman" w:ascii="Times New Roman" w:hAnsi="Times New Roman"/>
          <w:sz w:val="24"/>
          <w:szCs w:val="24"/>
        </w:rPr>
        <w:t>, разрешение распределено на добычу кабана в возрасте до 1 года в Крутихинский УООУ по заявке Аксенова Владислава Александровича, имеющего охотничий билет № 068409.</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 xml:space="preserve">После окончания распределения разрешений на добычу кабана в возрасте до 1 года в Крутихинский </w:t>
      </w:r>
      <w:r>
        <w:rPr/>
        <w:t>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дим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 Евгений Михайл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маков Константин Анатол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бин Евгений Роберт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Владимир Иль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Михаил Семен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Юрий Вячеслав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ров Николай Никола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птяков Андрей Павл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кин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йруллов Игорь Ринат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чугов Максим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щектаев Сергей Михайл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уги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ищенко Евгений Викто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егин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льский Сергей Михайл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86" w:hanging="0"/>
        <w:jc w:val="center"/>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b/>
          <w:sz w:val="24"/>
          <w:szCs w:val="24"/>
          <w:u w:val="single"/>
        </w:rPr>
        <w:t xml:space="preserve"> Новолялин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32 </w:t>
      </w:r>
      <w:r>
        <w:rPr>
          <w:rFonts w:cs="Times New Roman" w:ascii="Times New Roman" w:hAnsi="Times New Roman"/>
          <w:sz w:val="24"/>
          <w:szCs w:val="24"/>
        </w:rPr>
        <w:t xml:space="preserve">особей, из них </w:t>
      </w:r>
      <w:r>
        <w:rPr>
          <w:rFonts w:cs="Times New Roman" w:ascii="Times New Roman" w:hAnsi="Times New Roman"/>
          <w:b/>
          <w:sz w:val="24"/>
          <w:szCs w:val="24"/>
        </w:rPr>
        <w:t>16</w:t>
      </w:r>
      <w:r>
        <w:rPr>
          <w:rFonts w:cs="Times New Roman" w:ascii="Times New Roman" w:hAnsi="Times New Roman"/>
          <w:sz w:val="24"/>
          <w:szCs w:val="24"/>
        </w:rPr>
        <w:t xml:space="preserve"> взрослых и </w:t>
      </w:r>
      <w:r>
        <w:rPr>
          <w:rFonts w:cs="Times New Roman" w:ascii="Times New Roman" w:hAnsi="Times New Roman"/>
          <w:b/>
          <w:sz w:val="24"/>
          <w:szCs w:val="24"/>
        </w:rPr>
        <w:t>16</w:t>
      </w:r>
      <w:r>
        <w:rPr>
          <w:rFonts w:cs="Times New Roman" w:ascii="Times New Roman" w:hAnsi="Times New Roman"/>
          <w:sz w:val="24"/>
          <w:szCs w:val="24"/>
        </w:rPr>
        <w:t xml:space="preserve"> до 1 года в Новолялинский УООУ на территории Новолялинского городского округ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497</w:t>
      </w:r>
      <w:r>
        <w:rPr>
          <w:rFonts w:cs="Times New Roman" w:ascii="Times New Roman" w:hAnsi="Times New Roman"/>
          <w:sz w:val="24"/>
          <w:szCs w:val="24"/>
        </w:rPr>
        <w:t xml:space="preserve"> заявок.</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b/>
          <w:sz w:val="24"/>
          <w:szCs w:val="24"/>
        </w:rPr>
        <w:t>8</w:t>
      </w:r>
      <w:r>
        <w:rPr>
          <w:rFonts w:cs="Times New Roman" w:ascii="Times New Roman" w:hAnsi="Times New Roman"/>
          <w:sz w:val="24"/>
          <w:szCs w:val="24"/>
        </w:rPr>
        <w:t xml:space="preserve"> заявкам заявителям были направлены отказы, из них по 6 заявкам в соответствии с пп. 5 п. 2 ст. 3 Областного закона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2 заявкам в соответствии с пп. 2 п. 2 ст. 3 Областного закона № 23-ОЗ (в заявке указаны недостоверные сведения). </w:t>
      </w:r>
    </w:p>
    <w:p>
      <w:pPr>
        <w:pStyle w:val="Normal"/>
        <w:spacing w:lineRule="atLeast" w:line="240" w:before="0" w:after="0"/>
        <w:ind w:firstLine="708"/>
        <w:jc w:val="both"/>
        <w:rPr/>
      </w:pPr>
      <w:r>
        <w:rPr>
          <w:rFonts w:cs="Times New Roman" w:ascii="Times New Roman" w:hAnsi="Times New Roman"/>
          <w:b/>
          <w:sz w:val="24"/>
          <w:szCs w:val="24"/>
        </w:rPr>
        <w:t xml:space="preserve">489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267 заявок на взрослого кабана, 222 заявки на кабана в возрасте до 1 года, при этом </w:t>
      </w:r>
      <w:r>
        <w:rPr>
          <w:rFonts w:cs="Times New Roman" w:ascii="Times New Roman" w:hAnsi="Times New Roman"/>
          <w:b/>
          <w:bCs/>
          <w:sz w:val="24"/>
          <w:szCs w:val="24"/>
        </w:rPr>
        <w:t>23</w:t>
      </w:r>
      <w:r>
        <w:rPr>
          <w:rFonts w:cs="Times New Roman" w:ascii="Times New Roman" w:hAnsi="Times New Roman"/>
          <w:sz w:val="24"/>
          <w:szCs w:val="24"/>
        </w:rPr>
        <w:t xml:space="preserve"> заявки принято к рассмотрению от физических лиц, принимавших участие в мероприятиях (в том числе 15 заявок на взрослого кабана, 8 заявок на кабана в возрасте до 1 года), </w:t>
      </w:r>
      <w:r>
        <w:rPr>
          <w:rFonts w:cs="Times New Roman" w:ascii="Times New Roman" w:hAnsi="Times New Roman"/>
          <w:b/>
          <w:sz w:val="24"/>
          <w:szCs w:val="24"/>
        </w:rPr>
        <w:t>466</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252 заявки на взрослого кабана, 214 заявок на кабана в возрасте до 1 год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6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Новолял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5)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457 Ка(взр) </w:t>
      </w:r>
      <w:r>
        <w:rPr>
          <w:rFonts w:cs="Times New Roman" w:ascii="Times New Roman" w:hAnsi="Times New Roman"/>
          <w:sz w:val="24"/>
          <w:szCs w:val="24"/>
        </w:rPr>
        <w:t>Осягин Андрей Михайлович, охотничий билет № 01638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458 Ка(взр) </w:t>
      </w:r>
      <w:r>
        <w:rPr>
          <w:rFonts w:cs="Times New Roman" w:ascii="Times New Roman" w:hAnsi="Times New Roman"/>
          <w:sz w:val="24"/>
          <w:szCs w:val="24"/>
        </w:rPr>
        <w:t>Бесчанов Андрей Юрьевич, охотничий билет № 016369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459 Ка(взр) </w:t>
      </w:r>
      <w:r>
        <w:rPr>
          <w:rFonts w:cs="Times New Roman" w:ascii="Times New Roman" w:hAnsi="Times New Roman"/>
          <w:sz w:val="24"/>
          <w:szCs w:val="24"/>
        </w:rPr>
        <w:t>Юркин Виктор Владимирович, охотничий билет № 015015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460 Ка(взр) </w:t>
      </w:r>
      <w:r>
        <w:rPr>
          <w:rFonts w:cs="Times New Roman" w:ascii="Times New Roman" w:hAnsi="Times New Roman"/>
          <w:sz w:val="24"/>
          <w:szCs w:val="24"/>
        </w:rPr>
        <w:t>Гайнулин Харис Абдулович, охотничий билет № 015505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461 Ка(взр) </w:t>
      </w:r>
      <w:r>
        <w:rPr>
          <w:rFonts w:cs="Times New Roman" w:ascii="Times New Roman" w:hAnsi="Times New Roman"/>
          <w:sz w:val="24"/>
          <w:szCs w:val="24"/>
        </w:rPr>
        <w:t>Звеков Юрий Александрович, охотничий билет № 00575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462 Ка(взр) </w:t>
      </w:r>
      <w:r>
        <w:rPr>
          <w:rFonts w:cs="Times New Roman" w:ascii="Times New Roman" w:hAnsi="Times New Roman"/>
          <w:sz w:val="24"/>
          <w:szCs w:val="24"/>
        </w:rPr>
        <w:t>Леонтьев Павел Николаевич, охотничий билет № 01631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463 Ка(взр) </w:t>
      </w:r>
      <w:r>
        <w:rPr>
          <w:rFonts w:cs="Times New Roman" w:ascii="Times New Roman" w:hAnsi="Times New Roman"/>
          <w:sz w:val="24"/>
          <w:szCs w:val="24"/>
        </w:rPr>
        <w:t>Аникин Евгений Юрьевич, охотничий билет № 01746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464 Ка(взр) </w:t>
      </w:r>
      <w:r>
        <w:rPr>
          <w:rFonts w:cs="Times New Roman" w:ascii="Times New Roman" w:hAnsi="Times New Roman"/>
          <w:sz w:val="24"/>
          <w:szCs w:val="24"/>
        </w:rPr>
        <w:t>Медведев Александр Николаевич, охотничий билет № 02850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466 Ка(взр) </w:t>
      </w:r>
      <w:r>
        <w:rPr>
          <w:rFonts w:cs="Times New Roman" w:ascii="Times New Roman" w:hAnsi="Times New Roman"/>
          <w:sz w:val="24"/>
          <w:szCs w:val="24"/>
        </w:rPr>
        <w:t>Новиков Михаил Евгеньевич, охотничий билет № 01075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b/>
          <w:bCs/>
          <w:sz w:val="24"/>
          <w:szCs w:val="24"/>
        </w:rPr>
        <w:t xml:space="preserve">467 Ка(взр) </w:t>
      </w:r>
      <w:r>
        <w:rPr>
          <w:rFonts w:cs="Times New Roman" w:ascii="Times New Roman" w:hAnsi="Times New Roman"/>
          <w:sz w:val="24"/>
          <w:szCs w:val="24"/>
        </w:rPr>
        <w:t>Петров Александр Николаевич, охотничий билет № 01082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b/>
          <w:bCs/>
          <w:sz w:val="24"/>
          <w:szCs w:val="24"/>
        </w:rPr>
        <w:t xml:space="preserve">468 Ка(взр) </w:t>
      </w:r>
      <w:r>
        <w:rPr>
          <w:rFonts w:cs="Times New Roman" w:ascii="Times New Roman" w:hAnsi="Times New Roman"/>
          <w:sz w:val="24"/>
          <w:szCs w:val="24"/>
        </w:rPr>
        <w:t>Яско Виталий Васильевич, охотничий билет № 02810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2. </w:t>
      </w:r>
      <w:r>
        <w:rPr>
          <w:rFonts w:cs="Times New Roman" w:ascii="Times New Roman" w:hAnsi="Times New Roman"/>
          <w:b/>
          <w:bCs/>
          <w:sz w:val="24"/>
          <w:szCs w:val="24"/>
        </w:rPr>
        <w:t xml:space="preserve">469 Ка(взр) </w:t>
      </w:r>
      <w:r>
        <w:rPr>
          <w:rFonts w:cs="Times New Roman" w:ascii="Times New Roman" w:hAnsi="Times New Roman"/>
          <w:sz w:val="24"/>
          <w:szCs w:val="24"/>
        </w:rPr>
        <w:t>Бондаренко Евгений Петрович, охотничий билет № 010702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3. </w:t>
      </w:r>
      <w:r>
        <w:rPr>
          <w:rFonts w:cs="Times New Roman" w:ascii="Times New Roman" w:hAnsi="Times New Roman"/>
          <w:b/>
          <w:bCs/>
          <w:sz w:val="24"/>
          <w:szCs w:val="24"/>
        </w:rPr>
        <w:t xml:space="preserve">470 Ка(взр) </w:t>
      </w:r>
      <w:r>
        <w:rPr>
          <w:rFonts w:cs="Times New Roman" w:ascii="Times New Roman" w:hAnsi="Times New Roman"/>
          <w:sz w:val="24"/>
          <w:szCs w:val="24"/>
        </w:rPr>
        <w:t>Корнилов Константин Андреевич, охотничий билет № 010813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4. </w:t>
      </w:r>
      <w:r>
        <w:rPr>
          <w:rFonts w:cs="Times New Roman" w:ascii="Times New Roman" w:hAnsi="Times New Roman"/>
          <w:b/>
          <w:bCs/>
          <w:sz w:val="24"/>
          <w:szCs w:val="24"/>
        </w:rPr>
        <w:t xml:space="preserve">471 Ка(взр) </w:t>
      </w:r>
      <w:r>
        <w:rPr>
          <w:rFonts w:cs="Times New Roman" w:ascii="Times New Roman" w:hAnsi="Times New Roman"/>
          <w:sz w:val="24"/>
          <w:szCs w:val="24"/>
        </w:rPr>
        <w:t>Кривощеков Денис Алексеевич, охотничий билет № 05040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5. </w:t>
      </w:r>
      <w:r>
        <w:rPr>
          <w:rFonts w:cs="Times New Roman" w:ascii="Times New Roman" w:hAnsi="Times New Roman"/>
          <w:b/>
          <w:bCs/>
          <w:sz w:val="24"/>
          <w:szCs w:val="24"/>
        </w:rPr>
        <w:t xml:space="preserve">472 Ка(взр) </w:t>
      </w:r>
      <w:r>
        <w:rPr>
          <w:rFonts w:cs="Times New Roman" w:ascii="Times New Roman" w:hAnsi="Times New Roman"/>
          <w:sz w:val="24"/>
          <w:szCs w:val="24"/>
        </w:rPr>
        <w:t>Симоненко Сергей Геннадьевич, охотничий билет № 005505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нормы на добычу взрослого кабана в Новолял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52) больше нормы допустимой добычи. Разрешение распределяется с проведением процедуры жребия.</w:t>
      </w:r>
    </w:p>
    <w:p>
      <w:pPr>
        <w:pStyle w:val="Normal"/>
        <w:spacing w:lineRule="atLeast" w:line="240" w:before="0" w:after="0"/>
        <w:ind w:firstLine="709"/>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5 Ка(взр), 6 Ка(взр), 7 Ка(взр), 8 Ка(взр), 9 Ка(взр),            33 Ка(взр), 44 Ка(взр), 61 Ка(взр), 62 Ка(взр), 63 Ка(взр), 64 Ка(взр), 65 Ка(взр), 66 Ка(взр), 67 Ка(взр), 68 Ка(взр), 69 Ка(взр), 70 Ка(взр), 71 Ка(взр), 72 Ка(взр), 77 Ка(взр), 80 Ка(взр), 87 Ка(взр), 88 Ка(взр), 89 Ка(взр), 90 Ка(взр), 91 Ка(взр), 94 Ка(взр), 95 Ка(взр), 96 Ка(взр), 97 Ка(взр), 98 Ка(взр), 99 Ка(взр), 100 Ка(взр), 106 Ка(взр), 107 Ка(взр), 108 Ка(взр),         109 Ка(взр), 110 Ка(взр), 111 Ка(взр), 112 Ка(взр), 113 Ка(взр), 114 Ка(взр), 115 Ка(взр),   122 Ка(взр), 125 Ка(взр), 130 Ка(взр), 159 Ка(взр), 161 Ка(взр), 218 Ка(взр), 237 Ка(взр),   238 Ка(взр), 239 Ка(взр), 240 Ка(взр), 241 Ка(взр), 242 Ка(взр), 243 Ка(взр), 244 Ка(взр),   249 Ка(взр), 251 Ка(взр), 252 Ка(взр), 255 Ка(взр), 259 Ка(взр), 260 Ка(взр), 262 Ка(взр),   263 Ка(взр), 264 Ка(взр), 265 Ка(взр), 266 Ка(взр), 267 Ка(взр), 269 Ка(взр), 270 Ка(взр),   271 Ка(взр), 272 Ка(взр), 273 Ка(взр), 274 Ка(взр), 275 Ка(взр), 279 Ка(взр), 280 Ка(взр),   281 Ка(взр), 282 Ка(взр), 283 Ка(взр), 284 Ка(взр), 285 Ка(взр), 286 Ка(взр), 287 Ка(взр),   288 Ка(взр), 289 Ка(взр), 290 Ка(взр), 291 Ка(взр), 295 Ка(взр), 297 Ка(взр), 300 Ка(взр),   301 Ка(взр), 302 Ка(взр), 303 Ка(взр), 304 Ка(взр), 305 Ка(взр), 306 Ка(взр), 307 Ка(взр),   318 Ка(взр), 319 Ка(взр), 320 Ка(взр), 325 Ка(взр), 334 Ка(взр), 346 Ка(взр), 347 Ка(взр),   348 Ка(взр), 349 Ка(взр), 350 Ка(взр), 351 Ка(взр), 352 Ка(взр), 359 Ка(взр), 372 Ка(взр),   381 Ка(взр), 393 Ка(взр), 402 Ка(взр), 405 Ка(взр), 406 Ка(взр), 407 Ка(взр), 408 Ка(взр),   409 Ка(взр), 410 Ка(взр), 411 Ка(взр), 415 Ка(взр), 416 Ка(взр), 417 Ка(взр), 423 Ка(взр),   424 Ка(взр), 428 Ка(взр), 436 Ка(взр), 443 Ка(взр), 444 Ка(взр), 452 Ка(взр), 454 Ка(взр),   465 Ка(взр), 475 Ка(взр), 476 Ка(взр), 477 Ка(взр), 478 Ка(взр), 480 Ка(взр), 481 Ка(взр),   483 Ка(взр), 484 Ка(взр), 495 Ка(взр), 496 Ка(взр), 497 Ка(взр), 498 Ка(взр), 499 Ка(взр),   500 Ка(взр), 501 Ка(взр), 538 Ка(взр), 540 Ка(взр), 543 Ка(взр), 547 Ка(взр), 551 Ка(взр),   564 Ка(взр), 579 Ка(взр), 592 Ка(взр), 598 Ка(взр), 612 Ка(взр), 613 Ка(взр), 614 Ка(взр),   615 Ка(взр), 617 Ка(взр), 619 Ка(взр), 620 Ка(взр), 633 Ка(взр), 642 Ка(взр), 643 Ка(взр),   646 Ка(взр), 657 Ка(взр), 658 Ка(взр), 665 Ка(взр), 666 Ка(взр), 667 Ка(взр), 668 Ка(взр),   669 Ка(взр), 670 Ка(взр), 676 Ка(взр), 677 Ка(взр), 678 Ка(взр), 707 Ка(взр), 709 Ка(взр),   710 Ка(взр), 711 Ка(взр), 756 Ка(взр), 763 Ка(взр), 764 Ка(взр), 765 Ка(взр), 775 Ка(взр),   779 Ка(взр), 783 Ка(взр), 788 Ка(взр), 789 Ка(взр), 802 Ка(взр), 817 Ка(взр), 818 Ка(взр),   822 Ка(взр), 831 Ка(взр), 833 Ка(взр), 834 Ка(взр), 855 Ка(взр), 888 Ка(взр), 889 Ка(взр),   907 Ка(взр), 912 Ка(взр), 913 Ка(взр), 914 Ка(взр), 932 Ка(взр), 942 Ка(взр), 943 Ка(взр),   944 Ка(взр), 954 Ка(взр), 955 Ка(взр), 968 Ка(взр), 971 Ка(взр), 974 Ка(взр), 989 Ка(взр),   991 Ка(взр), 994 Ка(взр), 996 Ка(взр), 1011 Ка(взр), 1012 Ка(взр), 1013 Ка(взр), 1014 Ка(взр), 1015 Ка(взр), 1021 Ка(взр), 1023 Ка(взр), 1024 Ка(взр), 1025 Ка(взр), 1038 Ка(взр),            1041 Ка(взр), 1050 Ка(взр), 1051 Ка(взр), 1076 Ка(взр), 1077 Ка(взр), 1085 Ка(взр),            1089 Ка(взр), 1090 Ка(взр), 1092 Ка(взр), 1095 Ка(взр), 1112 Ка(взр), 1116 Ка(взр),            1119 Ка(взр), 1164 Ка(взр), 1167 Ка(взр), 1192 Ка(взр), 1193 Ка(взр), 1194 Ка(взр),            1199 Ка(взр), 1201 Ка(взр), 1227 Ка(взр)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tabs>
          <w:tab w:val="clear" w:pos="708"/>
          <w:tab w:val="left" w:pos="2552" w:leader="none"/>
        </w:tabs>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1167 Ка(взр).</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номером  </w:t>
      </w:r>
      <w:r>
        <w:rPr>
          <w:rFonts w:cs="Times New Roman" w:ascii="Times New Roman" w:hAnsi="Times New Roman"/>
          <w:b/>
          <w:bCs/>
          <w:sz w:val="24"/>
          <w:szCs w:val="24"/>
        </w:rPr>
        <w:t xml:space="preserve">1167 Ка(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167 Ка(взр)</w:t>
      </w:r>
      <w:r>
        <w:rPr>
          <w:rFonts w:cs="Times New Roman" w:ascii="Times New Roman" w:hAnsi="Times New Roman"/>
          <w:sz w:val="24"/>
          <w:szCs w:val="24"/>
        </w:rPr>
        <w:t>, разрешение распределено на добычу взрослого кабана в Новолялинский УООУ по заявке Бугая Олега Сергеевича, имеющего охотничий билет № 050682.</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взрослого кабана в Новолялинский УООУ между физическими лицами, не принимавшими участие в мероприятиях, подавшими заявки в барабане остались билеты, имеющие номера</w:t>
      </w:r>
      <w:r>
        <w:rPr/>
        <w:t>:</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в Александр Герм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енка Юр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енко Серг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ашов Евген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Андр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анов Николай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Анатол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ов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Викто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тавский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е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Роман Ром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Сергей Ром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мцов Серге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аков Алексей Стан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ергей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вятослав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ькин Алекс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ипов Васил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юхин Анатол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юхин Викто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орин Александр Артем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орин Артем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мсутдинов Александр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ов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гов Вадим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аев Вячеслав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аев Геннад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мин Владими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азов Анатол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егин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иди Никола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угин Владими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уги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ищенко Евген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йзенгауер Евген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чугов Максим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щектаев Серг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анев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воварчик Виктор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йзенгауер Максим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рзин Максим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 Алексей Ахнаф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урин Борис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таркин Дмитр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гвинцев Аркад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анасьев Александр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гулин Вячеслав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Никола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оводко Михаил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гин Андре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чук Леонид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ников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минов Александ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гатаров Константин Манаф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ский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чин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вский Валер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лер Вяче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ров Александр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о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пов Борис Агля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о Владимир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ов Константин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ьпяков Геннад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тин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зенин Серг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утов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данов Алекс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еев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янов Евгений Георг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зунов Андре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е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ев Владимир Афанас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 Дмит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фон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нов Александр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яров Владими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кин Алексе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ец Анатоли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х Вячеслав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хмянин Витал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ир-Асанов Андрей Яковл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ников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устин Серге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ев Алекс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ин Александр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Виктор Ль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дейщико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ш Евген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чина Александ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иппов Серге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югов Олег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валов Артем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ышников Александр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34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гер Рудольф Эрнс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данин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Юри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Лев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иров Ришат Раши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иров Ринат Раши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ченко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яжный Валер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наев Серг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таев Александр Семе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касов Вале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Зинов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гилов Рафаил Исраф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фронов Вадим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ников Игорь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 Павел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енков Олег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инов Игорь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фиров Александ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стов Валер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Геннадий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Вяче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Серге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панов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Юри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юльдин Михаил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Дмитрий Георг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ютов Аркад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ютов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 Евген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Никола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дыбин Николай Ев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дыбин Андр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овский Анатол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овский Алекс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лов Александ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нин Ю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аков Дмит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ушин Андр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ин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потин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анов Евген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ше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ютов Никола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ач Алекс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ач Васил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Леонид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супов Роберт Мар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61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ебтенко Олег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кин Антон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ов Вадим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ев Ю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огоров Михаил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Роман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енко Алексе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Виктор Макс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шев Викто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овалов Павел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Серге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ин Данил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ин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ев Серг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диаров Серг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хин Юрий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нц Каро Авет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опян Эдвард Парса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арских Денис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ин Артем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ин Арсен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кин Владими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ланов Серге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рюков Владими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Вале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Владими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ов Андре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ыдов Михаил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меянов Владими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нзе Серге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гатуллин Василь Раве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бенок Васили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бенок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лах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аев Роман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а Михаил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Алекс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чин Никола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шмарин Георг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хин Серг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иев Викто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зенцев Михаил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нько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вников Валерий Авалери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шкиров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здач Виктор Степ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дин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яков Евген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лов Вячеслав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лов Владимир Вита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Илья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Серг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ченков Никола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жнин Вадим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ганков Евгений Констант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ганков Анатол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шичкин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хин Дмит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цев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ьев Михаил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хтярь Анатол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ушев Вяче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шев Михаил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тяков Владими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г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кшин Андр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ов Павел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ззатулин Ильгиз Раф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кин Дмит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Григор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Максим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Дмитр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льский Сергей Михайл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TextBodyIndent"/>
        <w:jc w:val="center"/>
        <w:rPr>
          <w:rFonts w:ascii="Times New Roman" w:hAnsi="Times New Roman" w:cs="Times New Roman"/>
          <w:bCs/>
          <w:sz w:val="24"/>
          <w:szCs w:val="24"/>
        </w:rPr>
      </w:pPr>
      <w:r>
        <w:rPr>
          <w:rFonts w:cs="Times New Roman"/>
          <w:bCs/>
          <w:sz w:val="24"/>
          <w:szCs w:val="24"/>
        </w:rPr>
      </w:r>
    </w:p>
    <w:p>
      <w:pPr>
        <w:pStyle w:val="TextBodyIndent"/>
        <w:jc w:val="center"/>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6 особей) </w:t>
      </w:r>
      <w:r>
        <w:rPr>
          <w:sz w:val="24"/>
          <w:szCs w:val="24"/>
        </w:rPr>
        <w:t>установленной нормы разрешений на добычу кабана в возрасте до 1 года в Новолялинском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8)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410 Ка(сег) </w:t>
      </w:r>
      <w:r>
        <w:rPr>
          <w:rFonts w:cs="Times New Roman" w:ascii="Times New Roman" w:hAnsi="Times New Roman"/>
          <w:sz w:val="24"/>
          <w:szCs w:val="24"/>
        </w:rPr>
        <w:t>Воронцов Сергей Павлович, охотничий билет № 02508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427 Ка(сег) </w:t>
      </w:r>
      <w:r>
        <w:rPr>
          <w:rFonts w:cs="Times New Roman" w:ascii="Times New Roman" w:hAnsi="Times New Roman"/>
          <w:sz w:val="24"/>
          <w:szCs w:val="24"/>
        </w:rPr>
        <w:t>Жвакин Валерий Юрьевич, охотничий билет № 01081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428 Ка(сег) </w:t>
      </w:r>
      <w:r>
        <w:rPr>
          <w:rFonts w:cs="Times New Roman" w:ascii="Times New Roman" w:hAnsi="Times New Roman"/>
          <w:sz w:val="24"/>
          <w:szCs w:val="24"/>
        </w:rPr>
        <w:t>Куваев Николай Алексеевич, охотничий билет № 01507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429 Ка(сег) </w:t>
      </w:r>
      <w:r>
        <w:rPr>
          <w:rFonts w:cs="Times New Roman" w:ascii="Times New Roman" w:hAnsi="Times New Roman"/>
          <w:sz w:val="24"/>
          <w:szCs w:val="24"/>
        </w:rPr>
        <w:t>Вяткин Василий Александрович, охотничий билет № 01508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624 Ка(сег) </w:t>
      </w:r>
      <w:r>
        <w:rPr>
          <w:rFonts w:cs="Times New Roman" w:ascii="Times New Roman" w:hAnsi="Times New Roman"/>
          <w:sz w:val="24"/>
          <w:szCs w:val="24"/>
        </w:rPr>
        <w:t>Лопаев Сергей Юрьевич, охотничий билет № 04863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807 Ка(сег) </w:t>
      </w:r>
      <w:r>
        <w:rPr>
          <w:rFonts w:cs="Times New Roman" w:ascii="Times New Roman" w:hAnsi="Times New Roman"/>
          <w:sz w:val="24"/>
          <w:szCs w:val="24"/>
        </w:rPr>
        <w:t>Баев Николай Викторович, охотничий билет № 01632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823 Ка(сег) </w:t>
      </w:r>
      <w:r>
        <w:rPr>
          <w:rFonts w:cs="Times New Roman" w:ascii="Times New Roman" w:hAnsi="Times New Roman"/>
          <w:sz w:val="24"/>
          <w:szCs w:val="24"/>
        </w:rPr>
        <w:t>Мохов Владимир Игоревич, охотничий билет № 01505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885 Ка(сег) </w:t>
      </w:r>
      <w:r>
        <w:rPr>
          <w:rFonts w:cs="Times New Roman" w:ascii="Times New Roman" w:hAnsi="Times New Roman"/>
          <w:sz w:val="24"/>
          <w:szCs w:val="24"/>
        </w:rPr>
        <w:t>Евтюхин Сергей Леонидович, охотничий билет № 005646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8 особей) </w:t>
      </w:r>
      <w:r>
        <w:rPr>
          <w:bCs/>
          <w:sz w:val="24"/>
          <w:szCs w:val="24"/>
        </w:rPr>
        <w:t>оставшейся</w:t>
      </w:r>
      <w:r>
        <w:rPr>
          <w:sz w:val="24"/>
          <w:szCs w:val="24"/>
        </w:rPr>
        <w:t xml:space="preserve"> нормы на добычу кабана в возрасте до 1 года в Новолял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14) больше нормы допустимой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4 Ка(сег), 5 Ка(сег), 6 Ка(сег), 7 Ка(сег), 8 Ка(сег),               30 Ка(сег), 58 Ка(сег), 59 Ка(сег), 60 Ка(сег), 61 Ка(сег), 62 Ка(сег), 63 Ка(сег), 64 Ка(сег),   65 Ка(сег), 66 Ка(сег), 67 Ка(сег), 68 Ка(сег), 69 Ка(сег), 75 Ка(сег), 78 Ка(сег), 93 Ка(сег),   94 Ка(сег), 95 Ка(сег), 96 Ка(сег), 97 Ка(сег), 106 Ка(сег), 107 Ка(сег), 108 Ка(сег),               109 Ка(сег), 110 Ка(сег), 111 Ка(сег), 112 Ка(сег), 196 Ка(сег), 215 Ка(сег), 216 Ка(сег),       218 Ка(сег), 222 Ка(сег), 226 Ка(сег), 234 Ка(сег), 235 Ка(сег), 236 Ка(сег), 237 Ка(сег),       238 Ка(сег), 239 Ка(сег), 240 Ка(сег), 241 Ка(сег), 242 Ка(сег), 243 Ка(сег), 246 Ка(сег),       247 Ка(сег), 248 Ка(сег), 249 Ка(сег), 250 Ка(сег), 251 Ка(сег), 252 Ка(сег), 253 Ка(сег),       254 Ка(сег), 255 Ка(сег), 256 Ка(сег), 259 Ка(сег), 261 Ка(сег), 263 Ка(сег), 264 Ка(сег),       265 Ка(сег), 266 Ка(сег), 267 Ка(сег), 268 Ка(сег), 269 Ка(сег), 270 Ка(сег), 271 Ка(сег),       283 Ка(сег), 284 Ка(сег), 285 Ка(сег), 290 Ка(сег), 299 Ка(сег), 311 Ка(сег), 312 Ка(сег),       313 Ка(сег), 314 Ка(сег), 315 Ка(сег), 316 Ка(сег), 317 Ка(сег), 318 Ка(сег), 325 Ка(сег),       338 Ка(сег), 347 Ка(сег), 359 Ка(сег), 369 Ка(сег), 372 Ка(сег), 373 Ка(сег), 374 Ка(сег),       375 Ка(сег), 376 Ка(сег), 377 Ка(сег), 380 Ка(сег), 381 Ка(сег), 382 Ка(сег), 387 Ка(сег),       411 Ка(сег), 412 Ка(сег), 413 Ка(сег), 414 Ка(сег), 422 Ка(сег), 424 Ка(сег), 431 Ка(сег),       432 Ка(сег), 433 Ка(сег), 435 Ка(сег), 436 Ка(сег), 438 Ка(сег), 439 Ка(сег), 449 Ка(сег),       450 Ка(сег), 451 Ка(сег), 452 Ка(сег), 453 Ка(сег), 454 Ка(сег), 455 Ка(сег), 491 Ка(сег),       493 Ка(сег), 497 Ка(сег), 501 Ка(сег), 514 Ка(сег), 527 Ка(сег), 534 Ка(сег), 542 Ка(сег),       554 Ка(сег), 573 Ка(сег), 574 Ка(сег), 575 Ка(сег), 576 Ка(сег), 577 Ка(сег), 578 Ка(сег),       587 Ка(сег), 588 Ка(сег), 589 Ка(сег), 592 Ка(сег), 604 Ка(сег), 605 Ка(сег), 612 Ка(сег),       613 Ка(сег), 614 Ка(сег), 615 Ка(сег), 616 Ка(сег), 617 Ка(сег), 622 Ка(сег), 623 Ка(сег),       650 Ка(сег), 652 Ка(сег), 653 Ка(сег), 655 Ка(сег), 658 Ка(сег), 665 Ка(сег), 669 Ка(сег),       670 Ка(сег), 681 Ка(сег), 686 Ка(сег), 687 Ка(сег), 691 Ка(сег), 696 Ка(сег), 697 Ка(сег),       698 Ка(сег), 703 Ка(сег), 736 Ка(сег), 739 Ка(сег), 741 Ка(сег), 742 Ка(сег), 750 Ка(сег),       752 Ка(сег), 753 Ка(сег), 775 Ка(сег), 809 Ка(сег), 810 Ка(сег), 821 Ка(сег), 822 Ка(сег),       830 Ка(сег), 831 Ка(сег), 832 Ка(сег), 840 Ка(сег), 852 Ка(сег), 859 Ка(сег), 860 Ка(сег),       861 Ка(сег), 871 Ка(сег), 872 Ка(сег), 873 Ка(сег), 874 Ка(сег), 887 Ка(сег), 890 Ка(сег),       893 Ка(сег), 896 Ка(сег), 897 Ка(сег), 910 Ка(сег), 933 Ка(сег), 934 Ка(сег), 935 Ка(сег),       936 Ка(сег), 937 Ка(сег), 951 Ка(сег), 952 Ка(сег), 953 Ка(сег), 954 Ка(сег), 979 Ка(сег),     1004 Ка(сег), 1005 Ка(сег), 1010 Ка(сег), 1078 Ка(сег), 1081 Ка(сег), 1104 Ка(сег),               1105 Ка(сег), 1106 Ка(сег), 1110 Ка(сег), 1111 Ка(сег), 1135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1105 Ка(сег), 736 Ка(сег), 422 Ка(сег), 1004 Ка(сег), 554 Ка(сег), 832 Ка(сег), 578 Ка(сег), 742 Ка(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1105 Ка(сег), 736 Ка(сег), 422 Ка(сег), 1004 Ка(сег), 554 Ка(сег), 832 Ка(сег), 578 Ка(сег),   742 Ка(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422 Ка(сег)</w:t>
      </w:r>
      <w:r>
        <w:rPr>
          <w:rFonts w:cs="Times New Roman" w:ascii="Times New Roman" w:hAnsi="Times New Roman"/>
          <w:sz w:val="24"/>
          <w:szCs w:val="24"/>
        </w:rPr>
        <w:t>, разрешение распределено на добычу кабана в возрасте до 1 года в Новолялинский УООУ по заявке Бобкова Вячеслава Александровича, имеющего охотничий билет № 010033;</w:t>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554 Ка(сег)</w:t>
      </w:r>
      <w:r>
        <w:rPr>
          <w:rFonts w:cs="Times New Roman" w:ascii="Times New Roman" w:hAnsi="Times New Roman"/>
          <w:sz w:val="24"/>
          <w:szCs w:val="24"/>
        </w:rPr>
        <w:t>, разрешение распределено на добычу кабана в возрасте до 1 года в Новолялинский УООУ по заявке Усатова Андрея Валерьевича, имеющего охотничий билет № 017380;</w:t>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578 Ка(сег)</w:t>
      </w:r>
      <w:r>
        <w:rPr>
          <w:rFonts w:cs="Times New Roman" w:ascii="Times New Roman" w:hAnsi="Times New Roman"/>
          <w:sz w:val="24"/>
          <w:szCs w:val="24"/>
        </w:rPr>
        <w:t>, разрешение распределено на добычу кабана в возрасте до 1 года в Новолялинский УООУ по заявке Абросимова Евгения Николаевича, имеющего охотничий билет № 004735;</w:t>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736 Ка(сег)</w:t>
      </w:r>
      <w:r>
        <w:rPr>
          <w:rFonts w:cs="Times New Roman" w:ascii="Times New Roman" w:hAnsi="Times New Roman"/>
          <w:sz w:val="24"/>
          <w:szCs w:val="24"/>
        </w:rPr>
        <w:t>, разрешение распределено на добычу кабана в возрасте до 1 года в Новолялинский УООУ по заявке Тухто Михаила Михайловича, имеющего охотничий билет № 029766;</w:t>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742 Ка(сег)</w:t>
      </w:r>
      <w:r>
        <w:rPr>
          <w:rFonts w:cs="Times New Roman" w:ascii="Times New Roman" w:hAnsi="Times New Roman"/>
          <w:sz w:val="24"/>
          <w:szCs w:val="24"/>
        </w:rPr>
        <w:t>, разрешение распределено на добычу кабана в возрасте до 1 года в Новолялинский УООУ по заявке Несмеянова Владимира Владимировича, имеющего охотничий билет № 079602;</w:t>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832 Ка(сег)</w:t>
      </w:r>
      <w:r>
        <w:rPr>
          <w:rFonts w:cs="Times New Roman" w:ascii="Times New Roman" w:hAnsi="Times New Roman"/>
          <w:sz w:val="24"/>
          <w:szCs w:val="24"/>
        </w:rPr>
        <w:t>, разрешение распределено на добычу кабана в возрасте до 1 года в Новолялинский УООУ по заявке Ошмарина Георгия Анатольевича, имеющего охотничий билет № 005660;</w:t>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004 Ка(сег)</w:t>
      </w:r>
      <w:r>
        <w:rPr>
          <w:rFonts w:cs="Times New Roman" w:ascii="Times New Roman" w:hAnsi="Times New Roman"/>
          <w:sz w:val="24"/>
          <w:szCs w:val="24"/>
        </w:rPr>
        <w:t>, разрешение распределено на добычу кабана в возрасте до 1 года в Новолялинский УООУ по заявке Макушева Вячеслава Александровича, имеющего охотничий билет № 025127;</w:t>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105 Ка(сег)</w:t>
      </w:r>
      <w:r>
        <w:rPr>
          <w:rFonts w:cs="Times New Roman" w:ascii="Times New Roman" w:hAnsi="Times New Roman"/>
          <w:sz w:val="24"/>
          <w:szCs w:val="24"/>
        </w:rPr>
        <w:t>, разрешение распределено на добычу кабана в возрасте до 1 года в Новолялинский УООУ по заявке Рыбкина Дмитрия Анатольевича, имеющего охотничий билет № 012251.</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кабана в возрасте до 1 года на территории Новолялинского УООУ между физическими лицами, не принимавшими участие в мероприятиях, подавшими заявки в барабане остались билеты, имеющие номера</w:t>
      </w:r>
      <w:r>
        <w:rPr/>
        <w:t>:</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в Александр Герм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енка Юр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енко Серг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ашов Евген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Андр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Анатол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ов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 Викто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тавский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е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Роман Ром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ерский Сергей Ром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мцов Серге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аков Алексей Стан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ергей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нравов Святослав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ькин Алекс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егин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иди Никола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угин Владими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уги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анев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чугов Максим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ищенко Евген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щектаев Серг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йзенгауер Евген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цев Александр Семе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уев Ю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таркин Дмитр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гулин Вячеслав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ников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ский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чин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о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пов Борис Агля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о Владимир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ов Константин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ьпяков Геннад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тин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зенин Серг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утов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данов Алекс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янов Евгений Георг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е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ев Владимир Афанас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 Дмит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фон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нов Александр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яров Владими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ец Анатоли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х Вячеслав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хмянин Витал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ир-Асанов Андрей Яковл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ников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берг Александр Адольф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устин Серге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ев Алекс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ин Александр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Виктор Ль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дейщико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ш Евген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чина Александ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иппов Серге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югов Олег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валов Артем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ышников Александр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гер Рудольф Эрнс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данин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Юри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Лев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иров Ришат Раши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иров Ринат Раши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аев Дмит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славцев Валер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таев Александр Семе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касов Вале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лин Александр Зинов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гилов Рафаил Исраф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фронов Вадим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ников Игорь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 Павел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нов Игорь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 Вале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елов Дмит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мшурин Ю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р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Юри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юльдин Михаил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Дмитрий Георг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ютов Аркад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ютов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 Евген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Никола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дыбин Николай Ев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дыбин Андр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овский Анатол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овский Алекс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лов Александ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нин Ю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аков Дмит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ин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потин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анов Евген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ше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ютов Никола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ов Вадим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тчинов Семен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ьев Анатол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чкин Сергей Ль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еев Евген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ев Ю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огоров Иван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огоров Михаил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Роман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енко Алексе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Виктор Макс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сных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шев Викто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овалов Павел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Серге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ин Данил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ин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диаров Серг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нц Каро Авет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опян Эдвард Парса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апов Олег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нов Валерий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арских Денис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ин Артем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ин Арсен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рзин Максим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ланов Серге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рюков Владими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Вале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Владими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йзенгауер Максим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ыдов Михаил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гатуллин Василь Раве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бенок Васили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бенок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лах Анатол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аев Роман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а Михаил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авле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Васил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Алекс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чин Никола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ров Александр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хин Серг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иев Викто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зенцев Михаил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юльдин Анатол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анов Александр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инский Александ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вников Валерий Авалери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Андр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Иван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кин Валерий Зину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лов Вячеслав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лов Владимир Вита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Илья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онов Серг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ченков Никола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ратович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ганков Евгений Констант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ганков Анатол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шичкин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ан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г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ззатуллин Ильгиз Рафи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Григор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Максим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Дмитр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льский Сергей Михайл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86" w:hanging="0"/>
        <w:jc w:val="center"/>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b/>
          <w:sz w:val="24"/>
          <w:szCs w:val="24"/>
          <w:u w:val="single"/>
        </w:rPr>
        <w:t xml:space="preserve"> Пышмин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7 </w:t>
      </w:r>
      <w:r>
        <w:rPr>
          <w:rFonts w:cs="Times New Roman" w:ascii="Times New Roman" w:hAnsi="Times New Roman"/>
          <w:sz w:val="24"/>
          <w:szCs w:val="24"/>
        </w:rPr>
        <w:t xml:space="preserve">особей, из них </w:t>
      </w:r>
      <w:r>
        <w:rPr>
          <w:rFonts w:cs="Times New Roman" w:ascii="Times New Roman" w:hAnsi="Times New Roman"/>
          <w:b/>
          <w:sz w:val="24"/>
          <w:szCs w:val="24"/>
        </w:rPr>
        <w:t>3</w:t>
      </w:r>
      <w:r>
        <w:rPr>
          <w:rFonts w:cs="Times New Roman" w:ascii="Times New Roman" w:hAnsi="Times New Roman"/>
          <w:sz w:val="24"/>
          <w:szCs w:val="24"/>
        </w:rPr>
        <w:t xml:space="preserve"> взрослых и </w:t>
      </w:r>
      <w:r>
        <w:rPr>
          <w:rFonts w:cs="Times New Roman" w:ascii="Times New Roman" w:hAnsi="Times New Roman"/>
          <w:b/>
          <w:sz w:val="24"/>
          <w:szCs w:val="24"/>
        </w:rPr>
        <w:t>4</w:t>
      </w:r>
      <w:r>
        <w:rPr>
          <w:rFonts w:cs="Times New Roman" w:ascii="Times New Roman" w:hAnsi="Times New Roman"/>
          <w:sz w:val="24"/>
          <w:szCs w:val="24"/>
        </w:rPr>
        <w:t xml:space="preserve"> до 1 года в Пышминский УООУ на территории Пышминского городского округ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105</w:t>
      </w:r>
      <w:r>
        <w:rPr>
          <w:rFonts w:cs="Times New Roman" w:ascii="Times New Roman" w:hAnsi="Times New Roman"/>
          <w:sz w:val="24"/>
          <w:szCs w:val="24"/>
        </w:rPr>
        <w:t xml:space="preserve"> заявок.</w:t>
      </w:r>
    </w:p>
    <w:p>
      <w:pPr>
        <w:pStyle w:val="Normal"/>
        <w:spacing w:lineRule="atLeast" w:line="240" w:before="0" w:after="0"/>
        <w:ind w:firstLine="708"/>
        <w:jc w:val="both"/>
        <w:rPr/>
      </w:pPr>
      <w:r>
        <w:rPr>
          <w:rFonts w:cs="Times New Roman" w:ascii="Times New Roman" w:hAnsi="Times New Roman"/>
          <w:sz w:val="24"/>
          <w:szCs w:val="24"/>
        </w:rPr>
        <w:t xml:space="preserve">По </w:t>
      </w:r>
      <w:r>
        <w:rPr>
          <w:rFonts w:cs="Times New Roman" w:ascii="Times New Roman" w:hAnsi="Times New Roman"/>
          <w:b/>
          <w:sz w:val="24"/>
          <w:szCs w:val="24"/>
        </w:rPr>
        <w:t>3</w:t>
      </w:r>
      <w:r>
        <w:rPr>
          <w:rFonts w:cs="Times New Roman" w:ascii="Times New Roman" w:hAnsi="Times New Roman"/>
          <w:sz w:val="24"/>
          <w:szCs w:val="24"/>
        </w:rPr>
        <w:t xml:space="preserve"> заявкам заявителям были направлены отказы в соответствии с пп. 5 п. 2 ст. 3 Областного закона № 23-ОЗ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8"/>
        <w:jc w:val="both"/>
        <w:rPr/>
      </w:pPr>
      <w:r>
        <w:rPr>
          <w:rFonts w:cs="Times New Roman" w:ascii="Times New Roman" w:hAnsi="Times New Roman"/>
          <w:b/>
          <w:sz w:val="24"/>
          <w:szCs w:val="24"/>
        </w:rPr>
        <w:t xml:space="preserve">102 </w:t>
      </w:r>
      <w:r>
        <w:rPr>
          <w:rFonts w:cs="Times New Roman" w:ascii="Times New Roman" w:hAnsi="Times New Roman"/>
          <w:sz w:val="24"/>
          <w:szCs w:val="24"/>
        </w:rPr>
        <w:t xml:space="preserve">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48 заявок на взрослого кабана, 54 заявки на кабана в возрасте до 1 года, при этом </w:t>
      </w:r>
      <w:r>
        <w:rPr>
          <w:rFonts w:cs="Times New Roman" w:ascii="Times New Roman" w:hAnsi="Times New Roman"/>
          <w:b/>
          <w:bCs/>
          <w:sz w:val="24"/>
          <w:szCs w:val="24"/>
        </w:rPr>
        <w:t>5</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2 заявки на взрослого кабана, 3 заявки на кабана в возрасте до 1 года), </w:t>
      </w:r>
      <w:r>
        <w:rPr>
          <w:rFonts w:cs="Times New Roman" w:ascii="Times New Roman" w:hAnsi="Times New Roman"/>
          <w:b/>
          <w:sz w:val="24"/>
          <w:szCs w:val="24"/>
        </w:rPr>
        <w:t>97</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46 заявок на взрослого кабана, 51 заявка на кабана в возрасте до 1 год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3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Пышм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915 Ка(взр) </w:t>
      </w:r>
      <w:r>
        <w:rPr>
          <w:rFonts w:cs="Times New Roman" w:ascii="Times New Roman" w:hAnsi="Times New Roman"/>
          <w:sz w:val="24"/>
          <w:szCs w:val="24"/>
        </w:rPr>
        <w:t>Агафонов Евгений Михайлович, охотничий билет № 00977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998 Ка(взр) </w:t>
      </w:r>
      <w:r>
        <w:rPr>
          <w:rFonts w:cs="Times New Roman" w:ascii="Times New Roman" w:hAnsi="Times New Roman"/>
          <w:sz w:val="24"/>
          <w:szCs w:val="24"/>
        </w:rPr>
        <w:t>Моисеев Александр Николаевич, охотничий билет № 006835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нормы на добычу взрослого кабана в Пышм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46) больше нормы допустимой добычи. Разрешение распределяется с проведением процедуры жребия.</w:t>
      </w:r>
    </w:p>
    <w:p>
      <w:pPr>
        <w:pStyle w:val="Normal"/>
        <w:spacing w:lineRule="atLeast" w:line="240" w:before="0" w:after="0"/>
        <w:ind w:firstLine="709"/>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34 Ка(взр), 222 Ка(взр), 228 Ка(взр), 233 Ка(взр),              324 Ка(взр), 333 Ка(взр), 367 Ка(взр), 368 Ка(взр), 380 Ка(взр), 401 Ка(взр), 442 Ка(взр),   509 Ка(взр), 515 Ка(взр), 534 Ка(взр), 572 Ка(взр), 581 Ка(взр), 588 Ка(взр), 595 Ка(взр),   644 Ка(взр), 672 Ка(взр), 759 Ка(взр), 767 Ка(взр), 772 Ка(взр), 797 Ка(взр), 829 Ка(взр),   838 Ка(взр), 862 Ка(взр), 867 Ка(взр), 872 Ка(взр), 884 Ка(взр), 961 Ка(взр), 964 Ка(взр),   966 Ка(взр), 1037 Ка(взр), 1063 Ка(взр), 1127 Ка(взр), 1135 Ка(взр), 1143 Ка(взр),              1151 Ка(взр), 1159 Ка(взр), 1169 Ка(взр), 1173 Ка(взр), 1174 Ка(взр), 1175 Ка(взр),            1176 Ка(взр), 1179 Ка(взр)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tabs>
          <w:tab w:val="clear" w:pos="708"/>
          <w:tab w:val="left" w:pos="2552" w:leader="none"/>
        </w:tabs>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Чирков С.П. достал из барабана билет с №</w:t>
      </w:r>
      <w:r>
        <w:rPr>
          <w:rFonts w:cs="Times New Roman" w:ascii="Times New Roman" w:hAnsi="Times New Roman"/>
          <w:b/>
          <w:bCs/>
          <w:sz w:val="24"/>
          <w:szCs w:val="24"/>
        </w:rPr>
        <w:t xml:space="preserve"> 872 Ка(взр).</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номером    </w:t>
      </w:r>
      <w:r>
        <w:rPr>
          <w:rFonts w:cs="Times New Roman" w:ascii="Times New Roman" w:hAnsi="Times New Roman"/>
          <w:b/>
          <w:bCs/>
          <w:sz w:val="24"/>
          <w:szCs w:val="24"/>
        </w:rPr>
        <w:t xml:space="preserve">872 Ка(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872 Ка(взр)</w:t>
      </w:r>
      <w:r>
        <w:rPr>
          <w:rFonts w:cs="Times New Roman" w:ascii="Times New Roman" w:hAnsi="Times New Roman"/>
          <w:sz w:val="24"/>
          <w:szCs w:val="24"/>
        </w:rPr>
        <w:t>, разрешение распределено на добычу взрослого кабана в Пышминский УООУ по заявке Колмакова Игоря Сергеевича, имеющего охотничий билет № 027756.</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взрослого кабана в Пышминский УООУ между физическими лицами, не принимавшими участие в мероприятиях, подавшими заявки в барабане остались билеты, имеющие номера</w:t>
      </w:r>
      <w:r>
        <w:rPr/>
        <w:t>:</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хин Андрей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 Антон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йкин Владислав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ин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Михаил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бодяник Александ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хин Александр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шнин Михаил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пезников Дмитри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шляев Алекс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кин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ненко Дмит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ов Васили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ов Павел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ков Алексей Сергее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4 особей) </w:t>
      </w:r>
      <w:r>
        <w:rPr>
          <w:sz w:val="24"/>
          <w:szCs w:val="24"/>
        </w:rPr>
        <w:t>установленной нормы разрешений на добычу кабана в возрасте до 1 года в Пышм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918 Ка(сег) </w:t>
      </w:r>
      <w:r>
        <w:rPr>
          <w:rFonts w:cs="Times New Roman" w:ascii="Times New Roman" w:hAnsi="Times New Roman"/>
          <w:sz w:val="24"/>
          <w:szCs w:val="24"/>
        </w:rPr>
        <w:t>Мандрыгин Альберт Александрович, охотничий билет № 00680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919 Ка(сег) </w:t>
      </w:r>
      <w:r>
        <w:rPr>
          <w:rFonts w:cs="Times New Roman" w:ascii="Times New Roman" w:hAnsi="Times New Roman"/>
          <w:sz w:val="24"/>
          <w:szCs w:val="24"/>
        </w:rPr>
        <w:t>Ракитин Юрий Владимирович, охотничий билет № 01318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920 Ка(сег) </w:t>
      </w:r>
      <w:r>
        <w:rPr>
          <w:rFonts w:cs="Times New Roman" w:ascii="Times New Roman" w:hAnsi="Times New Roman"/>
          <w:sz w:val="24"/>
          <w:szCs w:val="24"/>
        </w:rPr>
        <w:t>Кротов Юрий Александрович, охотничий билет № 006984 (мероприятия по проведению учета).</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нормы на добычу кабана в возрасте до 1 года в Пышм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51) больше нормы допустимой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31 Ка(сег), 200 Ка(сег), 206 Ка(сег), 211 Ка(сег), 289 Ка(сег), 298 Ка(сег), 333 Ка(сег), 334 Ка(сег), 339 Ка(сег), 340 Ка(сег), 346 Ка(сег), 367 Ка(сег),       408 Ка(сег), 463 Ка(сег), 469 Ка(сег), 485 Ка(сег), 522 Ка(сег), 530 Ка(сег), 531 Ка(сег),       539 Ка(сег), 590 Ка(сег), 619 Ка(сег), 667 Ка(сег), 674 Ка(сег), 678 Ка(сег), 712 Ка(сег),       747 Ка(сег), 781 Ка(сег), 786 Ка(сег), 791 Ка(сег), 803 Ка(сег), 833 Ка(сег), 879 Ка(сег),       882 Ка(сег), 884 Ка(сег), 962 Ка(сег), 989 Ка(сег), 991 Ка(сег), 993 Ка(сег), 994 Ка(сег),     1041 Ка(сег), 1049 Ка(сег), 1057 Ка(сег), 1065 Ка(сег), 1073 Ка(сег), 1083 Ка(сег),               1087 Ка(сег), 1088 Ка(сег), 1089 Ка(сег), 1090 Ка(сег), 1093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1065 Ка(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номером  </w:t>
      </w:r>
      <w:r>
        <w:rPr>
          <w:rFonts w:cs="Times New Roman" w:ascii="Times New Roman" w:hAnsi="Times New Roman"/>
          <w:b/>
          <w:bCs/>
          <w:sz w:val="24"/>
          <w:szCs w:val="24"/>
        </w:rPr>
        <w:t xml:space="preserve">1065 Ка(сег)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065 Ка(сег)</w:t>
      </w:r>
      <w:r>
        <w:rPr>
          <w:rFonts w:cs="Times New Roman" w:ascii="Times New Roman" w:hAnsi="Times New Roman"/>
          <w:sz w:val="24"/>
          <w:szCs w:val="24"/>
        </w:rPr>
        <w:t>, разрешение распределено на добычу кабана в возрасте до 1 года в Пышминский УООУ по заявке Демина Руслана Олеговича, имеющего охотничий билет № 049441.</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кабана в возрасте до 1 года на территории Пышминского УООУ между физическими лицами, не принимавшими участие в мероприятиях, подавшими заявки в барабане остались билеты, имеющие номера</w:t>
      </w:r>
      <w:r>
        <w:rPr/>
        <w:t>:</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хин Андрей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аев Дмит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ченко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 Антон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йкин Владислав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ин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 Михаил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бодяник Александ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фонов Евген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хин Александр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шнин Михаил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онов Лев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пезников Дмитри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пезников Михаил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пезников Дмит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шляев Алекс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кин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ненко Дмит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ов Васили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ов Павел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ков Алексей Сергее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86" w:hanging="0"/>
        <w:jc w:val="center"/>
        <w:rPr/>
      </w:pPr>
      <w:r>
        <w:rPr>
          <w:rFonts w:cs="Times New Roman" w:ascii="Times New Roman" w:hAnsi="Times New Roman"/>
          <w:b/>
          <w:sz w:val="24"/>
          <w:szCs w:val="24"/>
        </w:rPr>
        <w:t xml:space="preserve">10. </w:t>
      </w:r>
      <w:r>
        <w:rPr>
          <w:rFonts w:cs="Times New Roman" w:ascii="Times New Roman" w:hAnsi="Times New Roman"/>
          <w:b/>
          <w:sz w:val="24"/>
          <w:szCs w:val="24"/>
          <w:u w:val="single"/>
        </w:rPr>
        <w:t>Романовский участок общедоступных охотничьих угодий (далее – УООУ)</w:t>
      </w:r>
    </w:p>
    <w:p>
      <w:pPr>
        <w:pStyle w:val="Normal"/>
        <w:spacing w:lineRule="atLeast" w:line="240" w:before="0" w:after="0"/>
        <w:ind w:left="1065"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4 </w:t>
      </w:r>
      <w:r>
        <w:rPr>
          <w:rFonts w:cs="Times New Roman" w:ascii="Times New Roman" w:hAnsi="Times New Roman"/>
          <w:sz w:val="24"/>
          <w:szCs w:val="24"/>
        </w:rPr>
        <w:t xml:space="preserve">особей, из них </w:t>
      </w:r>
      <w:r>
        <w:rPr>
          <w:rFonts w:cs="Times New Roman" w:ascii="Times New Roman" w:hAnsi="Times New Roman"/>
          <w:b/>
          <w:sz w:val="24"/>
          <w:szCs w:val="24"/>
        </w:rPr>
        <w:t>2</w:t>
      </w:r>
      <w:r>
        <w:rPr>
          <w:rFonts w:cs="Times New Roman" w:ascii="Times New Roman" w:hAnsi="Times New Roman"/>
          <w:sz w:val="24"/>
          <w:szCs w:val="24"/>
        </w:rPr>
        <w:t xml:space="preserve"> взрослых и </w:t>
      </w:r>
      <w:r>
        <w:rPr>
          <w:rFonts w:cs="Times New Roman" w:ascii="Times New Roman" w:hAnsi="Times New Roman"/>
          <w:b/>
          <w:sz w:val="24"/>
          <w:szCs w:val="24"/>
        </w:rPr>
        <w:t>2</w:t>
      </w:r>
      <w:r>
        <w:rPr>
          <w:rFonts w:cs="Times New Roman" w:ascii="Times New Roman" w:hAnsi="Times New Roman"/>
          <w:sz w:val="24"/>
          <w:szCs w:val="24"/>
        </w:rPr>
        <w:t xml:space="preserve"> до 1 года в Романовский УООУ на территории Туринского городского округ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26</w:t>
      </w:r>
      <w:r>
        <w:rPr>
          <w:rFonts w:cs="Times New Roman" w:ascii="Times New Roman" w:hAnsi="Times New Roman"/>
          <w:sz w:val="24"/>
          <w:szCs w:val="24"/>
        </w:rPr>
        <w:t xml:space="preserve"> заявок.</w:t>
      </w:r>
    </w:p>
    <w:p>
      <w:pPr>
        <w:pStyle w:val="Normal"/>
        <w:spacing w:lineRule="atLeast" w:line="240" w:before="0" w:after="0"/>
        <w:ind w:firstLine="708"/>
        <w:jc w:val="both"/>
        <w:rPr/>
      </w:pPr>
      <w:r>
        <w:rPr>
          <w:rFonts w:cs="Times New Roman" w:ascii="Times New Roman" w:hAnsi="Times New Roman"/>
          <w:b/>
          <w:sz w:val="24"/>
          <w:szCs w:val="24"/>
        </w:rPr>
        <w:t xml:space="preserve">26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13 заявок на взрослого кабана, 13 заявок на кабана в возрасте до 1 года, при этом </w:t>
      </w:r>
      <w:r>
        <w:rPr>
          <w:rFonts w:cs="Times New Roman" w:ascii="Times New Roman" w:hAnsi="Times New Roman"/>
          <w:b/>
          <w:bCs/>
          <w:sz w:val="24"/>
          <w:szCs w:val="24"/>
        </w:rPr>
        <w:t>1</w:t>
      </w:r>
      <w:r>
        <w:rPr>
          <w:rFonts w:cs="Times New Roman" w:ascii="Times New Roman" w:hAnsi="Times New Roman"/>
          <w:sz w:val="24"/>
          <w:szCs w:val="24"/>
        </w:rPr>
        <w:t xml:space="preserve"> заявка принята к рассмотрению от физического лица,  принимавшего участие в мероприятиях (в том числе 1 заявка на взрослого кабана), </w:t>
      </w:r>
      <w:r>
        <w:rPr>
          <w:rFonts w:cs="Times New Roman" w:ascii="Times New Roman" w:hAnsi="Times New Roman"/>
          <w:b/>
          <w:sz w:val="24"/>
          <w:szCs w:val="24"/>
        </w:rPr>
        <w:t>25</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12 заявок на взрослого кабана, 13 заявок на кабана в возрасте до 1 год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2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Романов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 xml:space="preserve">Количество заявок (1) меньше нормы допустимой добычи. Разрешение распределяется без проведения процедуры жребия физическому лицу, подавшему заявку с № </w:t>
      </w:r>
      <w:r>
        <w:rPr>
          <w:rFonts w:cs="Times New Roman" w:ascii="Times New Roman" w:hAnsi="Times New Roman"/>
          <w:b/>
          <w:bCs/>
          <w:sz w:val="24"/>
          <w:szCs w:val="24"/>
        </w:rPr>
        <w:t xml:space="preserve">686 Ка(взр) </w:t>
      </w:r>
      <w:r>
        <w:rPr>
          <w:rFonts w:cs="Times New Roman" w:ascii="Times New Roman" w:hAnsi="Times New Roman"/>
          <w:sz w:val="24"/>
          <w:szCs w:val="24"/>
        </w:rPr>
        <w:t>Пермяков Сергей Юрьевич, охотничий билет № 049643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нормы на добычу взрослого кабана в Романов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2) больше нормы допустимой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365 Ка(взр), 399 Ка(взр), 570 Ка(взр), 623 Ка(взр),            624 Ка(взр), 682 Ка(взр), 811 Ка(взр), 830 Ка(взр), 1211 Ка(взр), 1213 Ка(взр), 1216 Ка(взр), 1217 Ка(взр)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Чирков С.П. достал из барабана билет с №</w:t>
      </w:r>
      <w:r>
        <w:rPr>
          <w:rFonts w:cs="Times New Roman" w:ascii="Times New Roman" w:hAnsi="Times New Roman"/>
          <w:b/>
          <w:bCs/>
          <w:sz w:val="24"/>
          <w:szCs w:val="24"/>
        </w:rPr>
        <w:t xml:space="preserve"> 399 Ка(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номером    </w:t>
      </w:r>
      <w:r>
        <w:rPr>
          <w:rFonts w:cs="Times New Roman" w:ascii="Times New Roman" w:hAnsi="Times New Roman"/>
          <w:b/>
          <w:bCs/>
          <w:sz w:val="24"/>
          <w:szCs w:val="24"/>
        </w:rPr>
        <w:t xml:space="preserve">399 Ка(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99 Ка(взр)</w:t>
      </w:r>
      <w:r>
        <w:rPr>
          <w:rFonts w:cs="Times New Roman" w:ascii="Times New Roman" w:hAnsi="Times New Roman"/>
          <w:sz w:val="24"/>
          <w:szCs w:val="24"/>
        </w:rPr>
        <w:t>, разрешение распределено на добычу взрослого кабана в Романовский УООУ по заявке Шершнева Дмитрия Юрьевича, имеющего охотничий билет № 002222.</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t>После окончания распределения разрешений на добычу взрослого кабана в Романовский 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5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царев Дмит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ков Николай Гаври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деев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ченко Евген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урихин Михаил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Александр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Серге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Игорь Владимир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2 этап</w:t>
      </w:r>
      <w:r>
        <w:rPr>
          <w:sz w:val="24"/>
          <w:szCs w:val="24"/>
        </w:rPr>
        <w:t xml:space="preserve"> – </w:t>
      </w:r>
      <w:r>
        <w:rPr>
          <w:b/>
          <w:bCs/>
          <w:sz w:val="24"/>
          <w:szCs w:val="24"/>
        </w:rPr>
        <w:t xml:space="preserve">распределение (2 особей) </w:t>
      </w:r>
      <w:r>
        <w:rPr>
          <w:sz w:val="24"/>
          <w:szCs w:val="24"/>
        </w:rPr>
        <w:t>установленной нормы разрешений на добычу кабана в возрасте до 1 года в Романовском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3) больше нормы допустимой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331 Ка(сег), 365 Ка(сег), 520 Ка(сег), 560 Ка(сег),               561 Ка(сег), 631 Ка(сег), 729 Ка(сег), 748 Ка(сег), 1118 Ка(сег), 1119 Ка(сег), 1123 Ка(сег), 1124 Ка(сег), 1127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Чирков С.П. достал из барабана билеты с №№</w:t>
      </w:r>
      <w:r>
        <w:rPr>
          <w:rFonts w:cs="Times New Roman" w:ascii="Times New Roman" w:hAnsi="Times New Roman"/>
          <w:b/>
          <w:bCs/>
          <w:sz w:val="24"/>
          <w:szCs w:val="24"/>
        </w:rPr>
        <w:t xml:space="preserve"> 1127 Ка(сег), 365 Ка(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1127 Ка(сег), 365 Ка(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65 Ка(сег)</w:t>
      </w:r>
      <w:r>
        <w:rPr>
          <w:rFonts w:cs="Times New Roman" w:ascii="Times New Roman" w:hAnsi="Times New Roman"/>
          <w:sz w:val="24"/>
          <w:szCs w:val="24"/>
        </w:rPr>
        <w:t>, разрешение распределено на добычу кабана в возрасте до 1 года в Романовский УООУ по заявке Шершнева Дмитрия Юрьевича, имеющего охотничий билет № 002222;</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127 Ка(сег)</w:t>
      </w:r>
      <w:r>
        <w:rPr>
          <w:rFonts w:cs="Times New Roman" w:ascii="Times New Roman" w:hAnsi="Times New Roman"/>
          <w:sz w:val="24"/>
          <w:szCs w:val="24"/>
        </w:rPr>
        <w:t>, разрешение распределено на добычу кабана в возрасте до 1 года в Романовский УООУ по заявке Ерженкова Юрия Михайловича, имеющего охотничий билет № 007738.</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t>После окончания распределения разрешений на добычу кабана в возрасте до 1 года в Романовский УООУ между физическими лицами, не принимавшими участие в мероприятиях, подавшими заявки в барабане остался билет, имеющий номер:</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1 Ка(сег)</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0 Ка(сег)</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0 Ка(сег)</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царев Дмитрий Пет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1 Ка(сег)</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ков Николай Гаврил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1 Ка(сег)</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деев Дмитрий Владимиро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9 Ка(сег)</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ченко Евгений Юрь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8 Ка(сег)</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8 Ка(сег)</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урахин Михаил Дмитри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9 Ка(сег)</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Александр Дмитри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3 Ка(сег)</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Сергей Дмитриевич</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4 Ка(сег)</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Игорь Владимирович</w:t>
            </w:r>
          </w:p>
        </w:tc>
      </w:tr>
    </w:tbl>
    <w:p>
      <w:pPr>
        <w:pStyle w:val="Normal"/>
        <w:spacing w:lineRule="atLeast" w:line="240" w:before="0" w:after="0"/>
        <w:ind w:firstLine="720"/>
        <w:jc w:val="both"/>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 xml:space="preserve">11. </w:t>
      </w:r>
      <w:r>
        <w:rPr>
          <w:rFonts w:cs="Times New Roman" w:ascii="Times New Roman" w:hAnsi="Times New Roman"/>
          <w:b/>
          <w:sz w:val="24"/>
          <w:szCs w:val="24"/>
          <w:u w:val="single"/>
        </w:rPr>
        <w:t>Серовский участок общедоступных охотничьих угодий (далее – УООУ)</w:t>
      </w:r>
    </w:p>
    <w:p>
      <w:pPr>
        <w:pStyle w:val="Normal"/>
        <w:spacing w:lineRule="atLeast" w:line="240" w:before="0" w:after="0"/>
        <w:ind w:left="1065"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26 </w:t>
      </w:r>
      <w:r>
        <w:rPr>
          <w:rFonts w:cs="Times New Roman" w:ascii="Times New Roman" w:hAnsi="Times New Roman"/>
          <w:sz w:val="24"/>
          <w:szCs w:val="24"/>
        </w:rPr>
        <w:t xml:space="preserve">особей, из них </w:t>
      </w:r>
      <w:r>
        <w:rPr>
          <w:rFonts w:cs="Times New Roman" w:ascii="Times New Roman" w:hAnsi="Times New Roman"/>
          <w:b/>
          <w:sz w:val="24"/>
          <w:szCs w:val="24"/>
        </w:rPr>
        <w:t>13</w:t>
      </w:r>
      <w:r>
        <w:rPr>
          <w:rFonts w:cs="Times New Roman" w:ascii="Times New Roman" w:hAnsi="Times New Roman"/>
          <w:sz w:val="24"/>
          <w:szCs w:val="24"/>
        </w:rPr>
        <w:t xml:space="preserve"> взрослых и </w:t>
      </w:r>
      <w:r>
        <w:rPr>
          <w:rFonts w:cs="Times New Roman" w:ascii="Times New Roman" w:hAnsi="Times New Roman"/>
          <w:b/>
          <w:sz w:val="24"/>
          <w:szCs w:val="24"/>
        </w:rPr>
        <w:t>13</w:t>
      </w:r>
      <w:r>
        <w:rPr>
          <w:rFonts w:cs="Times New Roman" w:ascii="Times New Roman" w:hAnsi="Times New Roman"/>
          <w:sz w:val="24"/>
          <w:szCs w:val="24"/>
        </w:rPr>
        <w:t xml:space="preserve"> до 1 года в Серовский УООУ на территории Сосьвинского городского округа, Серовского городского округ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а </w:t>
      </w:r>
      <w:r>
        <w:rPr>
          <w:rFonts w:cs="Times New Roman" w:ascii="Times New Roman" w:hAnsi="Times New Roman"/>
          <w:b/>
          <w:sz w:val="24"/>
          <w:szCs w:val="24"/>
        </w:rPr>
        <w:t>301</w:t>
      </w:r>
      <w:r>
        <w:rPr>
          <w:rFonts w:cs="Times New Roman" w:ascii="Times New Roman" w:hAnsi="Times New Roman"/>
          <w:sz w:val="24"/>
          <w:szCs w:val="24"/>
        </w:rPr>
        <w:t xml:space="preserve"> заявка.</w:t>
      </w:r>
    </w:p>
    <w:p>
      <w:pPr>
        <w:pStyle w:val="Normal"/>
        <w:spacing w:lineRule="atLeast" w:line="240" w:before="0" w:after="0"/>
        <w:ind w:firstLine="708"/>
        <w:jc w:val="both"/>
        <w:rPr/>
      </w:pPr>
      <w:r>
        <w:rPr>
          <w:rFonts w:cs="Times New Roman" w:ascii="Times New Roman" w:hAnsi="Times New Roman"/>
          <w:sz w:val="24"/>
          <w:szCs w:val="24"/>
        </w:rPr>
        <w:t xml:space="preserve">По </w:t>
      </w:r>
      <w:r>
        <w:rPr>
          <w:rFonts w:cs="Times New Roman" w:ascii="Times New Roman" w:hAnsi="Times New Roman"/>
          <w:b/>
          <w:sz w:val="24"/>
          <w:szCs w:val="24"/>
        </w:rPr>
        <w:t>10</w:t>
      </w:r>
      <w:r>
        <w:rPr>
          <w:rFonts w:cs="Times New Roman" w:ascii="Times New Roman" w:hAnsi="Times New Roman"/>
          <w:sz w:val="24"/>
          <w:szCs w:val="24"/>
        </w:rPr>
        <w:t xml:space="preserve"> заявкам заявителям были направлены отказы, из них по 7 в соответствии с пп. 5 п. 2 ст. 3 Областного закона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2 заявкам в соответствии с пп. 1 п. 2 ст. 3 Областного закона № 23-ОЗ (не соблюдены требования к содержанию заявки), по 1 заявке в соответствии с пп. 2 п. 2 ст. 3 Областного закона № 23-ОЗ (в заявке указаны недостоверные сведения). </w:t>
      </w:r>
    </w:p>
    <w:p>
      <w:pPr>
        <w:pStyle w:val="Normal"/>
        <w:spacing w:lineRule="atLeast" w:line="240" w:before="0" w:after="0"/>
        <w:ind w:firstLine="708"/>
        <w:jc w:val="both"/>
        <w:rPr/>
      </w:pPr>
      <w:r>
        <w:rPr>
          <w:rFonts w:cs="Times New Roman" w:ascii="Times New Roman" w:hAnsi="Times New Roman"/>
          <w:b/>
          <w:sz w:val="24"/>
          <w:szCs w:val="24"/>
        </w:rPr>
        <w:t xml:space="preserve">291 </w:t>
      </w:r>
      <w:r>
        <w:rPr>
          <w:rFonts w:cs="Times New Roman" w:ascii="Times New Roman" w:hAnsi="Times New Roman"/>
          <w:sz w:val="24"/>
          <w:szCs w:val="24"/>
        </w:rPr>
        <w:t xml:space="preserve">заявка допущена к участию в распределении разрешений на добычу охотничьих ресурсов в общедоступных охотничьих угодьях на территории Свердловской области, из них 139 заявок на взрослого кабана, 152 заявки на кабана в возрасте до 1 года, при этом </w:t>
      </w:r>
      <w:r>
        <w:rPr>
          <w:rFonts w:cs="Times New Roman" w:ascii="Times New Roman" w:hAnsi="Times New Roman"/>
          <w:b/>
          <w:bCs/>
          <w:sz w:val="24"/>
          <w:szCs w:val="24"/>
        </w:rPr>
        <w:t>15</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6 заявок на взрослого кабана, 9 заявок на кабана в возрасте до 1 года), </w:t>
      </w:r>
      <w:r>
        <w:rPr>
          <w:rFonts w:cs="Times New Roman" w:ascii="Times New Roman" w:hAnsi="Times New Roman"/>
          <w:b/>
          <w:sz w:val="24"/>
          <w:szCs w:val="24"/>
        </w:rPr>
        <w:t>276</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133 заявки на взрослого кабана, 143 заявки на кабана в возрасте до 1 год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3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Серов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6)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582 Ка(взр) </w:t>
      </w:r>
      <w:r>
        <w:rPr>
          <w:rFonts w:cs="Times New Roman" w:ascii="Times New Roman" w:hAnsi="Times New Roman"/>
          <w:sz w:val="24"/>
          <w:szCs w:val="24"/>
        </w:rPr>
        <w:t>Фофанов Анатолий Михайлович, охотничий билет № 00016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607 Ка(взр) </w:t>
      </w:r>
      <w:r>
        <w:rPr>
          <w:rFonts w:cs="Times New Roman" w:ascii="Times New Roman" w:hAnsi="Times New Roman"/>
          <w:sz w:val="24"/>
          <w:szCs w:val="24"/>
        </w:rPr>
        <w:t>Пантелеев Леонид Иванович, охотничий билет № 02011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719 Ка(взр) </w:t>
      </w:r>
      <w:r>
        <w:rPr>
          <w:rFonts w:cs="Times New Roman" w:ascii="Times New Roman" w:hAnsi="Times New Roman"/>
          <w:sz w:val="24"/>
          <w:szCs w:val="24"/>
        </w:rPr>
        <w:t>Кудрявцев Александр Александрович, охотничий билет № 000399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xml:space="preserve"> 722 Ка(взр) </w:t>
      </w:r>
      <w:r>
        <w:rPr>
          <w:rFonts w:cs="Times New Roman" w:ascii="Times New Roman" w:hAnsi="Times New Roman"/>
          <w:sz w:val="24"/>
          <w:szCs w:val="24"/>
        </w:rPr>
        <w:t>Головкин Николай Анатольевич, охотничий билет № 000398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988 Ка(взр) </w:t>
      </w:r>
      <w:r>
        <w:rPr>
          <w:rFonts w:cs="Times New Roman" w:ascii="Times New Roman" w:hAnsi="Times New Roman"/>
          <w:sz w:val="24"/>
          <w:szCs w:val="24"/>
        </w:rPr>
        <w:t>Баландин Станислав Константинович, охотничий билет № 029677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1020 Ка(взр) </w:t>
      </w:r>
      <w:r>
        <w:rPr>
          <w:rFonts w:cs="Times New Roman" w:ascii="Times New Roman" w:hAnsi="Times New Roman"/>
          <w:sz w:val="24"/>
          <w:szCs w:val="24"/>
        </w:rPr>
        <w:t>Рагозин Анатолий Константинович, охотничий билет № 000147 (мероприятия по проведению учета).</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7 особей) </w:t>
      </w:r>
      <w:r>
        <w:rPr>
          <w:bCs/>
          <w:sz w:val="24"/>
          <w:szCs w:val="24"/>
        </w:rPr>
        <w:t>оставшейся</w:t>
      </w:r>
      <w:r>
        <w:rPr>
          <w:sz w:val="24"/>
          <w:szCs w:val="24"/>
        </w:rPr>
        <w:t xml:space="preserve"> нормы на добычу взрослого кабана в Серов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33) больше нормы допустимой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37 Ка(взр), 45 Ка(взр), 46 Ка(взр), 74 Ка(взр), 75 Ка(взр),  76 Ка(взр), 78 Ка(взр), 79 Ка(взр), 81 Ка(взр), 82 Ка(взр), 83 Ка(взр), 84 Ка(взр),                 103 Ка(взр), 104 Ка(взр), 105 Ка(взр), 118 Ка(взр), 119 Ка(взр), 162 Ка(взр), 163 Ка(взр),   167 Ка(взр), 170 Ка(взр), 175 Ка(взр), 178 Ка(взр), 184 Ка(взр), 187 Ка(взр), 192 Ка(взр),   194 Ка(взр), 199 Ка(взр), 202 Ка(взр), 205 Ка(взр), 210 Ка(взр), 213 Ка(взр), 246 Ка(взр),   247 Ка(взр), 250 Ка(взр), 254 Ка(взр), 268 Ка(взр), 296 Ка(взр), 298 Ка(взр), 308 Ка(взр),   323 Ка(взр), 332 Ка(взр), 341 Ка(взр), 344 Ка(взр), 360 Ка(взр), 379 Ка(взр), 387 Ка(взр),   388 Ка(взр), 394 Ка(взр), 412 Ка(взр), 413 Ка(взр), 414 Ка(взр), 418 Ка(взр), 419 Ка(взр),   422 Ка(взр), 437 Ка(взр), 438 Ка(взр), 473 Ка(взр), 474 Ка(взр), 479 Ка(взр), 482 Ка(взр),   485 Ка(взр), 489 Ка(взр), 490 Ка(взр), 493 Ка(взр), 531 Ка(взр), 541 Ка(взр), 544 Ка(взр),   545 Ка(взр), 548 Ка(взр), 552 Ка(взр), 553 Ка(взр), 565 Ка(взр), 603 Ка(взр), 604 Ка(взр),   605 Ка(взр), 609 Ка(взр), 610 Ка(взр), 611 Ка(взр), 645 Ка(взр), 648 Ка(взр), 649 Ка(взр),   651 Ка(взр), 652 Ка(взр), 653 Ка(взр), 654 Ка(взр), 655 Ка(взр), 661 Ка(взр), 664 Ка(взр),   674 Ка(взр), 706 Ка(взр), 720 Ка(взр), 726 Ка(взр), 782 Ка(взр), 785 Ка(взр), 786 Ка(взр),   793 Ка(взр), 796 Ка(взр), 803 Ка(взр), 808 Ка(взр), 832 Ка(взр), 887 Ка(взр), 890 Ка(взр),   898 Ка(взр), 903 Ка(взр), 904 Ка(взр), 908 Ка(взр), 929 Ка(взр), 931 Ка(взр), 933 Ка(взр),   934 Ка(взр), 957 Ка(взр), 967 Ка(взр), 972 Ка(взр), 975 Ка(взр), 1019 Ка(взр), 1039 Ка(взр), 1079 Ка(взр), 1081 Ка(взр), 1086 Ка(взр), 1094 Ка(взр), 1097 Ка(взр), 1098 Ка(взр),            1099 Ка(взр), 1110 Ка(взр), 1113 Ка(взр), 1165 Ка(взр), 1168 Ка(взр), 1187 Ка(взр),            1190 Ка(взр), 1197 Ка(взр), 1198 Ка(взр), 1200 Ка(взр)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785 Ка(взр), 552 Ка(взр), 890 Ка(взр), 438 Ка(взр), 485 Ка(взр), 394 Ка(взр), 1019 Ка(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785 Ка(взр), 552 Ка(взр), 890 Ка(взр), 438 Ка(взр), 485 Ка(взр), 394 Ка(взр), 1019 Ка(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94 Ка(взр)</w:t>
      </w:r>
      <w:r>
        <w:rPr>
          <w:rFonts w:cs="Times New Roman" w:ascii="Times New Roman" w:hAnsi="Times New Roman"/>
          <w:sz w:val="24"/>
          <w:szCs w:val="24"/>
        </w:rPr>
        <w:t>, разрешение распределено на добычу взрослого кабана в Серовский УООУ по заявке Шершнева Дмитрия Юрьевича, имеющего охотничий билет № 002222;</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438 Ка(взр)</w:t>
      </w:r>
      <w:r>
        <w:rPr>
          <w:rFonts w:cs="Times New Roman" w:ascii="Times New Roman" w:hAnsi="Times New Roman"/>
          <w:sz w:val="24"/>
          <w:szCs w:val="24"/>
        </w:rPr>
        <w:t>, разрешение распределено на добычу взрослого кабана в Серовский УООУ по заявке Городилова Евгения Васильевича, имеющего охотничий билет № 048309;</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485 Ка(взр)</w:t>
      </w:r>
      <w:r>
        <w:rPr>
          <w:rFonts w:cs="Times New Roman" w:ascii="Times New Roman" w:hAnsi="Times New Roman"/>
          <w:sz w:val="24"/>
          <w:szCs w:val="24"/>
        </w:rPr>
        <w:t>, разрешение распределено на добычу взрослого кабана в Серовский УООУ по заявке Холоденко Сергея Александровича, имеющего охотничий билет № 000244;</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552 Ка(взр)</w:t>
      </w:r>
      <w:r>
        <w:rPr>
          <w:rFonts w:cs="Times New Roman" w:ascii="Times New Roman" w:hAnsi="Times New Roman"/>
          <w:sz w:val="24"/>
          <w:szCs w:val="24"/>
        </w:rPr>
        <w:t>, разрешение распределено на добычу взрослого кабана в Серовский УООУ по заявке Малышева Андрея Владимировича, имеющего охотничий билет № 000293;</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785 Ка(взр)</w:t>
      </w:r>
      <w:r>
        <w:rPr>
          <w:rFonts w:cs="Times New Roman" w:ascii="Times New Roman" w:hAnsi="Times New Roman"/>
          <w:sz w:val="24"/>
          <w:szCs w:val="24"/>
        </w:rPr>
        <w:t>, разрешение распределено на добычу взрослого кабана в Серовский УООУ по заявке Бутакова Виталия Григорьевича, имеющего охотничий билет № 050508;</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890 Ка(взр)</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разрешение распределено на добычу взрослого кабана в Серовский УООУ по заявке Тухта Михаила Петровича, имеющего охотничий билет № 050651;</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019 Ка(взр)</w:t>
      </w:r>
      <w:r>
        <w:rPr>
          <w:rFonts w:cs="Times New Roman" w:ascii="Times New Roman" w:hAnsi="Times New Roman"/>
          <w:sz w:val="24"/>
          <w:szCs w:val="24"/>
        </w:rPr>
        <w:t>, разрешение распределено на добычу взрослого кабана в Серовский УООУ по заявке Косых Александра Викторовича, имеющего охотничий билет № 017389.</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взрослого кабана в Серовский УООУ между физическими лицами, не принимавшими участие в мероприятиях, подавшими заявки в барабане остались билеты, имеющие номера</w:t>
      </w:r>
      <w:r>
        <w:rPr/>
        <w:t>:</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Артем Раши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ченко Роман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Йолич Михаил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ртушняк Вале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яров Денис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мсутдинов Роман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 Игорь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ин Виктор Георг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шкин Рома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яутдинов Зуфар Сафу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яутдинов Руслан Зуфа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Иван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Владими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ин Серг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ник Григорий Ль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Алекс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Витал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тон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шкин Серг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ухин Сергей Гаври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дрей Влад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ов Дмитрий Шабд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Роман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ихин Александ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ченко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енко Андр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ников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ский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халевич Васил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 Владими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Никола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шнуров Серг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 Пет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йников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шилов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соненко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хранев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ллов Андр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але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лицкий Анатолий Ис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зин Никола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илов Анатолий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о Владими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палов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шин Иван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шин Григо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мянце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цог Павел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ков Дмитрий Стан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нов Леонид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ин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потин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анов Евген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пифанов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цог Васил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ылов Игорь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енкин Владимир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усов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 Анатол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жкин Юр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Владими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Роман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ендель Анатол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фнер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Максим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омцев Константин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омце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халевич Серге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халевич Дмитр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ладими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йников Иван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енев Пет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шин Иван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Александ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анов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ицкий Анатолий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Григорий Вита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чков Анатолий Еф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Викто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ов Андре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левин Михаил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гатуллин Василь Раве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аев Роман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ушкин Виталий Артем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диков Владими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Евген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ас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бнин Вале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хин Серг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лев Андр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тковский Дмит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Павел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хин Дмит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ьно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шевский Ю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кшин Андр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манов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малинцев Владими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ецов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Дмитр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латов Роман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кин Павел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Максим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Максим Виктор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3 особей) </w:t>
      </w:r>
      <w:r>
        <w:rPr>
          <w:sz w:val="24"/>
          <w:szCs w:val="24"/>
        </w:rPr>
        <w:t>установленной нормы разрешений на добычу кабана в возрасте до 1 года в Серовском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 xml:space="preserve">Количество заявок (9) меньше нормы допустимой добычи. Разрешения распределяются без проведения процедуры жребия между физическими лицами, подавшими заявки с №№: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219 Ка(сег) </w:t>
      </w:r>
      <w:r>
        <w:rPr>
          <w:rFonts w:cs="Times New Roman" w:ascii="Times New Roman" w:hAnsi="Times New Roman"/>
          <w:sz w:val="24"/>
          <w:szCs w:val="24"/>
        </w:rPr>
        <w:t>Солодовников Евгений Владимирович, охотничий билет № 000234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654 Ка(сег) </w:t>
      </w:r>
      <w:r>
        <w:rPr>
          <w:rFonts w:cs="Times New Roman" w:ascii="Times New Roman" w:hAnsi="Times New Roman"/>
          <w:sz w:val="24"/>
          <w:szCs w:val="24"/>
        </w:rPr>
        <w:t>Потапов Олег Юрьевич, охотничий билет № 000303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945 Ка(сег) </w:t>
      </w:r>
      <w:r>
        <w:rPr>
          <w:rFonts w:cs="Times New Roman" w:ascii="Times New Roman" w:hAnsi="Times New Roman"/>
          <w:sz w:val="24"/>
          <w:szCs w:val="24"/>
        </w:rPr>
        <w:t>Сумин Артемий Николаевич, охотничий билет № 000395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946 Ка(сег) </w:t>
      </w:r>
      <w:r>
        <w:rPr>
          <w:rFonts w:cs="Times New Roman" w:ascii="Times New Roman" w:hAnsi="Times New Roman"/>
          <w:sz w:val="24"/>
          <w:szCs w:val="24"/>
        </w:rPr>
        <w:t>Бабин Сергей Владимирович, охотничий билет № 000121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948 Ка(сег) </w:t>
      </w:r>
      <w:r>
        <w:rPr>
          <w:rFonts w:cs="Times New Roman" w:ascii="Times New Roman" w:hAnsi="Times New Roman"/>
          <w:sz w:val="24"/>
          <w:szCs w:val="24"/>
        </w:rPr>
        <w:t>Уразов Фарит Махмудович, охотничий билет № 000114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949 Ка(сег) </w:t>
      </w:r>
      <w:r>
        <w:rPr>
          <w:rFonts w:cs="Times New Roman" w:ascii="Times New Roman" w:hAnsi="Times New Roman"/>
          <w:sz w:val="24"/>
          <w:szCs w:val="24"/>
        </w:rPr>
        <w:t>Шарыгин Альберт Загитович, охотничий билет № 029856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1026 Ка(сег) </w:t>
      </w:r>
      <w:r>
        <w:rPr>
          <w:rFonts w:cs="Times New Roman" w:ascii="Times New Roman" w:hAnsi="Times New Roman"/>
          <w:sz w:val="24"/>
          <w:szCs w:val="24"/>
        </w:rPr>
        <w:t>Иванов Петр Анатольевич, охотничий билет № 02012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1036 Ка(сег) </w:t>
      </w:r>
      <w:r>
        <w:rPr>
          <w:rFonts w:cs="Times New Roman" w:ascii="Times New Roman" w:hAnsi="Times New Roman"/>
          <w:sz w:val="24"/>
          <w:szCs w:val="24"/>
        </w:rPr>
        <w:t>Русинов Василий Николаевич, охотничий билет № 029774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1037 Ка(сег) </w:t>
      </w:r>
      <w:r>
        <w:rPr>
          <w:rFonts w:cs="Times New Roman" w:ascii="Times New Roman" w:hAnsi="Times New Roman"/>
          <w:sz w:val="24"/>
          <w:szCs w:val="24"/>
        </w:rPr>
        <w:t>Усцов Анатолий Сергеевич, охотничий билет № 029773 (мероприятия по проведению учета).</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4 особей) </w:t>
      </w:r>
      <w:r>
        <w:rPr>
          <w:bCs/>
          <w:sz w:val="24"/>
          <w:szCs w:val="24"/>
        </w:rPr>
        <w:t>оставшейся</w:t>
      </w:r>
      <w:r>
        <w:rPr>
          <w:sz w:val="24"/>
          <w:szCs w:val="24"/>
        </w:rPr>
        <w:t xml:space="preserve"> нормы на добычу кабана в возрасте до 1 года в Серов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43) больше нормы допустимой добычи. Разрешения распределяются с проведением процедуры жребия.</w:t>
      </w:r>
    </w:p>
    <w:p>
      <w:pPr>
        <w:pStyle w:val="Normal"/>
        <w:spacing w:lineRule="atLeast" w:line="240" w:before="0" w:after="0"/>
        <w:ind w:firstLine="720"/>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41 Ка(сег), 42 Ка(сег), 72 Ка(сег), 73 Ка(сег), 74 Ка(сег),      76 Ка(сег), 77 Ка(сег), 79 Ка(сег), 80 Ка(сег), 90 Ка(сег), 91 Ка(сег), 92 Ка(сег), 100 Ка(сег), 101 Ка(сег), 135 Ка(сег), 136 Ка(сег), 137 Ка(сег), 139 Ка(сег), 142 Ка(сег), 144 Ка(сег),       149 Ка(сег), 152 Ка(сег), 158 Ка(сег), 162 Ка(сег), 166 Ка(сег), 168 Ка(сег), 173 Ка(сег),       176 Ка(сег), 179 Ка(сег), 184 Ка(сег), 188 Ка(сег), 221 Ка(сег), 232 Ка(сег), 260 Ка(сег),       273 Ка(сег), 288 Ка(сег), 297 Ка(сег), 306 Ка(сег), 309 Ка(сег), 326 Ка(сег), 345 Ка(сег),       353 Ка(сег), 354 Ка(сег), 360 Ка(сег), 370 Ка(сег), 371 Ка(сег), 378 Ка(сег), 379 Ка(сег),       383 Ка(сег), 386 Ка(сег), 405 Ка(сег), 406 Ка(сег), 430 Ка(сег), 434 Ка(сег), 437 Ка(сег),       442 Ка(сег), 444 Ка(сег), 446 Ка(сег), 448 Ка(сег), 483 Ка(сег), 489 Ка(сег), 494 Ка(сег),       495 Ка(сег), 498 Ка(сег), 502 Ка(сег), 504 Ка(сег), 515 Ка(сег), 547 Ка(сег), 548 Ка(сег),       549 Ка(сег), 550 Ка(сег), 551 Ка(сег), 552 Ка(сег), 553 Ка(сег), 555 Ка(сег), 591 Ка(сег),       594 Ка(сег), 595 Ка(сег), 597 Ка(сег), 598 Ка(сег), 599 Ка(сег), 600 Ка(сег), 607 Ка(сег),       610 Ка(сег), 649 Ка(сег), 656 Ка(сег), 657 Ка(сег), 659 Ка(сег), 662 Ка(сег), 671 Ка(сег),       672 Ка(сег), 689 Ка(сег), 693 Ка(сег), 694 Ка(сег), 710 Ка(сег), 711 Ка(сег), 724 Ка(сег),       725 Ка(сег), 726 Ка(сег), 727 Ка(сег), 734 Ка(сег), 740 Ка(сег), 751 Ка(сег), 771 Ка(сег),       774 Ка(сег), 808 Ка(сег), 815 Ка(сег), 824 Ка(сег), 825 Ка(сег), 826 Ка(сег), 827 Ка(сег),       839 Ка(сег), 849 Ка(сег), 851 Ка(сег), 853 Ка(сег), 854 Ка(сег), 858 Ка(сег), 875 Ка(сег),       886 Ка(сег), 891 Ка(сег), 894 Ка(сег), 940 Ка(сег), 942 Ка(сег), 943 Ка(сег), 944 Ка(сег),       950 Ка(сег), 963 Ка(сег), 978 Ка(сег), 980 Ка(сег), 981 Ка(сег), 982 Ка(сег), 1006 Ка(сег),   1014 Ка(сег), 1015 Ка(сег), 1016 Ка(сег), 1017 Ка(сег), 1018 Ка(сег), 1019 Ка(сег),               1079 Ка(сег), 1082 Ка(сег), 1103 Ка(сег), 1109 Ка(сег), 1112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600 Ка(сег), 184 Ка(сег), 886 Ка(сег),   774 Ка(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600 Ка(сег), 184 Ка(сег), 886 Ка(сег), 774 Ка(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84 Ка(сег)</w:t>
      </w:r>
      <w:r>
        <w:rPr>
          <w:rFonts w:cs="Times New Roman" w:ascii="Times New Roman" w:hAnsi="Times New Roman"/>
          <w:sz w:val="24"/>
          <w:szCs w:val="24"/>
        </w:rPr>
        <w:t>, разрешение распределено на добычу кабана в возрасте до 1 года в Серовский УООУ по заявке Волкова Романа Васильевича, имеющего охотничий билет № 066109;</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600 Ка(сег)</w:t>
      </w:r>
      <w:r>
        <w:rPr>
          <w:rFonts w:cs="Times New Roman" w:ascii="Times New Roman" w:hAnsi="Times New Roman"/>
          <w:sz w:val="24"/>
          <w:szCs w:val="24"/>
        </w:rPr>
        <w:t>, разрешение распределено на добычу кабана в возрасте до 1 года в Серовский УООУ по заявке Шухалевича Сергея Григорьевича, имеющего охотничий билет № 000283;</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774 Ка(сег)</w:t>
      </w:r>
      <w:r>
        <w:rPr>
          <w:rFonts w:cs="Times New Roman" w:ascii="Times New Roman" w:hAnsi="Times New Roman"/>
          <w:sz w:val="24"/>
          <w:szCs w:val="24"/>
        </w:rPr>
        <w:t>, разрешение распределено на добычу кабана в возрасте до 1 года в Серовский УООУ по заявке Кантемирова Эльдара Тамирлановича, имеющего охотничий билет № 040796;</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886 Ка(сег)</w:t>
      </w:r>
      <w:r>
        <w:rPr>
          <w:rFonts w:cs="Times New Roman" w:ascii="Times New Roman" w:hAnsi="Times New Roman"/>
          <w:sz w:val="24"/>
          <w:szCs w:val="24"/>
        </w:rPr>
        <w:t>, разрешение распределено на добычу кабана в возрасте до 1 года в Серовский УООУ по заявке Захарова Павла Николаевича, имеющего охотничий билет № 083416.</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распределения разрешений на добычу кабана в возрасте до 1 года в Серовский УООУ между физическими лицами, не принимавшими участие в мероприятиях, подавшими заявки в барабане остались билеты, имеющие номера: </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лин Артем Раши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ченко Роман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Йолич Михаил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асил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Иван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ртушняк Вале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яров Денис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 Игорь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ин Виктор Георг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шкин Рома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яутдинов Зуфар Сафу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шев Андр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яутдинов Руслан Зуфа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Иван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Владими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ин Серг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ник Григорий Ль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Алекс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Витал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тон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шкин Серг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ухин Сергей Гаври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дрей Влад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ов Дмитрий Шабд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ихин Александ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оловский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халевич Васил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 Владими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ченко Алекс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 Пет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о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йников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шилов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яжный Валер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сеенков Вячеслав Констант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хранев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ллов Андр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Леонид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зин Никола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илов Анатолий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илов Евгени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палов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шин Иван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шин Григо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мянцев Александ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цог Павел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ков Дмитрий Стан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пицы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жа Серге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ин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потин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анов Евген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пифанов Александ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ше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цог Васил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ылов Игорь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енкин Владимир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усов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рявцев Павел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 Анатол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жкин Юр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гозин Владими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ов Андре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Роман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ендель Анатол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фнер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Максим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омцев Константин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омце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ников Владими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йников Иван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шин Иван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валов Анатолий Ег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валов Иван Ег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вяков Владимир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ианов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Владими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Викто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ицкий Анатолий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Витал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ков Григорий Вита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чков Анатолий Еф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 Серге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вталюк Серг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вталюк Юрий Иль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вталюк Владимир Иль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япов Ринат Да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хто Михаил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гатуллин Василь Раве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темиров Владимир Тамирл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аев Роман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ушкин Виталий Артем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яков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еев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тов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Игорь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ас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бнин Вале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хин Серг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лев Андр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муров Евген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тковский Дмит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 Анатол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х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ырев Анатол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ин Анатолий Семе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н Пет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хин Андре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аулков Виталий Герм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Вале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ачев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о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хов Валентин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Константин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Гари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в Николай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манов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малинцев Владими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ецов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унов Вале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латов Роман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кин Павел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деев Дмитрий Виктор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b/>
          <w:sz w:val="24"/>
          <w:szCs w:val="24"/>
          <w:u w:val="single"/>
        </w:rPr>
        <w:t xml:space="preserve"> Слободотурин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9 </w:t>
      </w:r>
      <w:r>
        <w:rPr>
          <w:rFonts w:cs="Times New Roman" w:ascii="Times New Roman" w:hAnsi="Times New Roman"/>
          <w:sz w:val="24"/>
          <w:szCs w:val="24"/>
        </w:rPr>
        <w:t xml:space="preserve">особей, из них </w:t>
      </w:r>
      <w:r>
        <w:rPr>
          <w:rFonts w:cs="Times New Roman" w:ascii="Times New Roman" w:hAnsi="Times New Roman"/>
          <w:b/>
          <w:sz w:val="24"/>
          <w:szCs w:val="24"/>
        </w:rPr>
        <w:t>4</w:t>
      </w:r>
      <w:r>
        <w:rPr>
          <w:rFonts w:cs="Times New Roman" w:ascii="Times New Roman" w:hAnsi="Times New Roman"/>
          <w:sz w:val="24"/>
          <w:szCs w:val="24"/>
        </w:rPr>
        <w:t xml:space="preserve"> взрослых и </w:t>
      </w:r>
      <w:r>
        <w:rPr>
          <w:rFonts w:cs="Times New Roman" w:ascii="Times New Roman" w:hAnsi="Times New Roman"/>
          <w:b/>
          <w:sz w:val="24"/>
          <w:szCs w:val="24"/>
        </w:rPr>
        <w:t>5</w:t>
      </w:r>
      <w:r>
        <w:rPr>
          <w:rFonts w:cs="Times New Roman" w:ascii="Times New Roman" w:hAnsi="Times New Roman"/>
          <w:sz w:val="24"/>
          <w:szCs w:val="24"/>
        </w:rPr>
        <w:t xml:space="preserve"> до 1 года в Слободотуринский УООУ на территории Слободо-Туринского муниципального район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42</w:t>
      </w:r>
      <w:r>
        <w:rPr>
          <w:rFonts w:cs="Times New Roman" w:ascii="Times New Roman" w:hAnsi="Times New Roman"/>
          <w:sz w:val="24"/>
          <w:szCs w:val="24"/>
        </w:rPr>
        <w:t xml:space="preserve"> заявки.</w:t>
      </w:r>
    </w:p>
    <w:p>
      <w:pPr>
        <w:pStyle w:val="Normal"/>
        <w:spacing w:lineRule="atLeast" w:line="240" w:before="0" w:after="0"/>
        <w:ind w:firstLine="708"/>
        <w:jc w:val="both"/>
        <w:rPr/>
      </w:pPr>
      <w:r>
        <w:rPr>
          <w:rFonts w:cs="Times New Roman" w:ascii="Times New Roman" w:hAnsi="Times New Roman"/>
          <w:sz w:val="24"/>
          <w:szCs w:val="24"/>
        </w:rPr>
        <w:t xml:space="preserve">По </w:t>
      </w:r>
      <w:r>
        <w:rPr>
          <w:rFonts w:cs="Times New Roman" w:ascii="Times New Roman" w:hAnsi="Times New Roman"/>
          <w:b/>
          <w:sz w:val="24"/>
          <w:szCs w:val="24"/>
        </w:rPr>
        <w:t>1</w:t>
      </w:r>
      <w:r>
        <w:rPr>
          <w:rFonts w:cs="Times New Roman" w:ascii="Times New Roman" w:hAnsi="Times New Roman"/>
          <w:sz w:val="24"/>
          <w:szCs w:val="24"/>
        </w:rPr>
        <w:t xml:space="preserve"> заявке заявителю был направлен отказ в соответствии с пп. 1 п. 2 ст. 3 Областного закона № 23-ОЗ (не соблюдены требования к содержанию заявки). </w:t>
      </w:r>
    </w:p>
    <w:p>
      <w:pPr>
        <w:pStyle w:val="Normal"/>
        <w:spacing w:lineRule="atLeast" w:line="240" w:before="0" w:after="0"/>
        <w:ind w:firstLine="708"/>
        <w:jc w:val="both"/>
        <w:rPr/>
      </w:pPr>
      <w:r>
        <w:rPr>
          <w:rFonts w:cs="Times New Roman" w:ascii="Times New Roman" w:hAnsi="Times New Roman"/>
          <w:b/>
          <w:sz w:val="24"/>
          <w:szCs w:val="24"/>
        </w:rPr>
        <w:t xml:space="preserve">41 </w:t>
      </w:r>
      <w:r>
        <w:rPr>
          <w:rFonts w:cs="Times New Roman" w:ascii="Times New Roman" w:hAnsi="Times New Roman"/>
          <w:sz w:val="24"/>
          <w:szCs w:val="24"/>
        </w:rPr>
        <w:t xml:space="preserve">заявка допущена к участию в распределении разрешений на добычу охотничьих ресурсов в общедоступных охотничьих угодьях на территории Свердловской области, из них 23 заявки на взрослого кабана, 18 заявок на кабана в возрасте до 1 года, при этом </w:t>
      </w:r>
      <w:r>
        <w:rPr>
          <w:rFonts w:cs="Times New Roman" w:ascii="Times New Roman" w:hAnsi="Times New Roman"/>
          <w:b/>
          <w:bCs/>
          <w:sz w:val="24"/>
          <w:szCs w:val="24"/>
        </w:rPr>
        <w:t>7</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3 заявки на взрослого кабана, 4 заявки на кабана в возрасте до 1 года), </w:t>
      </w:r>
      <w:r>
        <w:rPr>
          <w:rFonts w:cs="Times New Roman" w:ascii="Times New Roman" w:hAnsi="Times New Roman"/>
          <w:b/>
          <w:sz w:val="24"/>
          <w:szCs w:val="24"/>
        </w:rPr>
        <w:t>34</w:t>
      </w:r>
      <w:r>
        <w:rPr>
          <w:rFonts w:cs="Times New Roman" w:ascii="Times New Roman" w:hAnsi="Times New Roman"/>
          <w:sz w:val="24"/>
          <w:szCs w:val="24"/>
        </w:rPr>
        <w:t xml:space="preserve"> заявки принято к рассмотрению от физических лиц, не принимавших участия в мероприятиях (в том числе 20 заявок на взрослого кабана, 14 заявок на кабана в возрасте до 1 года).</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4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Слободотур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3)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031 Ка(взр) </w:t>
      </w:r>
      <w:r>
        <w:rPr>
          <w:rFonts w:cs="Times New Roman" w:ascii="Times New Roman" w:hAnsi="Times New Roman"/>
          <w:sz w:val="24"/>
          <w:szCs w:val="24"/>
        </w:rPr>
        <w:t>Жданов Андрей Анатольевич, охотничий билет № 04162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1043 Ка(взр) </w:t>
      </w:r>
      <w:r>
        <w:rPr>
          <w:rFonts w:cs="Times New Roman" w:ascii="Times New Roman" w:hAnsi="Times New Roman"/>
          <w:sz w:val="24"/>
          <w:szCs w:val="24"/>
        </w:rPr>
        <w:t>Костенко Олег Владимирович, охотничий билет № 00341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3.</w:t>
      </w:r>
      <w:r>
        <w:rPr>
          <w:rFonts w:cs="Times New Roman" w:ascii="Times New Roman" w:hAnsi="Times New Roman"/>
          <w:b/>
          <w:bCs/>
          <w:sz w:val="24"/>
          <w:szCs w:val="24"/>
        </w:rPr>
        <w:t xml:space="preserve"> 1044 Ка(взр) </w:t>
      </w:r>
      <w:r>
        <w:rPr>
          <w:rFonts w:cs="Times New Roman" w:ascii="Times New Roman" w:hAnsi="Times New Roman"/>
          <w:sz w:val="24"/>
          <w:szCs w:val="24"/>
        </w:rPr>
        <w:t>Зырянов Владимир Николаевич, охотничий билет № 003697 (мероприятия по проведению учета,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нормы на добычу взрослого кабана в Слободотур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0) больше нормы допустимой добычи. Разрешение распределяется с проведением процедуры жребия.</w:t>
      </w:r>
    </w:p>
    <w:p>
      <w:pPr>
        <w:pStyle w:val="Normal"/>
        <w:spacing w:lineRule="atLeast" w:line="240" w:before="0" w:after="0"/>
        <w:ind w:firstLine="709"/>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504 Ка(взр), 512 Ка(взр), 728 Ка(взр) 737 Ка(взр),             742 Ка(взр), 747 Ка(взр), 750 Ка(взр), 755 Ка(взр), 856 Ка(взр), 870 Ка(взр), 874 Ка(взр),   882 Ка(взр), 918 Ка(взр), 1045 Ка(взр), 1059 Ка(взр), 1126 Ка(взр), 1134 Ка(взр),                1142 Ка(взр), 1150 Ка(взр), 1158 Ка(взр)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Чирков С.П. достал из барабана билет с №</w:t>
      </w:r>
      <w:r>
        <w:rPr>
          <w:rFonts w:cs="Times New Roman" w:ascii="Times New Roman" w:hAnsi="Times New Roman"/>
          <w:b/>
          <w:bCs/>
          <w:sz w:val="24"/>
          <w:szCs w:val="24"/>
        </w:rPr>
        <w:t xml:space="preserve"> 1150 Ка(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Билет передан членам комиссии, присутствовавшим на заседании. Билет с номером</w:t>
      </w:r>
      <w:r>
        <w:rPr>
          <w:rFonts w:cs="Times New Roman" w:ascii="Times New Roman" w:hAnsi="Times New Roman"/>
          <w:b/>
          <w:bCs/>
          <w:sz w:val="24"/>
          <w:szCs w:val="24"/>
        </w:rPr>
        <w:t xml:space="preserve">  1150 Ка(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150 Ка(взр)</w:t>
      </w:r>
      <w:r>
        <w:rPr>
          <w:rFonts w:cs="Times New Roman" w:ascii="Times New Roman" w:hAnsi="Times New Roman"/>
          <w:sz w:val="24"/>
          <w:szCs w:val="24"/>
        </w:rPr>
        <w:t>, разрешение распределено на добычу взрослого кабана в Слободотуринский УООУ по заявке Демина Руслана Олеговича, имеющего охотничий билет № 049441.</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взрослого кабана в Слободотурин</w:t>
      </w:r>
      <w:r>
        <w:rPr/>
        <w:t>ский 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4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 Сергей Семе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анцев Анатол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рин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саков Алексе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клебаев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 Юр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вин Константин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халев Максим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5 особей) </w:t>
      </w:r>
      <w:r>
        <w:rPr>
          <w:sz w:val="24"/>
          <w:szCs w:val="24"/>
        </w:rPr>
        <w:t>установленной нормы разрешений на добычу кабана в возрасте до 1 года в Слободотур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 xml:space="preserve">Количество заявок (4) меньше нормы допустимой добычи. Разрешения распределяются без проведения процедуры жребия между физическими лицами, подавшими заявки с №№: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956 Ка(сег) </w:t>
      </w:r>
      <w:r>
        <w:rPr>
          <w:rFonts w:cs="Times New Roman" w:ascii="Times New Roman" w:hAnsi="Times New Roman"/>
          <w:sz w:val="24"/>
          <w:szCs w:val="24"/>
        </w:rPr>
        <w:t>Жданов Анатолий Ильич, охотничий билет № 041623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964 Ка(сег) </w:t>
      </w:r>
      <w:r>
        <w:rPr>
          <w:rFonts w:cs="Times New Roman" w:ascii="Times New Roman" w:hAnsi="Times New Roman"/>
          <w:sz w:val="24"/>
          <w:szCs w:val="24"/>
        </w:rPr>
        <w:t>Решетников Геннадий Аркадьевич, охотничий билет № 003608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972 Ка(сег) </w:t>
      </w:r>
      <w:r>
        <w:rPr>
          <w:rFonts w:cs="Times New Roman" w:ascii="Times New Roman" w:hAnsi="Times New Roman"/>
          <w:sz w:val="24"/>
          <w:szCs w:val="24"/>
        </w:rPr>
        <w:t>Солдатов Алексей Владимирович, охотничий билет № 00342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975 Ка(сег) </w:t>
      </w:r>
      <w:r>
        <w:rPr>
          <w:rFonts w:cs="Times New Roman" w:ascii="Times New Roman" w:hAnsi="Times New Roman"/>
          <w:sz w:val="24"/>
          <w:szCs w:val="24"/>
        </w:rPr>
        <w:t>Хлызов Анатолий Германович, охотничий билет № 003472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нормы на добычу кабана в возрасте до 1 года в Слободотур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4) больше нормы допустимой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458 Ка(сег), 466 Ка(сег), 717 Ка(сег), 776 Ка(сег),               789 Ка(сег), 793 Ка(сег), 801 Ка(сег), 836 Ка(сег), 965 Ка(сег), 1040 Ка(сег), 1048 Ка(сег), 1056 Ка(сег), 1064 Ка(сег), 1072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965 Ка(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номером    </w:t>
      </w:r>
      <w:r>
        <w:rPr>
          <w:rFonts w:cs="Times New Roman" w:ascii="Times New Roman" w:hAnsi="Times New Roman"/>
          <w:b/>
          <w:bCs/>
          <w:sz w:val="24"/>
          <w:szCs w:val="24"/>
        </w:rPr>
        <w:t xml:space="preserve">965 Ка(сег)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65 Ка(сег)</w:t>
      </w:r>
      <w:r>
        <w:rPr>
          <w:rFonts w:cs="Times New Roman" w:ascii="Times New Roman" w:hAnsi="Times New Roman"/>
          <w:sz w:val="24"/>
          <w:szCs w:val="24"/>
        </w:rPr>
        <w:t>, разрешение распределено на добычу кабана в возрасте до 1 года в Слободотуринский УООУ по заявке Костенко Дмитрия Олеговича, имеющего охотничий билет № 003671.</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кабана в возрасте до 1 года в Слободотурин</w:t>
      </w:r>
      <w:r>
        <w:rPr/>
        <w:t>ский 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ников Андр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86" w:hanging="0"/>
        <w:jc w:val="center"/>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b/>
          <w:sz w:val="24"/>
          <w:szCs w:val="24"/>
          <w:u w:val="single"/>
        </w:rPr>
        <w:t xml:space="preserve"> Сысерт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21 </w:t>
      </w:r>
      <w:r>
        <w:rPr>
          <w:rFonts w:cs="Times New Roman" w:ascii="Times New Roman" w:hAnsi="Times New Roman"/>
          <w:sz w:val="24"/>
          <w:szCs w:val="24"/>
        </w:rPr>
        <w:t xml:space="preserve">особи, из них </w:t>
      </w:r>
      <w:r>
        <w:rPr>
          <w:rFonts w:cs="Times New Roman" w:ascii="Times New Roman" w:hAnsi="Times New Roman"/>
          <w:b/>
          <w:sz w:val="24"/>
          <w:szCs w:val="24"/>
        </w:rPr>
        <w:t>10</w:t>
      </w:r>
      <w:r>
        <w:rPr>
          <w:rFonts w:cs="Times New Roman" w:ascii="Times New Roman" w:hAnsi="Times New Roman"/>
          <w:sz w:val="24"/>
          <w:szCs w:val="24"/>
        </w:rPr>
        <w:t xml:space="preserve"> взрослых и </w:t>
      </w:r>
      <w:r>
        <w:rPr>
          <w:rFonts w:cs="Times New Roman" w:ascii="Times New Roman" w:hAnsi="Times New Roman"/>
          <w:b/>
          <w:sz w:val="24"/>
          <w:szCs w:val="24"/>
        </w:rPr>
        <w:t>11</w:t>
      </w:r>
      <w:r>
        <w:rPr>
          <w:rFonts w:cs="Times New Roman" w:ascii="Times New Roman" w:hAnsi="Times New Roman"/>
          <w:sz w:val="24"/>
          <w:szCs w:val="24"/>
        </w:rPr>
        <w:t xml:space="preserve"> до 1 года в Сысертский УООУ на территории Сысертского городского округ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180</w:t>
      </w:r>
      <w:r>
        <w:rPr>
          <w:rFonts w:cs="Times New Roman" w:ascii="Times New Roman" w:hAnsi="Times New Roman"/>
          <w:sz w:val="24"/>
          <w:szCs w:val="24"/>
        </w:rPr>
        <w:t xml:space="preserve"> заявок.</w:t>
      </w:r>
    </w:p>
    <w:p>
      <w:pPr>
        <w:pStyle w:val="Normal"/>
        <w:spacing w:lineRule="atLeast" w:line="240" w:before="0" w:after="0"/>
        <w:ind w:firstLine="709"/>
        <w:jc w:val="both"/>
        <w:rPr/>
      </w:pPr>
      <w:r>
        <w:rPr>
          <w:rFonts w:cs="Times New Roman" w:ascii="Times New Roman" w:hAnsi="Times New Roman"/>
          <w:sz w:val="24"/>
          <w:szCs w:val="24"/>
        </w:rPr>
        <w:t xml:space="preserve">По </w:t>
      </w:r>
      <w:r>
        <w:rPr>
          <w:rFonts w:cs="Times New Roman" w:ascii="Times New Roman" w:hAnsi="Times New Roman"/>
          <w:b/>
          <w:sz w:val="24"/>
          <w:szCs w:val="24"/>
        </w:rPr>
        <w:t>10</w:t>
      </w:r>
      <w:r>
        <w:rPr>
          <w:rFonts w:cs="Times New Roman" w:ascii="Times New Roman" w:hAnsi="Times New Roman"/>
          <w:sz w:val="24"/>
          <w:szCs w:val="24"/>
        </w:rPr>
        <w:t xml:space="preserve"> заявкам заявителям были направлены отказы, из них по </w:t>
      </w:r>
      <w:r>
        <w:rPr>
          <w:rFonts w:cs="Times New Roman" w:ascii="Times New Roman" w:hAnsi="Times New Roman"/>
          <w:b/>
          <w:sz w:val="24"/>
          <w:szCs w:val="24"/>
        </w:rPr>
        <w:t>9</w:t>
      </w:r>
      <w:r>
        <w:rPr>
          <w:rFonts w:cs="Times New Roman" w:ascii="Times New Roman" w:hAnsi="Times New Roman"/>
          <w:sz w:val="24"/>
          <w:szCs w:val="24"/>
        </w:rPr>
        <w:t xml:space="preserve"> заявкам заявителям были направлены отказы в соответствии с пп. 5 п. 2 ст. 3 Областного закона № 23-ОЗ (ранее была подана заявка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w:t>
      </w:r>
      <w:r>
        <w:rPr>
          <w:rFonts w:cs="Times New Roman" w:ascii="Times New Roman" w:hAnsi="Times New Roman"/>
          <w:b/>
          <w:sz w:val="24"/>
          <w:szCs w:val="24"/>
        </w:rPr>
        <w:t>1</w:t>
      </w:r>
      <w:r>
        <w:rPr>
          <w:rFonts w:cs="Times New Roman" w:ascii="Times New Roman" w:hAnsi="Times New Roman"/>
          <w:sz w:val="24"/>
          <w:szCs w:val="24"/>
        </w:rPr>
        <w:t xml:space="preserve"> заявке заявителю был направлен отказ в соответствии с пп. 1 п. 2 ст. 3 Закона о распределении № 23-ОЗ (в заявке не указаны необходимые сведения).</w:t>
      </w:r>
    </w:p>
    <w:p>
      <w:pPr>
        <w:pStyle w:val="Normal"/>
        <w:spacing w:lineRule="atLeast" w:line="240" w:before="0" w:after="0"/>
        <w:ind w:firstLine="708"/>
        <w:jc w:val="both"/>
        <w:rPr/>
      </w:pPr>
      <w:r>
        <w:rPr>
          <w:rFonts w:cs="Times New Roman" w:ascii="Times New Roman" w:hAnsi="Times New Roman"/>
          <w:b/>
          <w:sz w:val="24"/>
          <w:szCs w:val="24"/>
        </w:rPr>
        <w:t xml:space="preserve">170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90 заявок на взрослого кабана, 80 заявок на кабана в возрасте до 1 года, при этом </w:t>
      </w:r>
      <w:r>
        <w:rPr>
          <w:rFonts w:cs="Times New Roman" w:ascii="Times New Roman" w:hAnsi="Times New Roman"/>
          <w:b/>
          <w:bCs/>
          <w:sz w:val="24"/>
          <w:szCs w:val="24"/>
        </w:rPr>
        <w:t>14</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9 заявок на взрослого кабана, 5 заявок на кабана в возрасте до 1 года), </w:t>
      </w:r>
      <w:r>
        <w:rPr>
          <w:rFonts w:cs="Times New Roman" w:ascii="Times New Roman" w:hAnsi="Times New Roman"/>
          <w:b/>
          <w:sz w:val="24"/>
          <w:szCs w:val="24"/>
        </w:rPr>
        <w:t>156</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81 заявка на взрослого кабана, 75 заявок на кабана в возрасте до 1 год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0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Сысерт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9)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38 Ка(взр) </w:t>
      </w:r>
      <w:r>
        <w:rPr>
          <w:rFonts w:cs="Times New Roman" w:ascii="Times New Roman" w:hAnsi="Times New Roman"/>
          <w:sz w:val="24"/>
          <w:szCs w:val="24"/>
        </w:rPr>
        <w:t>Попков Дмитрий Юрьевич, охотничий билет № 04690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41 Ка(взр) </w:t>
      </w:r>
      <w:r>
        <w:rPr>
          <w:rFonts w:cs="Times New Roman" w:ascii="Times New Roman" w:hAnsi="Times New Roman"/>
          <w:sz w:val="24"/>
          <w:szCs w:val="24"/>
        </w:rPr>
        <w:t>Занин Николай Евгеньевич, охотничий билет № 00734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127 Ка(взр) </w:t>
      </w:r>
      <w:r>
        <w:rPr>
          <w:rFonts w:cs="Times New Roman" w:ascii="Times New Roman" w:hAnsi="Times New Roman"/>
          <w:sz w:val="24"/>
          <w:szCs w:val="24"/>
        </w:rPr>
        <w:t>Пономарев Сергей Леонидович, охотничий билет № 06289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153 Ка(взр) </w:t>
      </w:r>
      <w:r>
        <w:rPr>
          <w:rFonts w:cs="Times New Roman" w:ascii="Times New Roman" w:hAnsi="Times New Roman"/>
          <w:sz w:val="24"/>
          <w:szCs w:val="24"/>
        </w:rPr>
        <w:t>Пыжьянов Петр Иванович, охотничий билет № 03760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823 Ка(взр) </w:t>
      </w:r>
      <w:r>
        <w:rPr>
          <w:rFonts w:cs="Times New Roman" w:ascii="Times New Roman" w:hAnsi="Times New Roman"/>
          <w:sz w:val="24"/>
          <w:szCs w:val="24"/>
        </w:rPr>
        <w:t>Фрунзе Сергей Леонидович, охотничий билет № 04260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825 Ка(взр) </w:t>
      </w:r>
      <w:r>
        <w:rPr>
          <w:rFonts w:cs="Times New Roman" w:ascii="Times New Roman" w:hAnsi="Times New Roman"/>
          <w:sz w:val="24"/>
          <w:szCs w:val="24"/>
        </w:rPr>
        <w:t>Низамов Амир Минегалеевич, охотничий билет № 00730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985 Ка(взр) </w:t>
      </w:r>
      <w:r>
        <w:rPr>
          <w:rFonts w:cs="Times New Roman" w:ascii="Times New Roman" w:hAnsi="Times New Roman"/>
          <w:sz w:val="24"/>
          <w:szCs w:val="24"/>
        </w:rPr>
        <w:t>Казаков Александр Викторович, охотничий билет № 01917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1083 Ка(взр) </w:t>
      </w:r>
      <w:r>
        <w:rPr>
          <w:rFonts w:cs="Times New Roman" w:ascii="Times New Roman" w:hAnsi="Times New Roman"/>
          <w:sz w:val="24"/>
          <w:szCs w:val="24"/>
        </w:rPr>
        <w:t>Игнатьев Дмитрий Иванович, охотничий билет № 053416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1191 Ка(взр) </w:t>
      </w:r>
      <w:r>
        <w:rPr>
          <w:rFonts w:cs="Times New Roman" w:ascii="Times New Roman" w:hAnsi="Times New Roman"/>
          <w:sz w:val="24"/>
          <w:szCs w:val="24"/>
        </w:rPr>
        <w:t>Сафонов Константин Михайлович, охотничий билет № 031288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нормы на добычу взрослого кабана в Сысерт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81) больше нормы допустимой добычи. Разрешение распределяется с проведением процедуры жребия.</w:t>
      </w:r>
    </w:p>
    <w:p>
      <w:pPr>
        <w:pStyle w:val="Normal"/>
        <w:spacing w:lineRule="atLeast" w:line="240" w:before="0" w:after="0"/>
        <w:ind w:firstLine="709"/>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12 Ка(взр), 17 Ка(взр), 39 Ка(взр), 40 Ка(взр), 42 Ка(взр),  92 Ка(взр), 101 Ка(взр), 121 Ка(взр), 126 Ка(взр), 136 Ка(взр), 151 Ка(взр), 152 Ка(взр),     221 Ка(взр), 227 Ка(взр), 234 Ка(взр), 322 Ка(взр), 331 Ка(взр), 373 Ка(взр), 374 Ка(взр),   378 Ка(взр), 425 Ка(взр), 432 Ка(взр), 433 Ка(взр), 434 Ка(взр), 451 Ка(взр), 453 Ка(взр),   455 Ка(взр), 456 Ка(взр), 487 Ка(взр), 535 Ка(взр), 558 Ка(взр), 573 Ка(взр), 575 Ка(взр),   594 Ка(взр), 596 Ка(взр), 629 Ка(взр), 671 Ка(взр), 768 Ка(взр), 773 Ка(взр), 807 Ка(взр),   815 Ка(взр), 819 Ка(взр), 826 Ка(взр), 836 Ка(взр), 839 Ка(взр), 844 Ка(взр), 847 Ка(взр),   891 Ка(взр), 892 Ка(взр), 893 Ка(взр), 894 Ка(взр), 895 Ка(взр), 900 Ка(взр), 902 Ка(взр),   919 Ка(взр), 960 Ка(взр), 962 Ка(взр), 963 Ка(взр), 965 Ка(взр), 986 Ка(взр), 987 Ка(взр), 1016 Ка(взр), 1017 Ка(взр), 1055 Ка(взр), 1061 Ка(взр), 1062 Ка(взр), 1096 Ка(взр),            1107 Ка(взр), 1108 Ка(взр), 1109 Ка(взр), 1120 Ка(взр), 1125 Ка(взр), 1133 Ка(взр),            1141 Ка(взр), 1149 Ка(взр), 1157 Ка(взр), 1181 Ка(взр), 1183 Ка(взр), 1186 Ка(взр),            1202 Ка(взр), 1203 Ка(взр)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Чирков С.П. достал из барабана билет с №</w:t>
      </w:r>
      <w:r>
        <w:rPr>
          <w:rFonts w:cs="Times New Roman" w:ascii="Times New Roman" w:hAnsi="Times New Roman"/>
          <w:b/>
          <w:bCs/>
          <w:sz w:val="24"/>
          <w:szCs w:val="24"/>
        </w:rPr>
        <w:t xml:space="preserve"> 1202 Ка(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Билет передан членам комиссии, присутствовавшим на заседании. Билет с номером</w:t>
      </w:r>
      <w:r>
        <w:rPr>
          <w:rFonts w:cs="Times New Roman" w:ascii="Times New Roman" w:hAnsi="Times New Roman"/>
          <w:b/>
          <w:bCs/>
          <w:sz w:val="24"/>
          <w:szCs w:val="24"/>
        </w:rPr>
        <w:t xml:space="preserve">  1202 Ка(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202 Ка(взр)</w:t>
      </w:r>
      <w:r>
        <w:rPr>
          <w:rFonts w:cs="Times New Roman" w:ascii="Times New Roman" w:hAnsi="Times New Roman"/>
          <w:sz w:val="24"/>
          <w:szCs w:val="24"/>
        </w:rPr>
        <w:t>, разрешение распределено на добычу взрослого кабана в Сысертский УООУ по заявке Русакова Василия Николаевича, имеющего охотничий билет № 047285.</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взрослого кабана в Сысерт</w:t>
      </w:r>
      <w:r>
        <w:rPr/>
        <w:t>ский 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шнин Серге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ский Николай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чев Альберт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ов Олег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укин Дмитр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чигин Владимир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ленский Дмитр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антинопольский Павел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антинопольский Серг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ов Евген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яков Игорь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Дмитр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ченко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аев Дмит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улин Александр Рост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ухих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ев Анатол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учук Серг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Вяче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ющенко Владими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н Дмитр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Игорь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яков Вадим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ин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ладими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тов Павел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ин Михаил Вениам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лаев Олег Георг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ов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шков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жьянов Ю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рец Викто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пукас Эдуард Влада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метов Адик Ревка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рец Алекс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рещен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ллов Андр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ляев Владислав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хин Александр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Алексей Вита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акаев Григорий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ьянко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зеев Алексе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йруллов Игорь Рина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онов Лев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пезников Дмитри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кенвартер Андрей Еф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ткулин Антон Альфит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Павел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бунин Михаил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ов Павел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онин Иван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каре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насенко Сергей Вале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алев Александр Дмитрие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1 особей) </w:t>
      </w:r>
      <w:r>
        <w:rPr>
          <w:sz w:val="24"/>
          <w:szCs w:val="24"/>
        </w:rPr>
        <w:t xml:space="preserve">установленной нормы разрешений на добычу </w:t>
      </w:r>
      <w:r>
        <w:rPr>
          <w:bCs/>
          <w:sz w:val="24"/>
          <w:szCs w:val="24"/>
        </w:rPr>
        <w:t>кабана</w:t>
      </w:r>
      <w:r>
        <w:rPr>
          <w:sz w:val="24"/>
          <w:szCs w:val="24"/>
        </w:rPr>
        <w:t xml:space="preserve"> в возрасте до 1 года в Сысерт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5)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38 Ка(сег) </w:t>
      </w:r>
      <w:r>
        <w:rPr>
          <w:rFonts w:cs="Times New Roman" w:ascii="Times New Roman" w:hAnsi="Times New Roman"/>
          <w:sz w:val="24"/>
          <w:szCs w:val="24"/>
        </w:rPr>
        <w:t>Хвостов Евгений Иванович, охотничий билет № 00744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40 Ка(сег) </w:t>
      </w:r>
      <w:r>
        <w:rPr>
          <w:rFonts w:cs="Times New Roman" w:ascii="Times New Roman" w:hAnsi="Times New Roman"/>
          <w:sz w:val="24"/>
          <w:szCs w:val="24"/>
        </w:rPr>
        <w:t>Шепель Александр Александрович, охотничий билет № 00977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907 Ка(сег) </w:t>
      </w:r>
      <w:r>
        <w:rPr>
          <w:rFonts w:cs="Times New Roman" w:ascii="Times New Roman" w:hAnsi="Times New Roman"/>
          <w:sz w:val="24"/>
          <w:szCs w:val="24"/>
        </w:rPr>
        <w:t>Медведев Сергей Дмитриевич, охотничий билет № 019199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908 Ка(сег) </w:t>
      </w:r>
      <w:r>
        <w:rPr>
          <w:rFonts w:cs="Times New Roman" w:ascii="Times New Roman" w:hAnsi="Times New Roman"/>
          <w:sz w:val="24"/>
          <w:szCs w:val="24"/>
        </w:rPr>
        <w:t>Неугодников Александр Николаевич, охотничий билет № 00731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909 Ка(сег) </w:t>
      </w:r>
      <w:r>
        <w:rPr>
          <w:rFonts w:cs="Times New Roman" w:ascii="Times New Roman" w:hAnsi="Times New Roman"/>
          <w:sz w:val="24"/>
          <w:szCs w:val="24"/>
        </w:rPr>
        <w:t>Кузнецов Антон Александрович, охотничий билет № 059268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6 особей) </w:t>
      </w:r>
      <w:r>
        <w:rPr>
          <w:bCs/>
          <w:sz w:val="24"/>
          <w:szCs w:val="24"/>
        </w:rPr>
        <w:t>оставшейся</w:t>
      </w:r>
      <w:r>
        <w:rPr>
          <w:sz w:val="24"/>
          <w:szCs w:val="24"/>
        </w:rPr>
        <w:t xml:space="preserve"> нормы на добычу кабана в возрасте до 1 года в Сысерт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75) больше нормы допустимой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9 Ка(сег), 14 Ка(сег), 37 Ка(сег), 39 Ка(сег), 83 Ка(сег),       85 Ка(сег), 86 Ка(сег), 87 Ка(сег), 88 Ка(сег), 102 Ка(сег), 103 Ка(сег), 113 Ка(сег),               118 Ка(сег), 133 Ка(сег), 199 Ка(сег), 205 Ка(сег), 212 Ка(сег), 233 Ка(сег), 287 Ка(сег),       296 Ка(сег), 344 Ка(сег), 388 Ка(сег), 390 Ка(сег), 401 Ка(сег), 402 Ка(сег), 403 Ка(сег),       421 Ка(сег), 423 Ка(сег), 425 Ка(сег), 426 Ка(сег), 440 Ка(сег), 484 Ка(сег), 508 Ка(сег),       523 Ка(сег), 525 Ка(сег), 532 Ка(сег), 540 Ка(сег), 556 Ка(сег), 566 Ка(сег), 567 Ка(сег),       618 Ка(сег), 675 Ка(сег), 679 Ка(сег), 721 Ка(сег), 743 Ка(сег), 746 Ка(сег), 760 Ка(сег),       761 Ка(сег), 813 Ка(сег), 819 Ка(сег), 837 Ка(сег), 878 Ка(сег), 880 Ка(сег), 881 Ка(сег),       883 Ка(сег), 911 Ка(сег), 938 Ка(сег), 939 Ка(сег), 977 Ка(сег), 986 Ка(сег), 990 Ка(сег),       992 Ка(сег), 1012 Ка(сег), 1027 Ка(сег), 1031 Ка(сег), 1039 Ка(сег), 1047 Ка(сег), 1055 Ка(сег), 1063 Ка(сег), 1071 Ка(сег), 1095 Ка(сег), 1097 Ка(сег), 1100 Ка(сег), 1113 Ка(сег),               1114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421 Ка(сег), 344 Ка(сег), 212 Ка(сег),   880 Ка(сег), 102 Ка(сег), 1095 Ка(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421 Ка(сег), 344 Ка(сег), 212 Ка(сег), 880 Ка(сег), 102 Ка(сег), 1095 Ка(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02 Ка(сег)</w:t>
      </w:r>
      <w:r>
        <w:rPr>
          <w:rFonts w:cs="Times New Roman" w:ascii="Times New Roman" w:hAnsi="Times New Roman"/>
          <w:sz w:val="24"/>
          <w:szCs w:val="24"/>
        </w:rPr>
        <w:t>, разрешение распределено на добычу кабана в возрасте до 1 года в Сысертский УООУ по заявке Константинопольского Павла Сергеевича, имеющего охотничий билет № 038088;</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212 Ка(сег)</w:t>
      </w:r>
      <w:r>
        <w:rPr>
          <w:rFonts w:cs="Times New Roman" w:ascii="Times New Roman" w:hAnsi="Times New Roman"/>
          <w:sz w:val="24"/>
          <w:szCs w:val="24"/>
        </w:rPr>
        <w:t>, разрешение распределено на добычу кабана в возрасте до 1 года в Сысертский УООУ по заявке Кадочникова Сергея Владимировича, имеющего охотничий билет № 025356;</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44 Ка(сег)</w:t>
      </w:r>
      <w:r>
        <w:rPr>
          <w:rFonts w:cs="Times New Roman" w:ascii="Times New Roman" w:hAnsi="Times New Roman"/>
          <w:sz w:val="24"/>
          <w:szCs w:val="24"/>
        </w:rPr>
        <w:t>, разрешение распределено на добычу кабана в возрасте до 1 года в Сысертский УООУ по заявке Шинкаренко Александра Ивановича, имеющего охотничий билет № 029105;</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421 Ка(сег)</w:t>
      </w:r>
      <w:r>
        <w:rPr>
          <w:rFonts w:cs="Times New Roman" w:ascii="Times New Roman" w:hAnsi="Times New Roman"/>
          <w:sz w:val="24"/>
          <w:szCs w:val="24"/>
        </w:rPr>
        <w:t>, разрешение распределено на добычу кабана в возрасте до 1 года в Сысертский УООУ по заявке Бобкова Вячеслава Александровича, имеющего охотничий билет № 010033;</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880 Ка(сег)</w:t>
      </w:r>
      <w:r>
        <w:rPr>
          <w:rFonts w:cs="Times New Roman" w:ascii="Times New Roman" w:hAnsi="Times New Roman"/>
          <w:sz w:val="24"/>
          <w:szCs w:val="24"/>
        </w:rPr>
        <w:t>, разрешение распределено на добычу кабана в возрасте до 1 года в Сысертский УООУ по заявке Дорохина Александра Юрьевича, имеющего охотничий билет № 056037;</w:t>
      </w:r>
    </w:p>
    <w:p>
      <w:pPr>
        <w:pStyle w:val="Normal"/>
        <w:spacing w:lineRule="atLeast" w:line="240" w:before="0" w:after="0"/>
        <w:ind w:firstLine="720"/>
        <w:jc w:val="both"/>
        <w:rPr/>
      </w:pPr>
      <w:r>
        <w:rPr>
          <w:rFonts w:cs="Times New Roman" w:ascii="Times New Roman" w:hAnsi="Times New Roman"/>
          <w:sz w:val="24"/>
          <w:szCs w:val="24"/>
        </w:rPr>
        <w:t>По билету №</w:t>
      </w:r>
      <w:r>
        <w:rPr>
          <w:rFonts w:cs="Times New Roman" w:ascii="Times New Roman" w:hAnsi="Times New Roman"/>
          <w:b/>
          <w:bCs/>
          <w:sz w:val="24"/>
          <w:szCs w:val="24"/>
        </w:rPr>
        <w:t xml:space="preserve"> 1095 Ка(сег)</w:t>
      </w:r>
      <w:r>
        <w:rPr>
          <w:rFonts w:cs="Times New Roman" w:ascii="Times New Roman" w:hAnsi="Times New Roman"/>
          <w:sz w:val="24"/>
          <w:szCs w:val="24"/>
        </w:rPr>
        <w:t>, разрешение распределено на добычу кабана в возрасте до 1 года в Сысертский УООУ по заявке Махонина Ивана Игоревича, имеющего охотничий билет № 078218.</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кабана в возрасте до 1 года в Сысер</w:t>
      </w:r>
      <w:r>
        <w:rPr/>
        <w:t>тский 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 Серге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ский Николай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птаев Виктор Вад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укин Дмитр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чигин Владимир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ленский Владими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ленский Константин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ленский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ленский Дмитр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антинопольский Серг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Серге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ов Евген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жьянов Ю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ин Николай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улин Александр Рост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ов Викто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ухих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ев Анатол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учук Серг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ков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ющенко Владими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н Дмитр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Игорь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яков Игорь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яков Вадим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ин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ладими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ин Михаил Вениам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ов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шков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жьянов Пет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рещен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ляев Владислав Никола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аков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акаев Григорий Олег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ьянко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зеев Алексей Иван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ехин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йруллов Игорь Ринат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ионов Лев Алексе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пезников Дмитрий Дмитри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кенвартер Андрей Ефим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Павел Васил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каре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насенко Сергей Валерь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аков Василий Николаевич</w:t>
            </w:r>
          </w:p>
        </w:tc>
      </w:tr>
      <w:tr>
        <w:trPr>
          <w:trHeight w:val="284" w:hRule="exact"/>
        </w:trPr>
        <w:tc>
          <w:tcPr>
            <w:tcW w:w="15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алев Александр Дмитрие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14. </w:t>
      </w:r>
      <w:r>
        <w:rPr>
          <w:rFonts w:cs="Times New Roman" w:ascii="Times New Roman" w:hAnsi="Times New Roman"/>
          <w:b/>
          <w:sz w:val="24"/>
          <w:szCs w:val="24"/>
          <w:u w:val="single"/>
        </w:rPr>
        <w:t>Таборин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26 </w:t>
      </w:r>
      <w:r>
        <w:rPr>
          <w:rFonts w:cs="Times New Roman" w:ascii="Times New Roman" w:hAnsi="Times New Roman"/>
          <w:sz w:val="24"/>
          <w:szCs w:val="24"/>
        </w:rPr>
        <w:t xml:space="preserve">особей, из них </w:t>
      </w:r>
      <w:r>
        <w:rPr>
          <w:rFonts w:cs="Times New Roman" w:ascii="Times New Roman" w:hAnsi="Times New Roman"/>
          <w:b/>
          <w:sz w:val="24"/>
          <w:szCs w:val="24"/>
        </w:rPr>
        <w:t>13</w:t>
      </w:r>
      <w:r>
        <w:rPr>
          <w:rFonts w:cs="Times New Roman" w:ascii="Times New Roman" w:hAnsi="Times New Roman"/>
          <w:sz w:val="24"/>
          <w:szCs w:val="24"/>
        </w:rPr>
        <w:t xml:space="preserve"> взрослых и </w:t>
      </w:r>
      <w:r>
        <w:rPr>
          <w:rFonts w:cs="Times New Roman" w:ascii="Times New Roman" w:hAnsi="Times New Roman"/>
          <w:b/>
          <w:sz w:val="24"/>
          <w:szCs w:val="24"/>
        </w:rPr>
        <w:t>13</w:t>
      </w:r>
      <w:r>
        <w:rPr>
          <w:rFonts w:cs="Times New Roman" w:ascii="Times New Roman" w:hAnsi="Times New Roman"/>
          <w:sz w:val="24"/>
          <w:szCs w:val="24"/>
        </w:rPr>
        <w:t xml:space="preserve"> до 1 года в Таборинский УООУ на территории Таборинского муниципального район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166</w:t>
      </w:r>
      <w:r>
        <w:rPr>
          <w:rFonts w:cs="Times New Roman" w:ascii="Times New Roman" w:hAnsi="Times New Roman"/>
          <w:sz w:val="24"/>
          <w:szCs w:val="24"/>
        </w:rPr>
        <w:t xml:space="preserve"> заявок.</w:t>
      </w:r>
    </w:p>
    <w:p>
      <w:pPr>
        <w:pStyle w:val="Normal"/>
        <w:spacing w:lineRule="atLeast" w:line="240" w:before="0" w:after="0"/>
        <w:ind w:firstLine="708"/>
        <w:jc w:val="both"/>
        <w:rPr/>
      </w:pPr>
      <w:r>
        <w:rPr>
          <w:rFonts w:cs="Times New Roman" w:ascii="Times New Roman" w:hAnsi="Times New Roman"/>
          <w:sz w:val="24"/>
          <w:szCs w:val="24"/>
        </w:rPr>
        <w:t xml:space="preserve">По </w:t>
      </w:r>
      <w:r>
        <w:rPr>
          <w:rFonts w:cs="Times New Roman" w:ascii="Times New Roman" w:hAnsi="Times New Roman"/>
          <w:b/>
          <w:sz w:val="24"/>
          <w:szCs w:val="24"/>
        </w:rPr>
        <w:t>6</w:t>
      </w:r>
      <w:r>
        <w:rPr>
          <w:rFonts w:cs="Times New Roman" w:ascii="Times New Roman" w:hAnsi="Times New Roman"/>
          <w:sz w:val="24"/>
          <w:szCs w:val="24"/>
        </w:rPr>
        <w:t xml:space="preserve"> заявкам заявителям были направлены отказы, из них по 2 в соответствии с пп. 5 п. 2 ст. 3 Областного закона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1 заявке в соответствии с пп. 1 п. 2 ст. 3 Областного закона № 23-ОЗ (не соблюдены требования к содержанию заявки), по 3 заявкам в соответствии с пп. 2 п. 2 ст. 3 Областного закона № 23-ОЗ (в заявке указаны недостоверные сведения). </w:t>
      </w:r>
    </w:p>
    <w:p>
      <w:pPr>
        <w:pStyle w:val="Normal"/>
        <w:spacing w:lineRule="atLeast" w:line="240" w:before="0" w:after="0"/>
        <w:ind w:firstLine="708"/>
        <w:jc w:val="both"/>
        <w:rPr/>
      </w:pPr>
      <w:r>
        <w:rPr>
          <w:rFonts w:cs="Times New Roman" w:ascii="Times New Roman" w:hAnsi="Times New Roman"/>
          <w:b/>
          <w:sz w:val="24"/>
          <w:szCs w:val="24"/>
        </w:rPr>
        <w:t xml:space="preserve">160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80 заявок на взрослого кабана, 80 заявки на кабана в возрасте до 1 года, при этом </w:t>
      </w:r>
      <w:r>
        <w:rPr>
          <w:rFonts w:cs="Times New Roman" w:ascii="Times New Roman" w:hAnsi="Times New Roman"/>
          <w:b/>
          <w:bCs/>
          <w:sz w:val="24"/>
          <w:szCs w:val="24"/>
        </w:rPr>
        <w:t>21</w:t>
      </w:r>
      <w:r>
        <w:rPr>
          <w:rFonts w:cs="Times New Roman" w:ascii="Times New Roman" w:hAnsi="Times New Roman"/>
          <w:sz w:val="24"/>
          <w:szCs w:val="24"/>
        </w:rPr>
        <w:t xml:space="preserve"> заявка принята к рассмотрению от физических лиц, принимавших участие в мероприятиях (в том числе 12 заявок на взрослого кабана, 9 заявок на кабана в возрасте до 1 года), </w:t>
      </w:r>
      <w:r>
        <w:rPr>
          <w:rFonts w:cs="Times New Roman" w:ascii="Times New Roman" w:hAnsi="Times New Roman"/>
          <w:b/>
          <w:sz w:val="24"/>
          <w:szCs w:val="24"/>
        </w:rPr>
        <w:t>139</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68 заявок на взрослого кабана, 71 заявка на кабана в возрасте до 1 год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3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Табор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2)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517 Ка(взр) </w:t>
      </w:r>
      <w:r>
        <w:rPr>
          <w:rFonts w:cs="Times New Roman" w:ascii="Times New Roman" w:hAnsi="Times New Roman"/>
          <w:sz w:val="24"/>
          <w:szCs w:val="24"/>
        </w:rPr>
        <w:t>Максимов Владислав Владимирович, охотничий билет № 008440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bCs/>
          <w:sz w:val="24"/>
          <w:szCs w:val="24"/>
        </w:rPr>
        <w:t xml:space="preserve"> 690 Ка(взр) </w:t>
      </w:r>
      <w:r>
        <w:rPr>
          <w:rFonts w:cs="Times New Roman" w:ascii="Times New Roman" w:hAnsi="Times New Roman"/>
          <w:sz w:val="24"/>
          <w:szCs w:val="24"/>
        </w:rPr>
        <w:t>Вохмянин Владимир Алексеевич, охотничий билет № 008223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691 Ка(взр) </w:t>
      </w:r>
      <w:r>
        <w:rPr>
          <w:rFonts w:cs="Times New Roman" w:ascii="Times New Roman" w:hAnsi="Times New Roman"/>
          <w:sz w:val="24"/>
          <w:szCs w:val="24"/>
        </w:rPr>
        <w:t>Беспалко Василий Иванович, охотничий билет № 039706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692 Ка(взр) </w:t>
      </w:r>
      <w:r>
        <w:rPr>
          <w:rFonts w:cs="Times New Roman" w:ascii="Times New Roman" w:hAnsi="Times New Roman"/>
          <w:sz w:val="24"/>
          <w:szCs w:val="24"/>
        </w:rPr>
        <w:t>Богданов Анатолий Иванович, охотничий билет № 008319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693 Ка(взр) </w:t>
      </w:r>
      <w:r>
        <w:rPr>
          <w:rFonts w:cs="Times New Roman" w:ascii="Times New Roman" w:hAnsi="Times New Roman"/>
          <w:sz w:val="24"/>
          <w:szCs w:val="24"/>
        </w:rPr>
        <w:t>Шангин Сергей Анатольевич, охотничий билет № 008321 (мероприятия по проведению уч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694 Ка(взр) </w:t>
      </w:r>
      <w:r>
        <w:rPr>
          <w:rFonts w:cs="Times New Roman" w:ascii="Times New Roman" w:hAnsi="Times New Roman"/>
          <w:sz w:val="24"/>
          <w:szCs w:val="24"/>
        </w:rPr>
        <w:t>Ефимов Сергей Леонидович, охотничий билет № 00847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7.</w:t>
      </w:r>
      <w:r>
        <w:rPr>
          <w:rFonts w:cs="Times New Roman" w:ascii="Times New Roman" w:hAnsi="Times New Roman"/>
          <w:b/>
          <w:bCs/>
          <w:sz w:val="24"/>
          <w:szCs w:val="24"/>
        </w:rPr>
        <w:t xml:space="preserve"> 695 Ка(взр) </w:t>
      </w:r>
      <w:r>
        <w:rPr>
          <w:rFonts w:cs="Times New Roman" w:ascii="Times New Roman" w:hAnsi="Times New Roman"/>
          <w:sz w:val="24"/>
          <w:szCs w:val="24"/>
        </w:rPr>
        <w:t>Каминский Валерий Анатольевич, охотничий билет № 00826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696 Ка(взр) </w:t>
      </w:r>
      <w:r>
        <w:rPr>
          <w:rFonts w:cs="Times New Roman" w:ascii="Times New Roman" w:hAnsi="Times New Roman"/>
          <w:sz w:val="24"/>
          <w:szCs w:val="24"/>
        </w:rPr>
        <w:t>Лавринович Юрий Николаевич, охотничий билет № 008233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697 Ка(взр) </w:t>
      </w:r>
      <w:r>
        <w:rPr>
          <w:rFonts w:cs="Times New Roman" w:ascii="Times New Roman" w:hAnsi="Times New Roman"/>
          <w:sz w:val="24"/>
          <w:szCs w:val="24"/>
        </w:rPr>
        <w:t>Павлов Владимир Ильич, охотничий билет № 008222 (мероприятия по сохранению охотничьих ресурсов,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b/>
          <w:bCs/>
          <w:sz w:val="24"/>
          <w:szCs w:val="24"/>
        </w:rPr>
        <w:t xml:space="preserve">698 Ка(взр) </w:t>
      </w:r>
      <w:r>
        <w:rPr>
          <w:rFonts w:cs="Times New Roman" w:ascii="Times New Roman" w:hAnsi="Times New Roman"/>
          <w:sz w:val="24"/>
          <w:szCs w:val="24"/>
        </w:rPr>
        <w:t>Собянин Сергей Владимирович, охотничий билет № 00849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b/>
          <w:bCs/>
          <w:sz w:val="24"/>
          <w:szCs w:val="24"/>
        </w:rPr>
        <w:t xml:space="preserve">699 Ка(взр) </w:t>
      </w:r>
      <w:r>
        <w:rPr>
          <w:rFonts w:cs="Times New Roman" w:ascii="Times New Roman" w:hAnsi="Times New Roman"/>
          <w:sz w:val="24"/>
          <w:szCs w:val="24"/>
        </w:rPr>
        <w:t>Богданов Леонид Дмитриевич, охотничий билет № 008323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bCs/>
          <w:sz w:val="24"/>
          <w:szCs w:val="24"/>
        </w:rPr>
        <w:t xml:space="preserve">700 Ка(взр) </w:t>
      </w:r>
      <w:r>
        <w:rPr>
          <w:rFonts w:cs="Times New Roman" w:ascii="Times New Roman" w:hAnsi="Times New Roman"/>
          <w:sz w:val="24"/>
          <w:szCs w:val="24"/>
        </w:rPr>
        <w:t>Постовалов Сергей Федорович, охотничий билет № 040868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нормы на добычу взрослого кабана в Табор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68) больше нормы допустимой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10 Ка(взр), 35 Ка(взр), 53 Ка(взр), 123 Ка(взр), 129 Ка(взр), 137 Ка(взр), 138 Ка(взр), 139 Ка(взр), 140 Ка(взр), 141 Ка(взр), 142 Ка(взр), 143 Ка(взр),   165 Ка(взр), 171 Ка(взр), 174 Ка(взр), 179 Ка(взр), 182 Ка(взр), 185 Ка(взр), 191 Ка(взр),   193 Ка(взр), 198 Ка(взр), 203 Ка(взр), 208 Ка(взр), 211 Ка(взр), 215 Ка(взр), 293 Ка(взр),   339 Ка(взр), 361 Ка(взр), 375 Ка(взр), 395 Ка(взр), 420 Ка(взр), 421 Ка(взр), 502 Ка(взр),   506 Ка(взр), 511 Ка(взр), 521 Ка(взр), 523 Ка(взр), 525 Ка(взр), 528 Ка(взр), 529 Ка(взр),   566 Ка(взр), 701 Ка(взр), 702 Ка(взр), 703 Ка(взр), 704 Ка(взр), 705 Ка(взр), 760 Ка(взр),   859 Ка(взр), 868 Ка(взр), 876 Ка(взр), 880 Ка(взр), 909 Ка(взр), 946 Ка(взр), 947 Ка(взр),   948 Ка(взр), 949 Ка(взр), 950 Ка(взр), 951 Ка(взр), 952 Ка(взр), 953 Ка(взр), 976 Ка(взр), 1117 Ка(взр), 1121 Ка(взр), 1182 Ка(взр), 1210 Ка(взр), 1212 Ка(взр), 1214 Ка(взр),            1219 Ка(взр)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185 Ка(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номером </w:t>
      </w:r>
      <w:r>
        <w:rPr>
          <w:rFonts w:cs="Times New Roman" w:ascii="Times New Roman" w:hAnsi="Times New Roman"/>
          <w:b/>
          <w:bCs/>
          <w:sz w:val="24"/>
          <w:szCs w:val="24"/>
        </w:rPr>
        <w:t xml:space="preserve">   185 Ка(взр) </w:t>
      </w:r>
      <w:r>
        <w:rPr>
          <w:rFonts w:cs="Times New Roman" w:ascii="Times New Roman" w:hAnsi="Times New Roman"/>
          <w:sz w:val="24"/>
          <w:szCs w:val="24"/>
        </w:rPr>
        <w:t>освидетельствован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85 Ка(взр)</w:t>
      </w:r>
      <w:r>
        <w:rPr>
          <w:rFonts w:cs="Times New Roman" w:ascii="Times New Roman" w:hAnsi="Times New Roman"/>
          <w:sz w:val="24"/>
          <w:szCs w:val="24"/>
        </w:rPr>
        <w:t>, разрешение распределено на добычу взрослого кабана в Таборинский УООУ по заявке Лейфу Виталия Юрьевича, имеющего охотничий билет № 012450.</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взрослого кабана в Таборинский УООУ между физическими лицами, не принимавшими участие в мероприятиях, подавшими заявки в барабане остались билеты, имеющие номера</w:t>
      </w:r>
      <w:r>
        <w:rPr/>
        <w:t>:</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евич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енко Викто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ов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мин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рев Алекс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ук Владимир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Максим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дуля Викто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макаев Фердаус Мухаря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Владими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ин Серг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ник Григорий Ль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Алекс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тон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шкин Серг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ухин Сергей Гаври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дрей Влад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ов Дмитрий Шабд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ихин Александ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Роман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ский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 Пет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ногов Геннад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ейников Михаил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Дмитр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Анатол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аков Дмит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шеничный Олег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Роман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ов Александр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ов Евген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мцов Алексе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ров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нов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пков Виктор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ин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ин Владими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Пет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Никита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Эдуард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Станислав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Геннад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окнов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хачев Андр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сков Александр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ких Станислав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онин Иван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урихин Михаил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Александр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Серге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Игорь Владимир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3 особей) </w:t>
      </w:r>
      <w:r>
        <w:rPr>
          <w:sz w:val="24"/>
          <w:szCs w:val="24"/>
        </w:rPr>
        <w:t>установленной нормы разрешений на добычу кабана в возрасте до 1 года в Таборинском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ок (9)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637 Ка(сег) </w:t>
      </w:r>
      <w:r>
        <w:rPr>
          <w:rFonts w:cs="Times New Roman" w:ascii="Times New Roman" w:hAnsi="Times New Roman"/>
          <w:sz w:val="24"/>
          <w:szCs w:val="24"/>
        </w:rPr>
        <w:t>Николаев Иван Петрович, охотничий билет № 008265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638 Ка(сег) </w:t>
      </w:r>
      <w:r>
        <w:rPr>
          <w:rFonts w:cs="Times New Roman" w:ascii="Times New Roman" w:hAnsi="Times New Roman"/>
          <w:sz w:val="24"/>
          <w:szCs w:val="24"/>
        </w:rPr>
        <w:t>Посредников Михаил Федорович, охотничий билет № 00837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639 Ка(сег) </w:t>
      </w:r>
      <w:r>
        <w:rPr>
          <w:rFonts w:cs="Times New Roman" w:ascii="Times New Roman" w:hAnsi="Times New Roman"/>
          <w:sz w:val="24"/>
          <w:szCs w:val="24"/>
        </w:rPr>
        <w:t>Никифоров Анатолий Иосифович, охотничий билет № 008236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640 Ка(сег) </w:t>
      </w:r>
      <w:r>
        <w:rPr>
          <w:rFonts w:cs="Times New Roman" w:ascii="Times New Roman" w:hAnsi="Times New Roman"/>
          <w:sz w:val="24"/>
          <w:szCs w:val="24"/>
        </w:rPr>
        <w:t>Прудников Валерий Николаевич, охотничий билет № 008263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641 Ка(сег) </w:t>
      </w:r>
      <w:r>
        <w:rPr>
          <w:rFonts w:cs="Times New Roman" w:ascii="Times New Roman" w:hAnsi="Times New Roman"/>
          <w:sz w:val="24"/>
          <w:szCs w:val="24"/>
        </w:rPr>
        <w:t>Карманович Степан Степанович, охотничий билет № 008298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829 Ка(сег) </w:t>
      </w:r>
      <w:r>
        <w:rPr>
          <w:rFonts w:cs="Times New Roman" w:ascii="Times New Roman" w:hAnsi="Times New Roman"/>
          <w:sz w:val="24"/>
          <w:szCs w:val="24"/>
        </w:rPr>
        <w:t>Цынглер Алексей Петрович, охотничий билет № 045634 (мероприятия по регулированию численности волков);</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904 Ка(сег) </w:t>
      </w:r>
      <w:r>
        <w:rPr>
          <w:rFonts w:cs="Times New Roman" w:ascii="Times New Roman" w:hAnsi="Times New Roman"/>
          <w:sz w:val="24"/>
          <w:szCs w:val="24"/>
        </w:rPr>
        <w:t>Скуматенко Сергей Васильевич, охотничий билет № 008220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1013 Ка(сег) </w:t>
      </w:r>
      <w:r>
        <w:rPr>
          <w:rFonts w:cs="Times New Roman" w:ascii="Times New Roman" w:hAnsi="Times New Roman"/>
          <w:sz w:val="24"/>
          <w:szCs w:val="24"/>
        </w:rPr>
        <w:t>Трефилов Владимир Аркадьевич, охотничий билет № 07196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1029 Ка(сег) </w:t>
      </w:r>
      <w:r>
        <w:rPr>
          <w:rFonts w:cs="Times New Roman" w:ascii="Times New Roman" w:hAnsi="Times New Roman"/>
          <w:sz w:val="24"/>
          <w:szCs w:val="24"/>
        </w:rPr>
        <w:t>Коротких Станислав Николаевич, охотничий билет № 011722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4 особей) </w:t>
      </w:r>
      <w:r>
        <w:rPr>
          <w:bCs/>
          <w:sz w:val="24"/>
          <w:szCs w:val="24"/>
        </w:rPr>
        <w:t>оставшейся</w:t>
      </w:r>
      <w:r>
        <w:rPr>
          <w:sz w:val="24"/>
          <w:szCs w:val="24"/>
        </w:rPr>
        <w:t xml:space="preserve"> нормы на добычу кабана в возрасте до 1 года в Табор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71) больше нормы допустимой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32 Ка(сег), 49 Ка(сег), 104 Ка(сег), 115 Ка(сег), 119 Ка(сег), 120 Ка(сег), 121 Ка(сег), 122 Ка(сег), 123 Ка(сег), 124 Ка(сег), 125 Ка(сег), 140 Ка(сег),       145 Ка(сег), 148 Ка(сег), 153 Ка(сег), 159 Ка(сег), 160 Ка(сег), 165 Ка(сег), 167 Ка(сег),       172 Ка(сег), 177 Ка(сег), 182 Ка(сег), 185 Ка(сег), 186 Ка(сег), 257 Ка(сег), 304 Ка(сег),       327 Ка(сег), 341 Ка(сег), 361 Ка(сег), 457 Ка(сег), 460 Ка(сег), 465 Ка(сег), 473 Ка(сег),       475 Ка(сег), 477 Ка(сег), 480 Ка(сег), 481 Ка(сег), 516 Ка(сег), 557 Ка(сег), 642 Ка(сег),       643 Ка(сег), 644 Ка(сег), 645 Ка(сег), 646 Ка(сег), 647 Ка(сег), 648 Ка(сег), 668 Ка(сег),       722 Ка(сег), 723 Ка(сег), 756 Ка(сег), 757 Ка(сег), 778 Ка(сег), 787 Ка(сег), 795 Ка(сег),       799 Ка(сег), 841 Ка(сег), 863 Ка(сег), 864 Ка(сег), 865 Ка(сег), 866 Ка(сег), 867 Ка(сег),       868 Ка(сег), 869 Ка(сег), 870 Ка(сег), 895 Ка(сег), 1028 Ка(сег), 1096 Ка(сег), 1117 Ка(сег), 1120 Ка(сег), 1121 Ка(сег), 1126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341 Ка(сег), 121 Ка(сег), 104 Ка(сег),   460 Ка(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341 Ка(сег), 121 Ка(сег), 104 Ка(сег), 460 Ка(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04 Ка(сег)</w:t>
      </w:r>
      <w:r>
        <w:rPr>
          <w:rFonts w:cs="Times New Roman" w:ascii="Times New Roman" w:hAnsi="Times New Roman"/>
          <w:sz w:val="24"/>
          <w:szCs w:val="24"/>
        </w:rPr>
        <w:t>, разрешение распределено на добычу кабана в возрасте до 1 года в Таборинский УООУ по заявке Колесникова Александра Ивановича, имеющего охотничий билет № 007873;</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21 Ка(сег)</w:t>
      </w:r>
      <w:r>
        <w:rPr>
          <w:rFonts w:cs="Times New Roman" w:ascii="Times New Roman" w:hAnsi="Times New Roman"/>
          <w:sz w:val="24"/>
          <w:szCs w:val="24"/>
        </w:rPr>
        <w:t>, разрешение распределено на добычу кабана в возрасте до 1 года в Таборинский УООУ по заявке Косарева Алексея Анатольевича, имеющего охотничий билет № 007804;</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41 Ка(сег)</w:t>
      </w:r>
      <w:r>
        <w:rPr>
          <w:rFonts w:cs="Times New Roman" w:ascii="Times New Roman" w:hAnsi="Times New Roman"/>
          <w:sz w:val="24"/>
          <w:szCs w:val="24"/>
        </w:rPr>
        <w:t>, разрешение распределено на добычу кабана в возрасте до 1 года в Таборинский УООУ по заявке Шинкаренко Александра Ивановича, имеющего охотничий билет № 029105;</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460 Ка(сег)</w:t>
      </w:r>
      <w:r>
        <w:rPr>
          <w:rFonts w:cs="Times New Roman" w:ascii="Times New Roman" w:hAnsi="Times New Roman"/>
          <w:sz w:val="24"/>
          <w:szCs w:val="24"/>
        </w:rPr>
        <w:t>, разрешение распределено на добычу кабана в возрасте до 1 года в Таборинский УООУ по заявке Измайлова Сергея Васильевича, имеющего охотничий билет № 012339.</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кабана в возрасте до 1 года в Таборинский УООУ между физическими лицами, не принимавшими участие в мероприятиях, подавшими заявки в барабане остались билеты, имеющие номера</w:t>
      </w:r>
      <w:r>
        <w:rPr/>
        <w:t>:</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енко Викто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мин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ук Владимир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Максим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дуля Викто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макаев Фердаус Мухаря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Владими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ин Серг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ник Григорий Ль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Алекс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Витал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тон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шкин Серг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ухин Сергей Гаври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дрей Влад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ов Дмитрий Шабд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Роман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ихин Александ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ский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 Пет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Дмитр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Анатол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аков Дмит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шеничный Олег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Роман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 Владимир Макс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ов Александр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ов Евген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мцов Алексе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ров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нов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валов Серге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пков Виктор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стнев Дмитрий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кин Серге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дарев Константин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дарев Никола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штап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ин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ин Владими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Пет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пах Никита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Эдуард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Станислав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имов Геннад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окнов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хачев Андр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сков Александр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9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онин Иван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урахин Михаил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Александр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Серге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Игорь Владимирович</w:t>
            </w:r>
          </w:p>
        </w:tc>
      </w:tr>
    </w:tbl>
    <w:p>
      <w:pPr>
        <w:pStyle w:val="Normal"/>
        <w:spacing w:lineRule="atLeast"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86" w:hanging="0"/>
        <w:jc w:val="center"/>
        <w:rPr>
          <w:rFonts w:ascii="Times New Roman" w:hAnsi="Times New Roman" w:cs="Times New Roman"/>
          <w:sz w:val="24"/>
          <w:szCs w:val="24"/>
        </w:rPr>
      </w:pPr>
      <w:r>
        <w:rPr>
          <w:rFonts w:cs="Times New Roman" w:ascii="Times New Roman" w:hAnsi="Times New Roman"/>
          <w:b/>
          <w:sz w:val="24"/>
          <w:szCs w:val="24"/>
        </w:rPr>
        <w:t xml:space="preserve">15. </w:t>
      </w:r>
      <w:r>
        <w:rPr>
          <w:rFonts w:cs="Times New Roman" w:ascii="Times New Roman" w:hAnsi="Times New Roman"/>
          <w:b/>
          <w:sz w:val="24"/>
          <w:szCs w:val="24"/>
          <w:u w:val="single"/>
        </w:rPr>
        <w:t>Турин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20 </w:t>
      </w:r>
      <w:r>
        <w:rPr>
          <w:rFonts w:cs="Times New Roman" w:ascii="Times New Roman" w:hAnsi="Times New Roman"/>
          <w:sz w:val="24"/>
          <w:szCs w:val="24"/>
        </w:rPr>
        <w:t xml:space="preserve">особей, из них </w:t>
      </w:r>
      <w:r>
        <w:rPr>
          <w:rFonts w:cs="Times New Roman" w:ascii="Times New Roman" w:hAnsi="Times New Roman"/>
          <w:b/>
          <w:sz w:val="24"/>
          <w:szCs w:val="24"/>
        </w:rPr>
        <w:t>10</w:t>
      </w:r>
      <w:r>
        <w:rPr>
          <w:rFonts w:cs="Times New Roman" w:ascii="Times New Roman" w:hAnsi="Times New Roman"/>
          <w:sz w:val="24"/>
          <w:szCs w:val="24"/>
        </w:rPr>
        <w:t xml:space="preserve"> взрослых и </w:t>
      </w:r>
      <w:r>
        <w:rPr>
          <w:rFonts w:cs="Times New Roman" w:ascii="Times New Roman" w:hAnsi="Times New Roman"/>
          <w:b/>
          <w:sz w:val="24"/>
          <w:szCs w:val="24"/>
        </w:rPr>
        <w:t>10</w:t>
      </w:r>
      <w:r>
        <w:rPr>
          <w:rFonts w:cs="Times New Roman" w:ascii="Times New Roman" w:hAnsi="Times New Roman"/>
          <w:sz w:val="24"/>
          <w:szCs w:val="24"/>
        </w:rPr>
        <w:t xml:space="preserve"> до 1 года в Туринский УООУ на территории Туринского городского округа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259</w:t>
      </w:r>
      <w:r>
        <w:rPr>
          <w:rFonts w:cs="Times New Roman" w:ascii="Times New Roman" w:hAnsi="Times New Roman"/>
          <w:sz w:val="24"/>
          <w:szCs w:val="24"/>
        </w:rPr>
        <w:t xml:space="preserve"> заявок.</w:t>
      </w:r>
    </w:p>
    <w:p>
      <w:pPr>
        <w:pStyle w:val="Normal"/>
        <w:spacing w:lineRule="atLeast" w:line="240" w:before="0" w:after="0"/>
        <w:ind w:firstLine="708"/>
        <w:jc w:val="both"/>
        <w:rPr/>
      </w:pPr>
      <w:r>
        <w:rPr>
          <w:rFonts w:cs="Times New Roman" w:ascii="Times New Roman" w:hAnsi="Times New Roman"/>
          <w:sz w:val="24"/>
          <w:szCs w:val="24"/>
        </w:rPr>
        <w:t xml:space="preserve">По </w:t>
      </w:r>
      <w:r>
        <w:rPr>
          <w:rFonts w:cs="Times New Roman" w:ascii="Times New Roman" w:hAnsi="Times New Roman"/>
          <w:b/>
          <w:sz w:val="24"/>
          <w:szCs w:val="24"/>
        </w:rPr>
        <w:t>12</w:t>
      </w:r>
      <w:r>
        <w:rPr>
          <w:rFonts w:cs="Times New Roman" w:ascii="Times New Roman" w:hAnsi="Times New Roman"/>
          <w:sz w:val="24"/>
          <w:szCs w:val="24"/>
        </w:rPr>
        <w:t xml:space="preserve"> заявкам заявителям были направлены отказы, из них по 4 в соответствии с пп. 5 п. 2 ст. 3 Областного закона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 по 6 заявкам в соответствии с пп. 1 п. 2 ст. 3 Областного закона № 23-ОЗ (не соблюдены требования к содержанию заявки), по 2 заявкам в соответствии с пп. 2 п. 2 ст. 3 Областного закона № 23-ОЗ (в заявке указаны недостоверные сведения). </w:t>
      </w:r>
    </w:p>
    <w:p>
      <w:pPr>
        <w:pStyle w:val="Normal"/>
        <w:spacing w:lineRule="atLeast" w:line="240" w:before="0" w:after="0"/>
        <w:ind w:firstLine="708"/>
        <w:jc w:val="both"/>
        <w:rPr/>
      </w:pPr>
      <w:r>
        <w:rPr>
          <w:rFonts w:cs="Times New Roman" w:ascii="Times New Roman" w:hAnsi="Times New Roman"/>
          <w:b/>
          <w:sz w:val="24"/>
          <w:szCs w:val="24"/>
        </w:rPr>
        <w:t xml:space="preserve">247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127 заявок на взрослого кабана, 120 заявок на кабана в возрасте до 1 года, при этом </w:t>
      </w:r>
      <w:r>
        <w:rPr>
          <w:rFonts w:cs="Times New Roman" w:ascii="Times New Roman" w:hAnsi="Times New Roman"/>
          <w:b/>
          <w:bCs/>
          <w:sz w:val="24"/>
          <w:szCs w:val="24"/>
        </w:rPr>
        <w:t>8</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6 заявок на взрослого кабана, 2 заявки на кабана в возрасте до 1 года), </w:t>
      </w:r>
      <w:r>
        <w:rPr>
          <w:rFonts w:cs="Times New Roman" w:ascii="Times New Roman" w:hAnsi="Times New Roman"/>
          <w:b/>
          <w:sz w:val="24"/>
          <w:szCs w:val="24"/>
        </w:rPr>
        <w:t>239</w:t>
      </w:r>
      <w:r>
        <w:rPr>
          <w:rFonts w:cs="Times New Roman" w:ascii="Times New Roman" w:hAnsi="Times New Roman"/>
          <w:sz w:val="24"/>
          <w:szCs w:val="24"/>
        </w:rPr>
        <w:t xml:space="preserve"> заявок принято к рассмотрению от физических лиц, не принимавших участия в мероприятиях (в том числе 121 заявка на взрослого кабана, 118 заявок на кабана в возрасте до 1 год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0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Тур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6)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17 Ка(взр) </w:t>
      </w:r>
      <w:r>
        <w:rPr>
          <w:rFonts w:cs="Times New Roman" w:ascii="Times New Roman" w:hAnsi="Times New Roman"/>
          <w:sz w:val="24"/>
          <w:szCs w:val="24"/>
        </w:rPr>
        <w:t>Деревянко Андрей Викторович, охотничий билет № 07330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680 Ка(взр) </w:t>
      </w:r>
      <w:r>
        <w:rPr>
          <w:rFonts w:cs="Times New Roman" w:ascii="Times New Roman" w:hAnsi="Times New Roman"/>
          <w:sz w:val="24"/>
          <w:szCs w:val="24"/>
        </w:rPr>
        <w:t>Олейников Виктор Антонович, охотничий билет № 007605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681 Ка(взр) </w:t>
      </w:r>
      <w:r>
        <w:rPr>
          <w:rFonts w:cs="Times New Roman" w:ascii="Times New Roman" w:hAnsi="Times New Roman"/>
          <w:sz w:val="24"/>
          <w:szCs w:val="24"/>
        </w:rPr>
        <w:t>Фадеев Дмитрий Владимирович, охотничий билет № 039486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684 Ка(взр) </w:t>
      </w:r>
      <w:r>
        <w:rPr>
          <w:rFonts w:cs="Times New Roman" w:ascii="Times New Roman" w:hAnsi="Times New Roman"/>
          <w:sz w:val="24"/>
          <w:szCs w:val="24"/>
        </w:rPr>
        <w:t>Казаков Виктор Васильевич, охотничий билет № 00785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685 Ка(взр) </w:t>
      </w:r>
      <w:r>
        <w:rPr>
          <w:rFonts w:cs="Times New Roman" w:ascii="Times New Roman" w:hAnsi="Times New Roman"/>
          <w:sz w:val="24"/>
          <w:szCs w:val="24"/>
        </w:rPr>
        <w:t>Фролов Дмитрий Алексеевич, охотничий билет № 007820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911 Ка(взр) </w:t>
      </w:r>
      <w:r>
        <w:rPr>
          <w:rFonts w:cs="Times New Roman" w:ascii="Times New Roman" w:hAnsi="Times New Roman"/>
          <w:sz w:val="24"/>
          <w:szCs w:val="24"/>
        </w:rPr>
        <w:t>Цынглер Алексей Петрович, охотничий билет № 045634 (мероприятия по регулированию численности волк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4 особей) </w:t>
      </w:r>
      <w:r>
        <w:rPr>
          <w:bCs/>
          <w:sz w:val="24"/>
          <w:szCs w:val="24"/>
        </w:rPr>
        <w:t>оставшейся</w:t>
      </w:r>
      <w:r>
        <w:rPr>
          <w:sz w:val="24"/>
          <w:szCs w:val="24"/>
        </w:rPr>
        <w:t xml:space="preserve"> нормы на добычу взрослого кабана в Тур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21) больше нормы допустимой добычи. Разрешения распределяются с проведением процедуры жребия.</w:t>
      </w:r>
    </w:p>
    <w:p>
      <w:pPr>
        <w:pStyle w:val="Normal"/>
        <w:spacing w:lineRule="atLeast" w:line="240" w:before="0" w:after="0"/>
        <w:ind w:firstLine="709"/>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1 Ка(взр), 13 Ка(взр), 14 Ка(взр), 15 Ка(взр), 16 Ка(взр),    36 Ка(взр), 48 Ка(взр), 49 Ка(взр), 52 Ка(взр), 85 Ка(взр), 86 Ка(взр), 116 Ка(взр),               124 Ка(взр), 128 Ка(взр), 144 Ка(взр), 145 Ка(взр), 146 Ка(взр), 147 Ка(взр), 148 Ка(взр),   149 Ка(взр), 150 Ка(взр), 157 Ка(взр), 160 Ка(взр), 168 Ка(взр), 169 Ка(взр), 176 Ка(взр),   177 Ка(взр), 181 Ка(взр), 188 Ка(взр), 190 Ка(взр), 195 Ка(взр), 197 Ка(взр), 204 Ка(взр),   207 Ка(взр), 212 Ка(взр), 216 Ка(взр), 256 Ка(взр), 257 Ка(взр), 258 Ка(взр), 294 Ка(взр),   309 Ка(взр), 310 Ка(взр), 340 Ка(взр), 362 Ка(взр), 377 Ка(взр), 396 Ка(взр), 445 Ка(взр),   447 Ка(взр), 449 Ка(взр), 505 Ка(взр), 510 Ка(взр), 520 Ка(взр), 524 Ка(взр), 526 Ка(взр),   527 Ка(взр), 530 Ка(взр), 537 Ка(взр), 567 Ка(взр), 616 Ка(взр), 621 Ка(взр), 626 Ка(взр),   628 Ка(взр), 630 Ка(взр), 631 Ка(взр), 634 Ка(взр), 635 Ка(взр), 636 Ка(взр), 637 Ка(взр),   638 Ка(взр), 639 Ка(взр), 640 Ка(взр), 641 Ка(взр), 673 Ка(взр), 679 Ка(взр), 688 Ка(взр),   689 Ка(взр), 732 Ка(взр), 769 Ка(взр), 798 Ка(взр), 799 Ка(взр), 800 Ка(взр), 810 Ка(взр),   813 Ка(взр), 828 Ка(взр), 840 Ка(взр), 846 Ка(взр), 850 Ка(взр), 857 Ка(взр), 858 Ка(взр),   869 Ка(взр), 875 Ка(взр), 881 Ка(взр), 896 Ка(взр), 910 Ка(взр), 935 Ка(взр), 936 Ка(взр),   937 Ка(взр), 938 Ка(взр), 939 Ка(взр), 940 Ка(взр), 941 Ка(взр), 979 Ка(взр), 982 Ка(взр),   983 Ка(взр), 1058 Ка(взр), 1065 Ка(взр), 1066 Ка(взр), 1067 Ка(взр), 1068 Ка(взр),              1069 Ка(взр), 1087 Ка(взр), 1088 Ка(взр), 1166 Ка(взр), 1170 Ка(взр), 1171 Ка(взр),            1172 Ка(взр), 1196 Ка(взр), 1208 Ка(взр), 1209 Ка(взр), 1215 Ка(взр), 1218 Ка(взр)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640 Ка(взр), 377 Ка(взр), 195 Ка(взр), 769 Ка(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640 Ка(взр), 377 Ка(взр), 195 Ка(взр), 769 Ка(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95 Ка(взр)</w:t>
      </w:r>
      <w:r>
        <w:rPr>
          <w:rFonts w:cs="Times New Roman" w:ascii="Times New Roman" w:hAnsi="Times New Roman"/>
          <w:sz w:val="24"/>
          <w:szCs w:val="24"/>
        </w:rPr>
        <w:t>, разрешение распределено на добычу взрослого кабана в Туринский УООУ по заявке Плишкина Сергея Павловича, имеющего охотничий билет № 063657;</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377 Ка(взр)</w:t>
      </w:r>
      <w:r>
        <w:rPr>
          <w:rFonts w:cs="Times New Roman" w:ascii="Times New Roman" w:hAnsi="Times New Roman"/>
          <w:sz w:val="24"/>
          <w:szCs w:val="24"/>
        </w:rPr>
        <w:t>, разрешение распределено на добычу взрослого кабана в Туринский УООУ по заявке Шинкаренко Александра Ивановича, имеющего охотничий билет № 029105;</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640 Ка(взр)</w:t>
      </w:r>
      <w:r>
        <w:rPr>
          <w:rFonts w:cs="Times New Roman" w:ascii="Times New Roman" w:hAnsi="Times New Roman"/>
          <w:sz w:val="24"/>
          <w:szCs w:val="24"/>
        </w:rPr>
        <w:t>, разрешение распределено на добычу взрослого кабана в Туринский УООУ по заявке Пайцан Андрея Владимировича, имеющего охотничий билет № 007749;</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769 Ка(взр)</w:t>
      </w:r>
      <w:r>
        <w:rPr>
          <w:rFonts w:cs="Times New Roman" w:ascii="Times New Roman" w:hAnsi="Times New Roman"/>
          <w:sz w:val="24"/>
          <w:szCs w:val="24"/>
        </w:rPr>
        <w:t>, разрешение распределено на добычу взрослого кабана в Туринский УООУ по заявке Дайбова Александра Анатольевича, имеющего охотничий билет № 002357.</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взрослого кабана в Таборинский УООУ между физическими лицами, не принимавшими участие в мероприятиях, подавшими заявки в барабане остались билеты, имеющие номера</w:t>
      </w:r>
      <w:r>
        <w:rPr/>
        <w:t>:</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лобов Ю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жданов Анатол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арев Иван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арев Владими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ов Роман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анов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докимов Владими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енко Викто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ев Владими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в Андре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ов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дуля Викто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макаев Фердаус Мухаря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ук Владимир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Максим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рев Алекс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мин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урин Борис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 Алексей Ахнаф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Владими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жевин Серге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ник Григорий Ль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Алекс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Витал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тон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ухин Сергей Гаври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дрей Влад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ов Дмитрий Шабд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ихин Александ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Роман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 Анатол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ский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юнов Викто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 Пет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н Олег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строев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ев Никола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Анатол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аков Дмит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шеничный Олег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Роман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царев Дмит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ков Николай Гаври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нко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яшев Павел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ов Валери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яхтов Андрей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пишев Пет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селов Серг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ерев Викто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 Игорь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мылев Семен Семе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шков Ю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мин Олег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ский Андре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ский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х Никола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 Денис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 Владими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Роман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ченко Евген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в Владислав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кин Максим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Анатол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яшев Вале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усов Ю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ков Юрий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чан Игорь Стан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х Виктор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альчук Викто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теев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теев Викто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теев Никола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ышев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ов Анатол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нцев Михаил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шков Владими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халев Максим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щепов Дмит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Евген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щуков Леонид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ин Николай Иль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ногов Андр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мин Владимир Ег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мин Его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й Олег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зко Серге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ов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кин Павел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Александр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урихин Михаил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Серге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Игорь Владимир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0 особей) </w:t>
      </w:r>
      <w:r>
        <w:rPr>
          <w:sz w:val="24"/>
          <w:szCs w:val="24"/>
        </w:rPr>
        <w:t xml:space="preserve">установленной нормы разрешений на добычу </w:t>
      </w:r>
      <w:r>
        <w:rPr>
          <w:bCs/>
          <w:sz w:val="24"/>
          <w:szCs w:val="24"/>
        </w:rPr>
        <w:t>кабана</w:t>
      </w:r>
      <w:r>
        <w:rPr>
          <w:sz w:val="24"/>
          <w:szCs w:val="24"/>
        </w:rPr>
        <w:t xml:space="preserve"> в возрасте до 1 года в Тур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2)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568 Ка(сег) </w:t>
      </w:r>
      <w:r>
        <w:rPr>
          <w:rFonts w:cs="Times New Roman" w:ascii="Times New Roman" w:hAnsi="Times New Roman"/>
          <w:sz w:val="24"/>
          <w:szCs w:val="24"/>
        </w:rPr>
        <w:t>Кучин Сергей Владимирович, охотничий билет № 007754 (мероприятия по проведению учета);</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628 Ка(сег) </w:t>
      </w:r>
      <w:r>
        <w:rPr>
          <w:rFonts w:cs="Times New Roman" w:ascii="Times New Roman" w:hAnsi="Times New Roman"/>
          <w:sz w:val="24"/>
          <w:szCs w:val="24"/>
        </w:rPr>
        <w:t>Олейников Юрий Антонович, охотничий билет № 025103 (мероприятия по проведению учета).</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8 особей) </w:t>
      </w:r>
      <w:r>
        <w:rPr>
          <w:bCs/>
          <w:sz w:val="24"/>
          <w:szCs w:val="24"/>
        </w:rPr>
        <w:t>установленной</w:t>
      </w:r>
      <w:r>
        <w:rPr>
          <w:sz w:val="24"/>
          <w:szCs w:val="24"/>
        </w:rPr>
        <w:t xml:space="preserve"> нормы на добычу кабана в возрасте до 1 года в Тур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118) больше нормы допустимой добычи. Разрешения распределяются с проведением процедуры жребия.</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1 Ка(сег), 12 Ка(сег), 13 Ка(сег), 33 Ка(сег), 44 Ка(сег),       48 Ка(сег), 71 Ка(сег), 82 Ка(сег), 98 Ка(сег), 99 Ка(сег), 105 Ка(сег), 114 Ка(сег), 126 Ка(сег), 127 Ка(сег), 128 Ка(сег), 129 Ка(сег), 130 Ка(сег), 131 Ка(сег), 132 Ка(сег), 143 Ка(сег),       150 Ка(сег), 151 Ка(сег), 155 Ка(сег), 156 Ка(сег), 164 Ка(сег), 169 Ка(сег), 171 Ка(сег),       178 Ка(сег), 181 Ка(сег), 187 Ка(сег), 190 Ка(сег), 223 Ка(сег), 224 Ка(сег), 225 Ка(сег),       258 Ка(сег), 274 Ка(сег), 275 Ка(сег), 305 Ка(сег), 328 Ка(сег), 343 Ка(сег), 362 Ка(сег),       415 Ка(сег), 418 Ка(сег), 419 Ка(сег), 459 Ка(сег), 464 Ка(сег), 472 Ка(сег), 476 Ка(сег),       478 Ка(сег), 479 Ка(сег), 482 Ка(сег), 487 Ка(сег), 517 Ка(сег), 558 Ка(сег), 563 Ка(сег),       565 Ка(сег), 569 Ка(сег), 579 Ка(сег), 580 Ка(сег), 581 Ка(сег), 582 Ка(сег), 583 Ка(сег),       584 Ка(сег), 585 Ка(сег), 586 Ка(сег), 620 Ка(сег), 627 Ка(сег), 629 Ка(сег), 630 Ка(сег),       635 Ка(сег), 636 Ка(сег), 663 Ка(сег), 664 Ка(сег), 676 Ка(сег), 702 Ка(сег), 713 Ка(сег),       714 Ка(сег), 715 Ка(сег), 728 Ка(сег), 732 Ка(сег), 755 Ка(сег), 777 Ка(сег), 788 Ка(сег),       794 Ка(сег), 800 Ка(сег), 804 Ка(сег), 805 Ка(сег), 806 Ка(сег), 811 Ка(сег), 812 Ка(сег),       814 Ка(сег), 817 Ка(сег), 818 Ка(сег), 855 Ка(сег), 900 Ка(сег), 903 Ка(сег), 905 Ка(сег),       912 Ка(сег), 913 Ка(сег), 914 Ка(сег), 915 Ка(сег), 916 Ка(сег), 917 Ка(сег), 985 Ка(сег),       995 Ка(сег), 996 Ка(сег), 997 Ка(сег), 998 Ка(сег), 1008 Ка(сег), 1080 Ка(сег), 1084 Ка(сег), 1085 Ка(сег), 1086 Ка(сег), 1108 Ка(сег), 1115 Ка(сег), 1116 Ка(сег), 1122 Ка(сег),               1125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459 Ка(сег), 1116 Ка(сег), 635 Ка(сег), 1080 Ка(сег), 900 Ка(сег), 164 Ка(сег), 788 Ка(сег), 71 Ка(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459 Ка(сег), 1116 Ка(сег), 635 Ка(сег), 1080 Ка(сег), 900 Ка(сег), 164 Ка(сег), 788 Ка(сег),     71 Ка(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71 Ка(сег)</w:t>
      </w:r>
      <w:r>
        <w:rPr>
          <w:rFonts w:cs="Times New Roman" w:ascii="Times New Roman" w:hAnsi="Times New Roman"/>
          <w:sz w:val="24"/>
          <w:szCs w:val="24"/>
        </w:rPr>
        <w:t>, разрешение распределено на добычу кабана в возрасте до 1 года в Туринский УООУ по заявке Евдокимова Владимира Викторовича, имеющего охотничий билет № 039400;</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64 Ка(сег)</w:t>
      </w:r>
      <w:r>
        <w:rPr>
          <w:rFonts w:cs="Times New Roman" w:ascii="Times New Roman" w:hAnsi="Times New Roman"/>
          <w:sz w:val="24"/>
          <w:szCs w:val="24"/>
        </w:rPr>
        <w:t>, разрешение распределено на добычу кабана в возрасте до 1 года в Туринский УООУ по заявке Бабарыкина Антона Андреевича, имеющего охотничий билет № 006399;</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459 Ка(сег)</w:t>
      </w:r>
      <w:r>
        <w:rPr>
          <w:rFonts w:cs="Times New Roman" w:ascii="Times New Roman" w:hAnsi="Times New Roman"/>
          <w:sz w:val="24"/>
          <w:szCs w:val="24"/>
        </w:rPr>
        <w:t>, разрешение распределено на добычу кабана в возрасте до 1 года в Туринский УООУ по заявке Измайлова Сергея Васильевича, имеющего охотничий билет № 012339;</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635 Ка(сег)</w:t>
      </w:r>
      <w:r>
        <w:rPr>
          <w:rFonts w:cs="Times New Roman" w:ascii="Times New Roman" w:hAnsi="Times New Roman"/>
          <w:sz w:val="24"/>
          <w:szCs w:val="24"/>
        </w:rPr>
        <w:t>, разрешение распределено на добычу кабана в возрасте до 1 года в Туринский УООУ по заявке Кучинского Андрея Ивановича, имеющего охотничий билет № 039368;</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788 Ка(сег)</w:t>
      </w:r>
      <w:r>
        <w:rPr>
          <w:rFonts w:cs="Times New Roman" w:ascii="Times New Roman" w:hAnsi="Times New Roman"/>
          <w:sz w:val="24"/>
          <w:szCs w:val="24"/>
        </w:rPr>
        <w:t>, разрешение распределено на добычу кабана в возрасте до 1 года в Туринский УООУ по заявке Мелькова Юрия Леонидовича, имеющего охотничий билет № 014279;</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00 Ка(сег)</w:t>
      </w:r>
      <w:r>
        <w:rPr>
          <w:rFonts w:cs="Times New Roman" w:ascii="Times New Roman" w:hAnsi="Times New Roman"/>
          <w:sz w:val="24"/>
          <w:szCs w:val="24"/>
        </w:rPr>
        <w:t>, разрешение распределено на добычу кабана в возрасте до 1 года в Туринский УООУ по заявке Удинцева Михаила Александровича, имеющего охотничий билет № 043312;</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080 Ка(сег)</w:t>
      </w:r>
      <w:r>
        <w:rPr>
          <w:rFonts w:cs="Times New Roman" w:ascii="Times New Roman" w:hAnsi="Times New Roman"/>
          <w:sz w:val="24"/>
          <w:szCs w:val="24"/>
        </w:rPr>
        <w:t>, разрешение распределено на добычу кабана в возрасте до 1 года в Туринский УООУ по заявке Бугая Олега Сергеевича, имеющего охотничий билет № 050682;</w:t>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1116 Ка(сег)</w:t>
      </w:r>
      <w:r>
        <w:rPr>
          <w:rFonts w:cs="Times New Roman" w:ascii="Times New Roman" w:hAnsi="Times New Roman"/>
          <w:sz w:val="24"/>
          <w:szCs w:val="24"/>
        </w:rPr>
        <w:t>, разрешение распределено на добычу кабана в возрасте до 1 года в Туринский УООУ по заявке Чебурахина Михаила Дмитриевича, имеющего охотничий билет № 039375.</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кабана в возрасте до 1 года в Туринский УООУ между физическими лицами, не принимавшими участие в мероприятиях, подавшими заявки в барабане остались билеты, имеющие номера</w:t>
      </w:r>
      <w:r>
        <w:rPr/>
        <w:t>:</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лобов Ю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арев Михаил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Дмитр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анов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енко Викто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в Андре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янко Андр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ов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инни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дуля Викто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Максим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макаев Фердаус Мухаря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ук Владимир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мин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рев Алекс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Владими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Владими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чин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ник Григорий Ль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Витал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йфу Алекс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шкин Серг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ухин Сергей Гаври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рыкин Андрей Влад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ов Дмитрий Шабд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ихин Александ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Роман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 Анатол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ский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юнов Викто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 Пет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н Олег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строев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ев Никола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айло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Анатол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 Константин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аков Дмит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шеничный Олег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ков Роман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царев Дмитр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ков Николай Гаври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нко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яшев Павел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ов Валери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яхтов Андрей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пишев Пет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селов Серг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ерев Викто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ов Игорь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йцан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мылев Семен Семе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шков Ю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мин Олег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йников Виктор Анто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деев Дмит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инский Владими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лев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 Денис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 Владими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 Роман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ченко Евген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в Владислав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кин Максим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дов Дмитрий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маков Игорь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ушин Дмитрий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ов Анатол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яшев Вале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усов Ю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в Серге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ентьев Алекс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чан Игорь Стан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лекаев Юрий Вита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шков Никола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ов Анатол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ов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шков Владимир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альчук Виктор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х Виктор Леонид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ышев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теев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теев Викто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теев Никола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 Евгений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щепов Дмит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щуков Леонид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ин Николай Иль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ногов Андрей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мин Его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зко Серге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Никола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ов Алекс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кин Павел Вяче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Александр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ов Сергей Дмитр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Игорь Владимир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b/>
          <w:sz w:val="24"/>
          <w:szCs w:val="24"/>
          <w:u w:val="single"/>
        </w:rPr>
        <w:t xml:space="preserve"> Шалинский участок общедоступных охотничьих угодий (далее – УООУ)</w:t>
      </w:r>
    </w:p>
    <w:p>
      <w:pPr>
        <w:pStyle w:val="Normal"/>
        <w:spacing w:lineRule="atLeast"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орма допустимой добычи </w:t>
      </w:r>
      <w:r>
        <w:rPr>
          <w:rFonts w:cs="Times New Roman" w:ascii="Times New Roman" w:hAnsi="Times New Roman"/>
          <w:b/>
          <w:sz w:val="24"/>
          <w:szCs w:val="24"/>
        </w:rPr>
        <w:t xml:space="preserve">19 </w:t>
      </w:r>
      <w:r>
        <w:rPr>
          <w:rFonts w:cs="Times New Roman" w:ascii="Times New Roman" w:hAnsi="Times New Roman"/>
          <w:sz w:val="24"/>
          <w:szCs w:val="24"/>
        </w:rPr>
        <w:t xml:space="preserve">особей, из них </w:t>
      </w:r>
      <w:r>
        <w:rPr>
          <w:rFonts w:cs="Times New Roman" w:ascii="Times New Roman" w:hAnsi="Times New Roman"/>
          <w:b/>
          <w:sz w:val="24"/>
          <w:szCs w:val="24"/>
        </w:rPr>
        <w:t>9</w:t>
      </w:r>
      <w:r>
        <w:rPr>
          <w:rFonts w:cs="Times New Roman" w:ascii="Times New Roman" w:hAnsi="Times New Roman"/>
          <w:sz w:val="24"/>
          <w:szCs w:val="24"/>
        </w:rPr>
        <w:t xml:space="preserve"> взрослых и </w:t>
      </w:r>
      <w:r>
        <w:rPr>
          <w:rFonts w:cs="Times New Roman" w:ascii="Times New Roman" w:hAnsi="Times New Roman"/>
          <w:b/>
          <w:sz w:val="24"/>
          <w:szCs w:val="24"/>
        </w:rPr>
        <w:t>10</w:t>
      </w:r>
      <w:r>
        <w:rPr>
          <w:rFonts w:cs="Times New Roman" w:ascii="Times New Roman" w:hAnsi="Times New Roman"/>
          <w:sz w:val="24"/>
          <w:szCs w:val="24"/>
        </w:rPr>
        <w:t xml:space="preserve"> до 1 года в Шалинский УООУ на территории городского округа Верхотурский утверждена приказом департамента от 09.06.2014 № 146.</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дату окончания подачи заявок – 01 августа 2014 г. в департамент поступило </w:t>
      </w:r>
      <w:r>
        <w:rPr>
          <w:rFonts w:cs="Times New Roman" w:ascii="Times New Roman" w:hAnsi="Times New Roman"/>
          <w:b/>
          <w:sz w:val="24"/>
          <w:szCs w:val="24"/>
        </w:rPr>
        <w:t>185</w:t>
      </w:r>
      <w:r>
        <w:rPr>
          <w:rFonts w:cs="Times New Roman" w:ascii="Times New Roman" w:hAnsi="Times New Roman"/>
          <w:sz w:val="24"/>
          <w:szCs w:val="24"/>
        </w:rPr>
        <w:t xml:space="preserve"> заявок.</w:t>
      </w:r>
    </w:p>
    <w:p>
      <w:pPr>
        <w:pStyle w:val="Normal"/>
        <w:spacing w:lineRule="atLeast" w:line="240" w:before="0" w:after="0"/>
        <w:ind w:firstLine="708"/>
        <w:jc w:val="both"/>
        <w:rPr/>
      </w:pPr>
      <w:r>
        <w:rPr>
          <w:rFonts w:cs="Times New Roman" w:ascii="Times New Roman" w:hAnsi="Times New Roman"/>
          <w:sz w:val="24"/>
          <w:szCs w:val="24"/>
        </w:rPr>
        <w:t xml:space="preserve">По </w:t>
      </w:r>
      <w:r>
        <w:rPr>
          <w:rFonts w:cs="Times New Roman" w:ascii="Times New Roman" w:hAnsi="Times New Roman"/>
          <w:b/>
          <w:sz w:val="24"/>
          <w:szCs w:val="24"/>
        </w:rPr>
        <w:t>6</w:t>
      </w:r>
      <w:r>
        <w:rPr>
          <w:rFonts w:cs="Times New Roman" w:ascii="Times New Roman" w:hAnsi="Times New Roman"/>
          <w:sz w:val="24"/>
          <w:szCs w:val="24"/>
        </w:rPr>
        <w:t xml:space="preserve"> заявкам заявителям были направлены отказы в соответствии с пп. 5 п. 2 ст. 3 Областного закона (ранее были поданы заявки с указанием тех же сведений о добываемых охотничьих ресурсах и участке общедоступных охотничьих угодий на территории Свердловской области, на котором предполагается осуществлять охоту).</w:t>
      </w:r>
    </w:p>
    <w:p>
      <w:pPr>
        <w:pStyle w:val="Normal"/>
        <w:spacing w:lineRule="atLeast" w:line="240" w:before="0" w:after="0"/>
        <w:ind w:firstLine="708"/>
        <w:jc w:val="both"/>
        <w:rPr/>
      </w:pPr>
      <w:r>
        <w:rPr>
          <w:rFonts w:cs="Times New Roman" w:ascii="Times New Roman" w:hAnsi="Times New Roman"/>
          <w:b/>
          <w:sz w:val="24"/>
          <w:szCs w:val="24"/>
        </w:rPr>
        <w:t xml:space="preserve">179 </w:t>
      </w:r>
      <w:r>
        <w:rPr>
          <w:rFonts w:cs="Times New Roman" w:ascii="Times New Roman" w:hAnsi="Times New Roman"/>
          <w:sz w:val="24"/>
          <w:szCs w:val="24"/>
        </w:rPr>
        <w:t xml:space="preserve">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 из них 88 заявок на взрослого кабана, 91 заявка на кабана в возрасте до 1 года, при этом </w:t>
      </w:r>
      <w:r>
        <w:rPr>
          <w:rFonts w:cs="Times New Roman" w:ascii="Times New Roman" w:hAnsi="Times New Roman"/>
          <w:b/>
          <w:bCs/>
          <w:sz w:val="24"/>
          <w:szCs w:val="24"/>
        </w:rPr>
        <w:t>17</w:t>
      </w:r>
      <w:r>
        <w:rPr>
          <w:rFonts w:cs="Times New Roman" w:ascii="Times New Roman" w:hAnsi="Times New Roman"/>
          <w:sz w:val="24"/>
          <w:szCs w:val="24"/>
        </w:rPr>
        <w:t xml:space="preserve"> заявок принято к рассмотрению от физических лиц, принимавших участие в мероприятиях (в том числе 8 заявок на взрослого кабана, 9 заявок на кабана в возрасте до 1 года), </w:t>
      </w:r>
      <w:r>
        <w:rPr>
          <w:rFonts w:cs="Times New Roman" w:ascii="Times New Roman" w:hAnsi="Times New Roman"/>
          <w:b/>
          <w:sz w:val="24"/>
          <w:szCs w:val="24"/>
        </w:rPr>
        <w:t>162</w:t>
      </w:r>
      <w:r>
        <w:rPr>
          <w:rFonts w:cs="Times New Roman" w:ascii="Times New Roman" w:hAnsi="Times New Roman"/>
          <w:sz w:val="24"/>
          <w:szCs w:val="24"/>
        </w:rPr>
        <w:t xml:space="preserve"> заявки принято к рассмотрению от физических лиц, не принимавших участия в мероприятиях (в том числе 80 заявок на взрослого кабана, 82 заявки на кабана в возрасте до 1 года).</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разрешений на добычу </w:t>
      </w:r>
      <w:r>
        <w:rPr>
          <w:rFonts w:cs="Times New Roman" w:ascii="Times New Roman" w:hAnsi="Times New Roman"/>
          <w:b/>
          <w:sz w:val="24"/>
          <w:szCs w:val="24"/>
        </w:rPr>
        <w:t>взрослого кабан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9 особей) </w:t>
      </w:r>
      <w:r>
        <w:rPr>
          <w:sz w:val="24"/>
          <w:szCs w:val="24"/>
        </w:rPr>
        <w:t xml:space="preserve">установленной нормы разрешений на добычу взрослого </w:t>
      </w:r>
      <w:r>
        <w:rPr>
          <w:bCs/>
          <w:sz w:val="24"/>
          <w:szCs w:val="24"/>
        </w:rPr>
        <w:t>кабана</w:t>
      </w:r>
      <w:r>
        <w:rPr>
          <w:sz w:val="24"/>
          <w:szCs w:val="24"/>
        </w:rPr>
        <w:t xml:space="preserve"> в Шал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8) меньше нормы допустимой добычи. Разрешения распределяются без проведения процедуры жребия между физическими лицами, подавшими заявки с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35 Ка(взр) </w:t>
      </w:r>
      <w:r>
        <w:rPr>
          <w:rFonts w:cs="Times New Roman" w:ascii="Times New Roman" w:hAnsi="Times New Roman"/>
          <w:sz w:val="24"/>
          <w:szCs w:val="24"/>
        </w:rPr>
        <w:t>Литяев Игорь Иванович, охотничий билет № 02522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217 Ка(взр) </w:t>
      </w:r>
      <w:r>
        <w:rPr>
          <w:rFonts w:cs="Times New Roman" w:ascii="Times New Roman" w:hAnsi="Times New Roman"/>
          <w:sz w:val="24"/>
          <w:szCs w:val="24"/>
        </w:rPr>
        <w:t>Липатников Андрей Владимирович, охотничий билет № 02925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261 Ка(взр) </w:t>
      </w:r>
      <w:r>
        <w:rPr>
          <w:rFonts w:cs="Times New Roman" w:ascii="Times New Roman" w:hAnsi="Times New Roman"/>
          <w:sz w:val="24"/>
          <w:szCs w:val="24"/>
        </w:rPr>
        <w:t>Кирюхин Геннадий Степанович, охотничий билет № 010065 (мероприятия по сохранению охотничьих ресурс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429 Ка(взр) </w:t>
      </w:r>
      <w:r>
        <w:rPr>
          <w:rFonts w:cs="Times New Roman" w:ascii="Times New Roman" w:hAnsi="Times New Roman"/>
          <w:sz w:val="24"/>
          <w:szCs w:val="24"/>
        </w:rPr>
        <w:t>Косотуров Александр Александрович, охотничий билет № 00160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714 Ка(взр) </w:t>
      </w:r>
      <w:r>
        <w:rPr>
          <w:rFonts w:cs="Times New Roman" w:ascii="Times New Roman" w:hAnsi="Times New Roman"/>
          <w:sz w:val="24"/>
          <w:szCs w:val="24"/>
        </w:rPr>
        <w:t>Брызгалов Андрей Юрьевич, охотничий билет № 013377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757 Ка(взр) </w:t>
      </w:r>
      <w:r>
        <w:rPr>
          <w:rFonts w:cs="Times New Roman" w:ascii="Times New Roman" w:hAnsi="Times New Roman"/>
          <w:sz w:val="24"/>
          <w:szCs w:val="24"/>
        </w:rPr>
        <w:t>Недопекин Сергей Геннадьевич, охотничий билет № 01238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1047 Ка(взр) </w:t>
      </w:r>
      <w:r>
        <w:rPr>
          <w:rFonts w:cs="Times New Roman" w:ascii="Times New Roman" w:hAnsi="Times New Roman"/>
          <w:sz w:val="24"/>
          <w:szCs w:val="24"/>
        </w:rPr>
        <w:t>Мелехин Сергей Николаевич, охотничий билет № 039812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516 Ка(взр) </w:t>
      </w:r>
      <w:r>
        <w:rPr>
          <w:rFonts w:cs="Times New Roman" w:ascii="Times New Roman" w:hAnsi="Times New Roman"/>
          <w:sz w:val="24"/>
          <w:szCs w:val="24"/>
        </w:rPr>
        <w:t>Поляшов Игорь Анатольевич, охотничий билет № 015401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ей) </w:t>
      </w:r>
      <w:r>
        <w:rPr>
          <w:bCs/>
          <w:sz w:val="24"/>
          <w:szCs w:val="24"/>
        </w:rPr>
        <w:t>оставшейся</w:t>
      </w:r>
      <w:r>
        <w:rPr>
          <w:sz w:val="24"/>
          <w:szCs w:val="24"/>
        </w:rPr>
        <w:t xml:space="preserve"> нормы на добычу взрослого кабана в Шал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80) больше нормы допустимой добычи. Разрешение распределяется с проведением процедуры жребия.</w:t>
      </w:r>
    </w:p>
    <w:p>
      <w:pPr>
        <w:pStyle w:val="Normal"/>
        <w:spacing w:lineRule="atLeast" w:line="240" w:before="0" w:after="0"/>
        <w:ind w:firstLine="709"/>
        <w:jc w:val="both"/>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18 Ка(взр), 43 Ка(взр), 93 Ка(взр), 131 Ка(взр), 132 Ка(взр), 133 Ка(взр), 134 Ка(взр), 156 Ка(взр), 219 Ка(взр), 225 Ка(взр), 236 Ка(взр), 311 Ка(взр),   312 Ка(взр), 313 Ка(взр), 314 Ка(взр), 315 Ка(взр), 316 Ка(взр), 317 Ка(взр), 321 Ка(взр),   330 Ка(взр), 376 Ка(взр), 426 Ка(взр), 427 Ка(взр), 430 Ка(взр), 431 Ка(взр), 435 Ка(взр),   439 Ка(взр), 440 Ка(взр), 441 Ка(взр), 536 Ка(взр), 555 Ка(взр), 556 Ка(взр), 557 Ка(взр),   559 Ка(взр), 574 Ка(взр), 576 Ка(взр), 578 Ка(взр), 580 Ка(взр), 593 Ка(взр), 597 Ка(взр),   632 Ка(взр), 659 Ка(взр), 675 Ка(взр), 712 Ка(взр), 713 Ка(взр), 715 Ка(взр), 716 Ка(взр),   717 Ка(взр), 718 Ка(взр), 723 Ка(взр), 724 Ка(взр), 725 Ка(взр), 758 Ка(взр), 770 Ка(взр),   774 Ка(взр), 790 Ка(взр), 791 Ка(взр), 805 Ка(взр), 816 Ка(взр), 827 Ка(взр), 842 Ка(взр),   851 Ка(взр), 852 Ка(взр), 853 Ка(взр), 854 Ка(взр), 885 Ка(взр), 920 Ка(взр), 922 Ка(взр),   923 Ка(взр), 924 Ка(взр), 925 Ка(взр), 984 Ка(взр), 1080 Ка(взр), 1100 Ка(взр), 1124 Ка(взр), 1132 Ка(взр), 1140 Ка(взр), 1148 Ка(взр), 1156 Ка(взр), 1195 Ка(взр)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 с № </w:t>
      </w:r>
      <w:r>
        <w:rPr>
          <w:rFonts w:cs="Times New Roman" w:ascii="Times New Roman" w:hAnsi="Times New Roman"/>
          <w:b/>
          <w:bCs/>
          <w:sz w:val="24"/>
          <w:szCs w:val="24"/>
        </w:rPr>
        <w:t>659 Ка(взр)</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 передан членам комиссии, присутствовавшим на заседании. Билет с номером    </w:t>
      </w:r>
      <w:r>
        <w:rPr>
          <w:rFonts w:cs="Times New Roman" w:ascii="Times New Roman" w:hAnsi="Times New Roman"/>
          <w:b/>
          <w:bCs/>
          <w:sz w:val="24"/>
          <w:szCs w:val="24"/>
        </w:rPr>
        <w:t xml:space="preserve">659 Ка(взр)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659 Ка(взр)</w:t>
      </w:r>
      <w:r>
        <w:rPr>
          <w:rFonts w:cs="Times New Roman" w:ascii="Times New Roman" w:hAnsi="Times New Roman"/>
          <w:sz w:val="24"/>
          <w:szCs w:val="24"/>
        </w:rPr>
        <w:t>, разрешение распределено на добычу взрослого кабана в Шалинский УООУ по заявке Матвеева Андрея Алексеевича, имеющего охотничий билет № 045827.</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взрослого кабана в Шалин</w:t>
      </w:r>
      <w:r>
        <w:rPr/>
        <w:t>ский 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 Ка(взр)</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ский Николай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акеев Вале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чигин Владимир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ов Андр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ван Аркадий Фридрих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оусов Андрей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ов Лев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урин Борис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иков Дмит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пенков Евген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ухин Андрей Валент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ипп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чкин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юков Михаил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в Анатолий Апкан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улин Александр Рост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аков Константин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ничников Анатол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шивых Серг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иргалиев Фарид Зуфа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здалов Александр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вень Вячеслав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пин Алексе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юкевич Ю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ских Олег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лаков Максим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9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ханин Анатолий Вита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рин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анов Геннад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акеев Дмитр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ркин Михаил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селов Серге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бирятин Андре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 Евгени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авлев Антон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ин Марат Валиул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бибулин Рафаил Шарафутд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мурзин Рашит Мухаметну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нов Александр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пак Ю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ладими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тов Павел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7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чев Вале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1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унов Антон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ородный Серг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ородный Викто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бар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 Владимир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анек Алексе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3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анек Андре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чу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сов Александ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шевский Ю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инов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4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2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0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8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6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95 Ка(взр)</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кин Павел Вячеславо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sz w:val="24"/>
          <w:szCs w:val="24"/>
        </w:rPr>
      </w:pPr>
      <w:r>
        <w:rPr>
          <w:bCs/>
          <w:sz w:val="24"/>
          <w:szCs w:val="24"/>
        </w:rPr>
        <w:t>Распределение</w:t>
      </w:r>
      <w:r>
        <w:rPr>
          <w:sz w:val="24"/>
          <w:szCs w:val="24"/>
        </w:rPr>
        <w:t xml:space="preserve"> разрешений на добычу</w:t>
      </w:r>
      <w:r>
        <w:rPr>
          <w:b/>
          <w:bCs/>
          <w:sz w:val="24"/>
          <w:szCs w:val="24"/>
        </w:rPr>
        <w:t xml:space="preserve"> кабана в возрасте до 1 года.</w:t>
      </w:r>
    </w:p>
    <w:p>
      <w:pPr>
        <w:pStyle w:val="TextBodyIndent"/>
        <w:rPr/>
      </w:pPr>
      <w:r>
        <w:rPr>
          <w:sz w:val="24"/>
          <w:szCs w:val="24"/>
          <w:u w:val="single"/>
        </w:rPr>
        <w:t>1 этап</w:t>
      </w:r>
      <w:r>
        <w:rPr>
          <w:sz w:val="24"/>
          <w:szCs w:val="24"/>
        </w:rPr>
        <w:t xml:space="preserve"> – </w:t>
      </w:r>
      <w:r>
        <w:rPr>
          <w:b/>
          <w:bCs/>
          <w:sz w:val="24"/>
          <w:szCs w:val="24"/>
        </w:rPr>
        <w:t xml:space="preserve">распределение (10 особей) </w:t>
      </w:r>
      <w:r>
        <w:rPr>
          <w:sz w:val="24"/>
          <w:szCs w:val="24"/>
        </w:rPr>
        <w:t>установленной нормы разрешений на добычу кабана в возрасте до 1 года в Шалинский УООУ между физическими лицами,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 xml:space="preserve">Количество заявок (9) меньше нормы допустимой добычи. Разрешения распределяются без проведения процедуры жребия между физическими лицами, подавшими заявки с №№: </w:t>
      </w:r>
    </w:p>
    <w:p>
      <w:pPr>
        <w:pStyle w:val="Normal"/>
        <w:spacing w:lineRule="atLeast"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117 Ка(сег) </w:t>
      </w:r>
      <w:r>
        <w:rPr>
          <w:rFonts w:cs="Times New Roman" w:ascii="Times New Roman" w:hAnsi="Times New Roman"/>
          <w:sz w:val="24"/>
          <w:szCs w:val="24"/>
        </w:rPr>
        <w:t>Полушкин Федор Кирьянович, охотничий билет № 015403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394 Ка(сег) </w:t>
      </w:r>
      <w:r>
        <w:rPr>
          <w:rFonts w:cs="Times New Roman" w:ascii="Times New Roman" w:hAnsi="Times New Roman"/>
          <w:sz w:val="24"/>
          <w:szCs w:val="24"/>
        </w:rPr>
        <w:t>Копытов Роман Геннадьевич, охотничий билет № 015858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397 Ка(сег) </w:t>
      </w:r>
      <w:r>
        <w:rPr>
          <w:rFonts w:cs="Times New Roman" w:ascii="Times New Roman" w:hAnsi="Times New Roman"/>
          <w:sz w:val="24"/>
          <w:szCs w:val="24"/>
        </w:rPr>
        <w:t>Самойленко Вячеслав Николаевич, охотничий билет № 021303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399 Ка(сег) </w:t>
      </w:r>
      <w:r>
        <w:rPr>
          <w:rFonts w:cs="Times New Roman" w:ascii="Times New Roman" w:hAnsi="Times New Roman"/>
          <w:sz w:val="24"/>
          <w:szCs w:val="24"/>
        </w:rPr>
        <w:t>Плешивых Николай Михайлович, охотничий билет № 01547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400 Ка(сег) </w:t>
      </w:r>
      <w:r>
        <w:rPr>
          <w:rFonts w:cs="Times New Roman" w:ascii="Times New Roman" w:hAnsi="Times New Roman"/>
          <w:sz w:val="24"/>
          <w:szCs w:val="24"/>
        </w:rPr>
        <w:t>Попов Константин Юрьевич, охотничий билет № 021411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407 Ка(сег) </w:t>
      </w:r>
      <w:r>
        <w:rPr>
          <w:rFonts w:cs="Times New Roman" w:ascii="Times New Roman" w:hAnsi="Times New Roman"/>
          <w:sz w:val="24"/>
          <w:szCs w:val="24"/>
        </w:rPr>
        <w:t>Маханек Сергей Геннадьевич, охотничий билет № 001809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570 Ка(сег) </w:t>
      </w:r>
      <w:r>
        <w:rPr>
          <w:rFonts w:cs="Times New Roman" w:ascii="Times New Roman" w:hAnsi="Times New Roman"/>
          <w:sz w:val="24"/>
          <w:szCs w:val="24"/>
        </w:rPr>
        <w:t>Первушин Дмитрий Сергеевич, охотничий билет № 001604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571 Ка(сег) </w:t>
      </w:r>
      <w:r>
        <w:rPr>
          <w:rFonts w:cs="Times New Roman" w:ascii="Times New Roman" w:hAnsi="Times New Roman"/>
          <w:sz w:val="24"/>
          <w:szCs w:val="24"/>
        </w:rPr>
        <w:t>Лобанов Максим Игоревич, охотничий билет № 001612 (мероприятия по сохранению охотничьих ресурсов);</w:t>
      </w:r>
    </w:p>
    <w:p>
      <w:pPr>
        <w:pStyle w:val="Normal"/>
        <w:spacing w:lineRule="atLeast"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572 Ка(сег) </w:t>
      </w:r>
      <w:r>
        <w:rPr>
          <w:rFonts w:cs="Times New Roman" w:ascii="Times New Roman" w:hAnsi="Times New Roman"/>
          <w:sz w:val="24"/>
          <w:szCs w:val="24"/>
        </w:rPr>
        <w:t>Ячменев Сергей Александрович, охотничий билет № 029287 (мероприятия по сохранению охотничьих ресурсов).</w:t>
      </w:r>
    </w:p>
    <w:p>
      <w:pPr>
        <w:pStyle w:val="TextBodyIndent"/>
        <w:rPr/>
      </w:pPr>
      <w:r>
        <w:rPr>
          <w:sz w:val="24"/>
          <w:szCs w:val="24"/>
          <w:u w:val="single"/>
        </w:rPr>
        <w:t>2 этап</w:t>
      </w:r>
      <w:r>
        <w:rPr>
          <w:sz w:val="24"/>
          <w:szCs w:val="24"/>
        </w:rPr>
        <w:t xml:space="preserve"> – </w:t>
      </w:r>
      <w:r>
        <w:rPr>
          <w:bCs/>
          <w:sz w:val="24"/>
          <w:szCs w:val="24"/>
        </w:rPr>
        <w:t>распределение</w:t>
      </w:r>
      <w:r>
        <w:rPr>
          <w:b/>
          <w:bCs/>
          <w:sz w:val="24"/>
          <w:szCs w:val="24"/>
        </w:rPr>
        <w:t xml:space="preserve"> (1 особи) </w:t>
      </w:r>
      <w:r>
        <w:rPr>
          <w:bCs/>
          <w:sz w:val="24"/>
          <w:szCs w:val="24"/>
        </w:rPr>
        <w:t>оставшейся</w:t>
      </w:r>
      <w:r>
        <w:rPr>
          <w:sz w:val="24"/>
          <w:szCs w:val="24"/>
        </w:rPr>
        <w:t xml:space="preserve"> нормы на добычу кабана в возрасте до 1 года в Шалинский УООУ между физическими лицами, не принимавшими участие в мероприятиях, подавшими заявки.</w:t>
      </w:r>
    </w:p>
    <w:p>
      <w:pPr>
        <w:pStyle w:val="Normal"/>
        <w:spacing w:lineRule="atLeast" w:line="240" w:before="0" w:after="0"/>
        <w:ind w:firstLine="709"/>
        <w:jc w:val="both"/>
        <w:rPr/>
      </w:pPr>
      <w:r>
        <w:rPr>
          <w:rFonts w:cs="Times New Roman" w:ascii="Times New Roman" w:hAnsi="Times New Roman"/>
          <w:sz w:val="24"/>
          <w:szCs w:val="24"/>
        </w:rPr>
        <w:t>Количество заявок (82) больше нормы допустимой добычи. Разрешение распределяется с проведением процедуры жребия.</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илеты с номерами заявок </w:t>
      </w:r>
      <w:r>
        <w:rPr>
          <w:rFonts w:cs="Times New Roman" w:ascii="Times New Roman" w:hAnsi="Times New Roman"/>
          <w:b/>
          <w:bCs/>
          <w:sz w:val="24"/>
          <w:szCs w:val="24"/>
        </w:rPr>
        <w:t xml:space="preserve">15 Ка(сег), 34 Ка(сег), 35 Ка(сег), 36 Ка(сег), 84 Ка(сег),   116 Ка(сег), 191 Ка(сег), 192 Ка(сег), 193 Ка(сег), 194 Ка(сег), 195 Ка(сег), 197 Ка(сег),       203 Ка(сег), 214 Ка(сег), 227 Ка(сег), 228 Ка(сег), 229 Ка(сег), 230 Ка(сег), 231 Ка(сег),       276 Ка(сег), 277 Ка(сег), 278 Ка(сег), 279 Ка(сег), 280 Ка(сег), 281 Ка(сег), 282 Ка(сег),       286 Ка(сег), 295 Ка(сег), 342 Ка(сег), 389 Ка(сег), 391 Ка(сег), 392 Ка(сег), 393 Ка(сег),       395 Ка(сег), 396 Ка(сег), 398 Ка(сег), 404 Ка(сег), 409 Ка(сег), 456 Ка(сег), 488 Ка(сег),       505 Ка(сег), 506 Ка(сег), 507 Ка(сег), 509 Ка(сег), 524 Ка(сег), 526 Ка(сег), 528 Ка(сег),       529 Ка(сег), 533 Ка(сег), 541 Ка(сег), 611 Ка(сег), 621 Ка(сег), 625 Ка(сег), 626 Ка(сег),       661 Ка(сег), 666 Ка(сег), 677 Ка(сег), 680 Ка(сег), 699 Ка(сег), 700 Ка(сег), 701 Ка(сег),       720 Ка(сег), 744 Ка(сег), 758 Ка(сег), 765 Ка(сег), 766 Ка(сег), 767 Ка(сег), 768 Ка(сег),       838 Ка(сег), 842 Ка(сег), 843 Ка(сег), 844 Ка(сег), 845 Ка(сег), 906 Ка(сег), 1030 Ка(сег),   1038 Ка(сег), 1046 Ка(сег), 1054 Ка(сег), 1062 Ка(сег), 1070 Ка(сег), 1107 Ка(сег),               1137 Ка(сег) </w:t>
      </w:r>
      <w:r>
        <w:rPr>
          <w:rFonts w:cs="Times New Roman" w:ascii="Times New Roman" w:hAnsi="Times New Roman"/>
          <w:sz w:val="24"/>
          <w:szCs w:val="24"/>
        </w:rPr>
        <w:t>заложены в барабан и перемешаны в течение 1-й минуты, путем вращения барабана.</w:t>
      </w:r>
    </w:p>
    <w:p>
      <w:pPr>
        <w:pStyle w:val="Normal"/>
        <w:spacing w:lineRule="atLeast" w:line="240" w:before="0" w:after="0"/>
        <w:ind w:firstLine="709"/>
        <w:jc w:val="both"/>
        <w:rPr/>
      </w:pPr>
      <w:r>
        <w:rPr>
          <w:rFonts w:cs="Times New Roman" w:ascii="Times New Roman" w:hAnsi="Times New Roman"/>
          <w:sz w:val="24"/>
          <w:szCs w:val="24"/>
        </w:rPr>
        <w:t xml:space="preserve">Чирков С.П. достал из барабана билеты с №№ </w:t>
      </w:r>
      <w:r>
        <w:rPr>
          <w:rFonts w:cs="Times New Roman" w:ascii="Times New Roman" w:hAnsi="Times New Roman"/>
          <w:b/>
          <w:bCs/>
          <w:sz w:val="24"/>
          <w:szCs w:val="24"/>
        </w:rPr>
        <w:t>906 Ка(сег)</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Билеты переданы членам комиссии, присутствовавшим на заседании. Билеты с номерами </w:t>
      </w:r>
      <w:r>
        <w:rPr>
          <w:rFonts w:cs="Times New Roman" w:ascii="Times New Roman" w:hAnsi="Times New Roman"/>
          <w:b/>
          <w:bCs/>
          <w:sz w:val="24"/>
          <w:szCs w:val="24"/>
        </w:rPr>
        <w:t xml:space="preserve">906 Ка(сег) </w:t>
      </w:r>
      <w:r>
        <w:rPr>
          <w:rFonts w:cs="Times New Roman" w:ascii="Times New Roman" w:hAnsi="Times New Roman"/>
          <w:sz w:val="24"/>
          <w:szCs w:val="24"/>
        </w:rPr>
        <w:t>освидетельствованы членами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20"/>
        <w:jc w:val="both"/>
        <w:rPr/>
      </w:pPr>
      <w:r>
        <w:rPr>
          <w:rFonts w:cs="Times New Roman" w:ascii="Times New Roman" w:hAnsi="Times New Roman"/>
          <w:sz w:val="24"/>
          <w:szCs w:val="24"/>
        </w:rPr>
        <w:t xml:space="preserve">По билету № </w:t>
      </w:r>
      <w:r>
        <w:rPr>
          <w:rFonts w:cs="Times New Roman" w:ascii="Times New Roman" w:hAnsi="Times New Roman"/>
          <w:b/>
          <w:bCs/>
          <w:sz w:val="24"/>
          <w:szCs w:val="24"/>
        </w:rPr>
        <w:t>906 Ка(сег)</w:t>
      </w:r>
      <w:r>
        <w:rPr>
          <w:rFonts w:cs="Times New Roman" w:ascii="Times New Roman" w:hAnsi="Times New Roman"/>
          <w:sz w:val="24"/>
          <w:szCs w:val="24"/>
        </w:rPr>
        <w:t>, разрешение распределено на добычу кабана в возрасте до 1 года в Шалинский УООУ по заявке Поносова Александра Николаевича, имеющего охотничий билет № 014736.</w:t>
      </w:r>
    </w:p>
    <w:p>
      <w:pPr>
        <w:pStyle w:val="Normal"/>
        <w:spacing w:lineRule="atLeast" w:line="240" w:before="0" w:after="0"/>
        <w:ind w:firstLine="720"/>
        <w:jc w:val="both"/>
        <w:rPr/>
      </w:pPr>
      <w:r>
        <w:rPr>
          <w:rFonts w:cs="Times New Roman" w:ascii="Times New Roman" w:hAnsi="Times New Roman"/>
          <w:sz w:val="24"/>
          <w:szCs w:val="24"/>
        </w:rPr>
        <w:t>На этом 100 % установленной нормы распределено полностью, распределение закончено.</w:t>
      </w:r>
    </w:p>
    <w:p>
      <w:pPr>
        <w:pStyle w:val="Normal"/>
        <w:spacing w:lineRule="atLeast" w:line="240" w:before="0" w:after="0"/>
        <w:ind w:firstLine="720"/>
        <w:jc w:val="both"/>
        <w:rPr/>
      </w:pPr>
      <w:r>
        <w:rPr>
          <w:rFonts w:cs="Times New Roman" w:ascii="Times New Roman" w:hAnsi="Times New Roman"/>
          <w:sz w:val="24"/>
          <w:szCs w:val="24"/>
        </w:rPr>
        <w:t>После окончания распределения разрешений на добычу кабана в возрасте до 1 года в Шалин</w:t>
      </w:r>
      <w:r>
        <w:rPr/>
        <w:t>ский УООУ между физическими лицами, не принимавшими участие в мероприятиях, подавшими заявки в барабане остались билеты, имеющие номера:</w:t>
      </w:r>
    </w:p>
    <w:tbl>
      <w:tblPr>
        <w:tblW w:w="9938" w:type="dxa"/>
        <w:jc w:val="left"/>
        <w:tblInd w:w="-20" w:type="dxa"/>
        <w:tblLayout w:type="fixed"/>
        <w:tblCellMar>
          <w:top w:w="0" w:type="dxa"/>
          <w:left w:w="108" w:type="dxa"/>
          <w:bottom w:w="0" w:type="dxa"/>
          <w:right w:w="108" w:type="dxa"/>
        </w:tblCellMar>
      </w:tblPr>
      <w:tblGrid>
        <w:gridCol w:w="1575"/>
        <w:gridCol w:w="8363"/>
      </w:tblGrid>
      <w:tr>
        <w:trPr>
          <w:trHeight w:val="284" w:hRule="exac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Ка(сег)</w:t>
            </w:r>
          </w:p>
        </w:tc>
        <w:tc>
          <w:tcPr>
            <w:tcW w:w="8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ский Николай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пилин Серг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мов Валери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пинин Владимир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чигин Владимир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дуков Анатолий Евген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иенко Григори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чушкин Евген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ентьев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чук Пет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ентьев Александр Герасим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е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кин Аркадий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очни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остин Александр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инов Константи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ьев Сергей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окуров Вале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газов Азат Афта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иков Дмитри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пенков Евген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чкин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ипп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ухин Андрей Валенти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юков Михаил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в Анатолий Апкани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каренко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улин Александр Ростислав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яков Вале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Евгений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юков Влади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лев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щенко Владимир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шов Валерий Михай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иргалиев Фарид Зуфа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лисов Владими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здалов Александр Борис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ндрей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юкевич Ю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овских Олег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лаков Максим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ов Роман Томкю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иктор Павл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шнев Дмитрий Ю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рин Александр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акеев Вале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ов Олег Викт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кин Сергей Васи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нов Михаил Пет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акеев Дмитрий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тов Эдуард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ягин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шалкин Александр Серг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ригин Серг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бов Александр Анатол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 Валерий Иван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9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в Александр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пак Юр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1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ев Юрий Григо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ич Владими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митри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чев Валери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унов Дмитрий Андр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его Анатолий Никола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яев Данил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яев Олег Игор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увимов Алекс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анек Алексей Геннад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анек Андрей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чуков Сергей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5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Алексей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араев Артем Владими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8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нов Александр Алексе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6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ин Александр Валерье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4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лья Федо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2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н Руслан Олег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0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енов Владислав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кин Павел Александрович</w:t>
            </w:r>
          </w:p>
        </w:tc>
      </w:tr>
      <w:tr>
        <w:trPr>
          <w:trHeight w:val="284" w:hRule="exact"/>
        </w:trPr>
        <w:tc>
          <w:tcPr>
            <w:tcW w:w="15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7 Ка(сег)</w:t>
            </w:r>
          </w:p>
        </w:tc>
        <w:tc>
          <w:tcPr>
            <w:tcW w:w="8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ызгалов Андрей Юрьевич</w:t>
            </w:r>
          </w:p>
        </w:tc>
      </w:tr>
    </w:tbl>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заявкам разрешения не распределен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леты извлечены из барабана, их номера освидетельствованы членами комиссии, присутствовавшими на заседании:</w:t>
      </w:r>
    </w:p>
    <w:p>
      <w:pPr>
        <w:pStyle w:val="Normal"/>
        <w:spacing w:lineRule="atLeast"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p>
      <w:pPr>
        <w:pStyle w:val="Normal"/>
        <w:spacing w:lineRule="atLeast" w:line="240" w:before="0" w:after="0"/>
        <w:ind w:firstLine="709"/>
        <w:jc w:val="both"/>
        <w:rPr/>
      </w:pPr>
      <w:r>
        <w:rPr>
          <w:rFonts w:cs="Times New Roman" w:ascii="Times New Roman" w:hAnsi="Times New Roman"/>
          <w:sz w:val="24"/>
          <w:szCs w:val="24"/>
        </w:rPr>
        <w:t>Всего распределено 235 разрешений на добычу кабана (из них 115 – на взрослого кабана, 120 – на кабана в возрасте до 1 года) в общедоступных охотничьих угодьях на территории Свердловской области.</w:t>
      </w:r>
    </w:p>
    <w:p>
      <w:pPr>
        <w:pStyle w:val="Normal"/>
        <w:spacing w:lineRule="atLeast" w:line="240" w:before="0" w:after="0"/>
        <w:ind w:firstLine="709"/>
        <w:jc w:val="both"/>
        <w:rPr/>
      </w:pPr>
      <w:r>
        <w:rPr>
          <w:rFonts w:cs="Times New Roman" w:ascii="Times New Roman" w:hAnsi="Times New Roman"/>
          <w:sz w:val="24"/>
          <w:szCs w:val="24"/>
        </w:rPr>
        <w:t>Результаты голосования по результатам распределения разрешений на добычу кабана между физическими лицами, осуществляющими охоту в общедоступных угодьях на территории Свердловской области, подавшими зая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дить результаты распределения разрешений на добычу кабана</w:t>
      </w:r>
    </w:p>
    <w:p>
      <w:pPr>
        <w:pStyle w:val="Normal"/>
        <w:spacing w:lineRule="atLeast" w:line="240" w:before="0" w:after="0"/>
        <w:jc w:val="both"/>
        <w:rPr/>
      </w:pPr>
      <w:r>
        <w:rPr>
          <w:rFonts w:cs="Times New Roman" w:ascii="Times New Roman" w:hAnsi="Times New Roman"/>
          <w:sz w:val="24"/>
          <w:szCs w:val="24"/>
        </w:rPr>
        <w:t>«За»: 4 члена комиссии;</w:t>
      </w:r>
    </w:p>
    <w:p>
      <w:pPr>
        <w:pStyle w:val="Normal"/>
        <w:spacing w:lineRule="atLeast" w:line="240" w:before="0" w:after="0"/>
        <w:jc w:val="both"/>
        <w:rPr/>
      </w:pPr>
      <w:r>
        <w:rPr>
          <w:rFonts w:cs="Times New Roman" w:ascii="Times New Roman" w:hAnsi="Times New Roman"/>
          <w:sz w:val="24"/>
          <w:szCs w:val="24"/>
        </w:rPr>
        <w:t>«Против»: 0 членов комиссии;</w:t>
      </w:r>
    </w:p>
    <w:p>
      <w:pPr>
        <w:pStyle w:val="Normal"/>
        <w:spacing w:lineRule="atLeast" w:line="240" w:before="0" w:after="0"/>
        <w:jc w:val="both"/>
        <w:rPr/>
      </w:pPr>
      <w:r>
        <w:rPr>
          <w:rFonts w:cs="Times New Roman" w:ascii="Times New Roman" w:hAnsi="Times New Roman"/>
          <w:sz w:val="24"/>
          <w:szCs w:val="24"/>
        </w:rPr>
        <w:t>«Воздержалось»: 0 членов комисс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заявлений от физических лиц, о выдаче распределенных им разрешений на добычу кабана осуществляется в течение 15 рабочих дней со дня размещения департаментом на своем официальном сайте </w:t>
      </w:r>
      <w:hyperlink r:id="rId2">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dozhm</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midural</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r>
        <w:rPr>
          <w:rFonts w:cs="Times New Roman" w:ascii="Times New Roman" w:hAnsi="Times New Roman"/>
          <w:bCs/>
          <w:sz w:val="24"/>
          <w:szCs w:val="24"/>
        </w:rPr>
        <w:t xml:space="preserve"> </w:t>
      </w:r>
      <w:r>
        <w:rPr>
          <w:rFonts w:cs="Times New Roman" w:ascii="Times New Roman" w:hAnsi="Times New Roman"/>
          <w:sz w:val="24"/>
          <w:szCs w:val="24"/>
        </w:rPr>
        <w:t>протокола заседания комиссии по распределению разрешений на добычу охотничьих ресурсов между физическими лицами, осуществляющими охоту в общедоступных охотничьих угодьях на территории Свердловской област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случае если такие заявления в указанный срок не представлены, соответствующие разрешения считаются оставшимися нераспределенны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Разместить на официальном сайте департамента протокол заседания комиссии по распределению разрешений на добычу кабана между физическими лицами, осуществляющими охоту в общедоступных охотничьих угодьях на территории Свердловской области от 12 августа 2014 г. № 25.</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360"/>
        <w:jc w:val="both"/>
        <w:rPr/>
      </w:pPr>
      <w:r>
        <w:rPr>
          <w:rFonts w:cs="Times New Roman" w:ascii="Times New Roman" w:hAnsi="Times New Roman"/>
          <w:sz w:val="24"/>
          <w:szCs w:val="24"/>
        </w:rPr>
        <w:t xml:space="preserve">Заседание комиссии зафиксировано с помощью видеокамеры </w:t>
      </w:r>
      <w:r>
        <w:rPr>
          <w:rFonts w:cs="Times New Roman" w:ascii="Times New Roman" w:hAnsi="Times New Roman"/>
          <w:sz w:val="24"/>
          <w:szCs w:val="24"/>
          <w:lang w:val="en-US"/>
        </w:rPr>
        <w:t>Panasonic</w:t>
      </w:r>
      <w:r>
        <w:rPr>
          <w:rFonts w:cs="Times New Roman" w:ascii="Times New Roman" w:hAnsi="Times New Roman"/>
          <w:sz w:val="24"/>
          <w:szCs w:val="24"/>
        </w:rPr>
        <w:t xml:space="preserve"> </w:t>
      </w:r>
      <w:r>
        <w:rPr>
          <w:rFonts w:cs="Times New Roman" w:ascii="Times New Roman" w:hAnsi="Times New Roman"/>
          <w:sz w:val="24"/>
          <w:szCs w:val="24"/>
          <w:lang w:val="en-US"/>
        </w:rPr>
        <w:t>VDR</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50             № </w:t>
      </w:r>
      <w:r>
        <w:rPr>
          <w:rFonts w:cs="Times New Roman" w:ascii="Times New Roman" w:hAnsi="Times New Roman"/>
          <w:sz w:val="24"/>
          <w:szCs w:val="24"/>
          <w:lang w:val="en-US"/>
        </w:rPr>
        <w:t>E</w:t>
      </w:r>
      <w:r>
        <w:rPr>
          <w:rFonts w:cs="Times New Roman" w:ascii="Times New Roman" w:hAnsi="Times New Roman"/>
          <w:sz w:val="24"/>
          <w:szCs w:val="24"/>
        </w:rPr>
        <w:t>8</w:t>
      </w:r>
      <w:r>
        <w:rPr>
          <w:rFonts w:cs="Times New Roman" w:ascii="Times New Roman" w:hAnsi="Times New Roman"/>
          <w:sz w:val="24"/>
          <w:szCs w:val="24"/>
          <w:lang w:val="en-US"/>
        </w:rPr>
        <w:t>IA</w:t>
      </w:r>
      <w:r>
        <w:rPr>
          <w:rFonts w:cs="Times New Roman" w:ascii="Times New Roman" w:hAnsi="Times New Roman"/>
          <w:sz w:val="24"/>
          <w:szCs w:val="24"/>
        </w:rPr>
        <w:t>15925 на цифровом носител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урин Илья Евгеньевич                                     подпись________________</w:t>
      </w:r>
    </w:p>
    <w:p>
      <w:pPr>
        <w:pStyle w:val="Normal"/>
        <w:spacing w:lineRule="auto" w:line="360" w:before="0" w:after="0"/>
        <w:ind w:firstLine="709"/>
        <w:jc w:val="both"/>
        <w:rPr/>
      </w:pPr>
      <w:r>
        <w:rPr>
          <w:rFonts w:cs="Times New Roman" w:ascii="Times New Roman" w:hAnsi="Times New Roman"/>
          <w:sz w:val="24"/>
          <w:szCs w:val="24"/>
        </w:rPr>
        <w:t>2. Юланова Екатерина Сергеевна</w:t>
        <w:tab/>
        <w:t xml:space="preserve">                      подпись________________</w:t>
      </w:r>
    </w:p>
    <w:p>
      <w:pPr>
        <w:pStyle w:val="Normal"/>
        <w:spacing w:lineRule="auto" w:line="360" w:before="0" w:after="0"/>
        <w:ind w:firstLine="709"/>
        <w:jc w:val="both"/>
        <w:rPr/>
      </w:pPr>
      <w:r>
        <w:rPr>
          <w:rFonts w:cs="Times New Roman" w:ascii="Times New Roman" w:hAnsi="Times New Roman"/>
          <w:sz w:val="24"/>
          <w:szCs w:val="24"/>
        </w:rPr>
        <w:t>3. Чирков Сергей Павлович                                  подпись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плоухов Вячеслав Валерьевич                      подпись________________</w:t>
      </w:r>
    </w:p>
    <w:sectPr>
      <w:type w:val="nextPage"/>
      <w:pgSz w:w="11906" w:h="16838"/>
      <w:pgMar w:left="1418"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rFonts w:ascii="Times New Roman" w:hAnsi="Times New Roman" w:cs="Times New Roman"/>
      <w:sz w:val="28"/>
      <w:szCs w:val="28"/>
    </w:rPr>
  </w:style>
  <w:style w:type="character" w:styleId="2">
    <w:name w:val="Основной текст с отступом 2 Знак"/>
    <w:basedOn w:val="Style14"/>
    <w:qFormat/>
    <w:rPr>
      <w:rFonts w:ascii="Times New Roman" w:hAnsi="Times New Roman" w:cs="Times New Roman"/>
      <w:sz w:val="28"/>
      <w:szCs w:val="2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tLeast" w:line="240" w:before="0" w:after="0"/>
      <w:ind w:firstLine="709"/>
      <w:jc w:val="both"/>
    </w:pPr>
    <w:rPr>
      <w:rFonts w:ascii="Times New Roman" w:hAnsi="Times New Roman" w:cs="Times New Roman"/>
      <w:sz w:val="28"/>
      <w:szCs w:val="28"/>
    </w:rPr>
  </w:style>
  <w:style w:type="paragraph" w:styleId="21">
    <w:name w:val="Основной текст с отступом 2"/>
    <w:basedOn w:val="Normal"/>
    <w:qFormat/>
    <w:pPr>
      <w:spacing w:lineRule="atLeast" w:line="240" w:before="0" w:after="0"/>
      <w:ind w:firstLine="708"/>
      <w:jc w:val="both"/>
    </w:pPr>
    <w:rPr>
      <w:rFonts w:ascii="Times New Roman" w:hAnsi="Times New Roman" w:cs="Times New Roman"/>
      <w:sz w:val="28"/>
      <w:szCs w:val="28"/>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Xl65">
    <w:name w:val="xl65"/>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000000"/>
      <w:sz w:val="24"/>
      <w:szCs w:val="24"/>
    </w:rPr>
  </w:style>
  <w:style w:type="paragraph" w:styleId="Xl66">
    <w:name w:val="xl66"/>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sz w:val="24"/>
      <w:szCs w:val="24"/>
    </w:rPr>
  </w:style>
  <w:style w:type="paragraph" w:styleId="Xl67">
    <w:name w:val="xl67"/>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color w:val="000000"/>
      <w:sz w:val="20"/>
      <w:szCs w:val="20"/>
    </w:rPr>
  </w:style>
  <w:style w:type="paragraph" w:styleId="Xl68">
    <w:name w:val="xl68"/>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sz w:val="20"/>
      <w:szCs w:val="20"/>
    </w:rPr>
  </w:style>
  <w:style w:type="paragraph" w:styleId="Xl69">
    <w:name w:val="xl69"/>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b/>
      <w:bCs/>
      <w:color w:val="000000"/>
      <w:sz w:val="24"/>
      <w:szCs w:val="24"/>
    </w:rPr>
  </w:style>
  <w:style w:type="paragraph" w:styleId="Xl70">
    <w:name w:val="xl70"/>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b/>
      <w:bCs/>
      <w:color w:val="0066CC"/>
      <w:sz w:val="24"/>
      <w:szCs w:val="24"/>
    </w:rPr>
  </w:style>
  <w:style w:type="paragraph" w:styleId="Xl72">
    <w:name w:val="xl72"/>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b/>
      <w:bCs/>
      <w:color w:val="333399"/>
      <w:sz w:val="24"/>
      <w:szCs w:val="24"/>
    </w:rPr>
  </w:style>
  <w:style w:type="paragraph" w:styleId="Xl73">
    <w:name w:val="xl73"/>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FF0000"/>
      <w:sz w:val="24"/>
      <w:szCs w:val="24"/>
    </w:rPr>
  </w:style>
  <w:style w:type="paragraph" w:styleId="Xl75">
    <w:name w:val="xl75"/>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b/>
      <w:bCs/>
      <w:color w:val="FF0000"/>
      <w:sz w:val="24"/>
      <w:szCs w:val="24"/>
    </w:rPr>
  </w:style>
  <w:style w:type="paragraph" w:styleId="Xl76">
    <w:name w:val="xl76"/>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color w:val="FF0000"/>
      <w:sz w:val="20"/>
      <w:szCs w:val="20"/>
    </w:rPr>
  </w:style>
  <w:style w:type="paragraph" w:styleId="Xl78">
    <w:name w:val="xl78"/>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color w:val="FF0000"/>
      <w:sz w:val="24"/>
      <w:szCs w:val="24"/>
    </w:rPr>
  </w:style>
  <w:style w:type="paragraph" w:styleId="Xl79">
    <w:name w:val="xl79"/>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sz w:val="24"/>
      <w:szCs w:val="24"/>
    </w:rPr>
  </w:style>
  <w:style w:type="paragraph" w:styleId="Xl80">
    <w:name w:val="xl80"/>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808080"/>
      <w:sz w:val="24"/>
      <w:szCs w:val="24"/>
    </w:rPr>
  </w:style>
  <w:style w:type="paragraph" w:styleId="Xl82">
    <w:name w:val="xl82"/>
    <w:basedOn w:val="Normal"/>
    <w:qFormat/>
    <w:pPr>
      <w:spacing w:lineRule="auto" w:line="240" w:before="280" w:after="280"/>
    </w:pPr>
    <w:rPr>
      <w:rFonts w:ascii="Times New Roman" w:hAnsi="Times New Roman" w:cs="Times New Roman"/>
      <w:color w:val="FF0000"/>
      <w:sz w:val="24"/>
      <w:szCs w:val="24"/>
    </w:rPr>
  </w:style>
  <w:style w:type="paragraph" w:styleId="Xl83">
    <w:name w:val="xl83"/>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jc w:val="center"/>
    </w:pPr>
    <w:rPr>
      <w:rFonts w:ascii="Times New Roman" w:hAnsi="Times New Roman" w:cs="Times New Roman"/>
      <w:b/>
      <w:bCs/>
      <w:color w:val="333399"/>
      <w:sz w:val="24"/>
      <w:szCs w:val="24"/>
    </w:rPr>
  </w:style>
  <w:style w:type="paragraph" w:styleId="Xl84">
    <w:name w:val="xl84"/>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pPr>
    <w:rPr>
      <w:rFonts w:ascii="Times New Roman" w:hAnsi="Times New Roman" w:cs="Times New Roman"/>
      <w:color w:val="000000"/>
      <w:sz w:val="24"/>
      <w:szCs w:val="24"/>
    </w:rPr>
  </w:style>
  <w:style w:type="paragraph" w:styleId="Xl85">
    <w:name w:val="xl85"/>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pPr>
    <w:rPr>
      <w:rFonts w:ascii="Times New Roman" w:hAnsi="Times New Roman" w:cs="Times New Roman"/>
      <w:b/>
      <w:bCs/>
      <w:color w:val="000000"/>
      <w:sz w:val="24"/>
      <w:szCs w:val="24"/>
    </w:rPr>
  </w:style>
  <w:style w:type="paragraph" w:styleId="Xl86">
    <w:name w:val="xl86"/>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pPr>
    <w:rPr>
      <w:rFonts w:ascii="Times New Roman" w:hAnsi="Times New Roman" w:cs="Times New Roman"/>
      <w:color w:val="FF0000"/>
      <w:sz w:val="24"/>
      <w:szCs w:val="24"/>
    </w:rPr>
  </w:style>
  <w:style w:type="paragraph" w:styleId="Xl87">
    <w:name w:val="xl87"/>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jc w:val="center"/>
      <w:textAlignment w:val="center"/>
    </w:pPr>
    <w:rPr>
      <w:rFonts w:ascii="Times New Roman" w:hAnsi="Times New Roman" w:cs="Times New Roman"/>
      <w:color w:val="000000"/>
      <w:sz w:val="20"/>
      <w:szCs w:val="20"/>
    </w:rPr>
  </w:style>
  <w:style w:type="paragraph" w:styleId="Xl88">
    <w:name w:val="xl88"/>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pPr>
    <w:rPr>
      <w:rFonts w:ascii="Times New Roman" w:hAnsi="Times New Roman" w:cs="Times New Roman"/>
      <w:sz w:val="24"/>
      <w:szCs w:val="24"/>
    </w:rPr>
  </w:style>
  <w:style w:type="paragraph" w:styleId="Xl89">
    <w:name w:val="xl89"/>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pPr>
    <w:rPr>
      <w:rFonts w:ascii="Times New Roman" w:hAnsi="Times New Roman" w:cs="Times New Roman"/>
      <w:sz w:val="24"/>
      <w:szCs w:val="24"/>
    </w:rPr>
  </w:style>
  <w:style w:type="paragraph" w:styleId="Xl90">
    <w:name w:val="xl90"/>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jc w:val="center"/>
      <w:textAlignment w:val="center"/>
    </w:pPr>
    <w:rPr>
      <w:rFonts w:ascii="Times New Roman" w:hAnsi="Times New Roman" w:cs="Times New Roman"/>
      <w:color w:val="000000"/>
      <w:sz w:val="24"/>
      <w:szCs w:val="24"/>
    </w:rPr>
  </w:style>
  <w:style w:type="paragraph" w:styleId="Xl91">
    <w:name w:val="xl91"/>
    <w:basedOn w:val="Normal"/>
    <w:qFormat/>
    <w:pPr>
      <w:pBdr>
        <w:top w:val="single" w:sz="4" w:space="0" w:color="0066CC"/>
        <w:left w:val="single" w:sz="4" w:space="0" w:color="0066CC"/>
        <w:bottom w:val="single" w:sz="4" w:space="0" w:color="0066CC"/>
        <w:right w:val="single" w:sz="4" w:space="0" w:color="0066CC"/>
      </w:pBdr>
      <w:shd w:fill="FFFFFF" w:val="clear"/>
      <w:spacing w:lineRule="auto" w:line="240" w:before="280" w:after="280"/>
    </w:pPr>
    <w:rPr>
      <w:rFonts w:ascii="Times New Roman" w:hAnsi="Times New Roman" w:cs="Times New Roman"/>
      <w:color w:val="000000"/>
      <w:sz w:val="24"/>
      <w:szCs w:val="24"/>
    </w:rPr>
  </w:style>
  <w:style w:type="paragraph" w:styleId="Xl92">
    <w:name w:val="xl92"/>
    <w:basedOn w:val="Normal"/>
    <w:qFormat/>
    <w:pPr>
      <w:pBdr>
        <w:top w:val="single" w:sz="4" w:space="0" w:color="0066CC"/>
        <w:left w:val="single" w:sz="4" w:space="0" w:color="0066CC"/>
        <w:bottom w:val="single" w:sz="4" w:space="0" w:color="0066CC"/>
        <w:right w:val="single" w:sz="4" w:space="0" w:color="0066CC"/>
      </w:pBdr>
      <w:shd w:fill="FFFFFF" w:val="clea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b/>
      <w:bCs/>
      <w:color w:val="FF0000"/>
      <w:sz w:val="24"/>
      <w:szCs w:val="24"/>
    </w:rPr>
  </w:style>
  <w:style w:type="paragraph" w:styleId="Xl94">
    <w:name w:val="xl94"/>
    <w:basedOn w:val="Normal"/>
    <w:qFormat/>
    <w:pPr>
      <w:pBdr>
        <w:top w:val="single" w:sz="4" w:space="0" w:color="0066CC"/>
        <w:left w:val="single" w:sz="4" w:space="0" w:color="0066CC"/>
        <w:bottom w:val="single" w:sz="4" w:space="0" w:color="0066CC"/>
        <w:right w:val="single" w:sz="4" w:space="0" w:color="0066CC"/>
      </w:pBdr>
      <w:shd w:fill="FFFFFF" w:val="clear"/>
      <w:spacing w:lineRule="auto" w:line="240" w:before="280" w:after="280"/>
    </w:pPr>
    <w:rPr>
      <w:rFonts w:ascii="Times New Roman" w:hAnsi="Times New Roman" w:cs="Times New Roman"/>
      <w:color w:val="FF0000"/>
      <w:sz w:val="24"/>
      <w:szCs w:val="24"/>
    </w:rPr>
  </w:style>
  <w:style w:type="paragraph" w:styleId="Xl95">
    <w:name w:val="xl95"/>
    <w:basedOn w:val="Normal"/>
    <w:qFormat/>
    <w:pPr>
      <w:pBdr>
        <w:top w:val="single" w:sz="4" w:space="0" w:color="0066CC"/>
        <w:left w:val="single" w:sz="4" w:space="0" w:color="0066CC"/>
        <w:bottom w:val="single" w:sz="4" w:space="0" w:color="0066CC"/>
        <w:right w:val="single" w:sz="4" w:space="0" w:color="0066CC"/>
      </w:pBdr>
      <w:shd w:fill="FFFFFF" w:val="clear"/>
      <w:spacing w:lineRule="auto" w:line="240" w:before="280" w:after="280"/>
    </w:pPr>
    <w:rPr>
      <w:rFonts w:ascii="Times New Roman" w:hAnsi="Times New Roman" w:cs="Times New Roman"/>
      <w:color w:val="FF0000"/>
      <w:sz w:val="24"/>
      <w:szCs w:val="24"/>
    </w:rPr>
  </w:style>
  <w:style w:type="paragraph" w:styleId="Xl96">
    <w:name w:val="xl96"/>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jc w:val="center"/>
      <w:textAlignment w:val="center"/>
    </w:pPr>
    <w:rPr>
      <w:rFonts w:ascii="Times New Roman" w:hAnsi="Times New Roman" w:cs="Times New Roman"/>
      <w:sz w:val="24"/>
      <w:szCs w:val="24"/>
    </w:rPr>
  </w:style>
  <w:style w:type="paragraph" w:styleId="Xl97">
    <w:name w:val="xl97"/>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pPr>
    <w:rPr>
      <w:rFonts w:ascii="Times New Roman" w:hAnsi="Times New Roman" w:cs="Times New Roman"/>
      <w:b/>
      <w:bCs/>
      <w:color w:val="FF0000"/>
      <w:sz w:val="24"/>
      <w:szCs w:val="24"/>
    </w:rPr>
  </w:style>
  <w:style w:type="paragraph" w:styleId="Xl98">
    <w:name w:val="xl98"/>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jc w:val="center"/>
      <w:textAlignment w:val="center"/>
    </w:pPr>
    <w:rPr>
      <w:rFonts w:ascii="Times New Roman" w:hAnsi="Times New Roman" w:cs="Times New Roman"/>
      <w:color w:val="FF0000"/>
      <w:sz w:val="20"/>
      <w:szCs w:val="20"/>
    </w:rPr>
  </w:style>
  <w:style w:type="paragraph" w:styleId="Xl99">
    <w:name w:val="xl99"/>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100">
    <w:name w:val="xl100"/>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FF0000"/>
      <w:sz w:val="24"/>
      <w:szCs w:val="24"/>
    </w:rPr>
  </w:style>
  <w:style w:type="paragraph" w:styleId="Xl101">
    <w:name w:val="xl101"/>
    <w:basedOn w:val="Normal"/>
    <w:qFormat/>
    <w:pPr>
      <w:shd w:fill="FFFF00" w:val="clear"/>
      <w:spacing w:lineRule="auto" w:line="240" w:before="280" w:after="280"/>
    </w:pPr>
    <w:rPr>
      <w:rFonts w:ascii="Times New Roman" w:hAnsi="Times New Roman" w:cs="Times New Roman"/>
      <w:color w:val="FF0000"/>
      <w:sz w:val="24"/>
      <w:szCs w:val="24"/>
    </w:rPr>
  </w:style>
  <w:style w:type="paragraph" w:styleId="Xl102">
    <w:name w:val="xl102"/>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sz w:val="24"/>
      <w:szCs w:val="24"/>
    </w:rPr>
  </w:style>
  <w:style w:type="paragraph" w:styleId="Xl103">
    <w:name w:val="xl103"/>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sz w:val="24"/>
      <w:szCs w:val="24"/>
    </w:rPr>
  </w:style>
  <w:style w:type="paragraph" w:styleId="Xl104">
    <w:name w:val="xl104"/>
    <w:basedOn w:val="Normal"/>
    <w:qFormat/>
    <w:pPr>
      <w:pBdr>
        <w:top w:val="single" w:sz="4" w:space="0" w:color="0066CC"/>
        <w:left w:val="single" w:sz="4" w:space="0" w:color="0066CC"/>
        <w:bottom w:val="single" w:sz="4" w:space="0" w:color="0066CC"/>
        <w:right w:val="single" w:sz="4" w:space="0" w:color="0066CC"/>
      </w:pBdr>
      <w:shd w:fill="FFFFFF" w:val="clear"/>
      <w:spacing w:lineRule="auto" w:line="240" w:before="280" w:after="280"/>
      <w:jc w:val="center"/>
    </w:pPr>
    <w:rPr>
      <w:rFonts w:ascii="Times New Roman" w:hAnsi="Times New Roman" w:cs="Times New Roman"/>
      <w:b/>
      <w:bCs/>
      <w:color w:val="333399"/>
      <w:sz w:val="24"/>
      <w:szCs w:val="24"/>
    </w:rPr>
  </w:style>
  <w:style w:type="paragraph" w:styleId="Xl105">
    <w:name w:val="xl105"/>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FF0000"/>
      <w:sz w:val="24"/>
      <w:szCs w:val="24"/>
    </w:rPr>
  </w:style>
  <w:style w:type="paragraph" w:styleId="Xl106">
    <w:name w:val="xl106"/>
    <w:basedOn w:val="Normal"/>
    <w:qFormat/>
    <w:pPr>
      <w:pBdr>
        <w:top w:val="single" w:sz="4" w:space="0" w:color="0066CC"/>
        <w:left w:val="single" w:sz="4" w:space="0" w:color="0066CC"/>
        <w:bottom w:val="single" w:sz="4" w:space="0" w:color="0066CC"/>
        <w:right w:val="single" w:sz="4" w:space="0" w:color="0066CC"/>
      </w:pBdr>
      <w:shd w:fill="FFFFFF" w:val="clear"/>
      <w:spacing w:lineRule="auto" w:line="240" w:before="280" w:after="280"/>
    </w:pPr>
    <w:rPr>
      <w:rFonts w:ascii="Times New Roman" w:hAnsi="Times New Roman" w:cs="Times New Roman"/>
      <w:b/>
      <w:bCs/>
      <w:color w:val="000000"/>
      <w:sz w:val="24"/>
      <w:szCs w:val="24"/>
    </w:rPr>
  </w:style>
  <w:style w:type="paragraph" w:styleId="Xl107">
    <w:name w:val="xl107"/>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pPr>
    <w:rPr>
      <w:rFonts w:ascii="Times New Roman" w:hAnsi="Times New Roman" w:cs="Times New Roman"/>
      <w:b/>
      <w:bCs/>
      <w:color w:val="1F497D"/>
      <w:sz w:val="24"/>
      <w:szCs w:val="24"/>
    </w:rPr>
  </w:style>
  <w:style w:type="paragraph" w:styleId="Xl108">
    <w:name w:val="xl108"/>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b/>
      <w:bCs/>
      <w:sz w:val="24"/>
      <w:szCs w:val="24"/>
    </w:rPr>
  </w:style>
  <w:style w:type="paragraph" w:styleId="Xl109">
    <w:name w:val="xl109"/>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pPr>
    <w:rPr>
      <w:rFonts w:ascii="Times New Roman" w:hAnsi="Times New Roman" w:cs="Times New Roman"/>
      <w:color w:val="FF0000"/>
      <w:sz w:val="24"/>
      <w:szCs w:val="24"/>
    </w:rPr>
  </w:style>
  <w:style w:type="paragraph" w:styleId="Xl110">
    <w:name w:val="xl110"/>
    <w:basedOn w:val="Normal"/>
    <w:qFormat/>
    <w:pPr>
      <w:pBdr>
        <w:top w:val="single" w:sz="4" w:space="0" w:color="0066CC"/>
        <w:left w:val="single" w:sz="4" w:space="0" w:color="0066CC"/>
        <w:bottom w:val="single" w:sz="4" w:space="0" w:color="0066CC"/>
        <w:right w:val="single" w:sz="4" w:space="0" w:color="0066CC"/>
      </w:pBdr>
      <w:shd w:fill="FFFFFF" w:val="clear"/>
      <w:spacing w:lineRule="auto" w:line="240" w:before="280" w:after="280"/>
      <w:jc w:val="center"/>
      <w:textAlignment w:val="center"/>
    </w:pPr>
    <w:rPr>
      <w:rFonts w:ascii="Times New Roman" w:hAnsi="Times New Roman" w:cs="Times New Roman"/>
      <w:sz w:val="24"/>
      <w:szCs w:val="24"/>
    </w:rPr>
  </w:style>
  <w:style w:type="paragraph" w:styleId="Xl111">
    <w:name w:val="xl111"/>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pPr>
    <w:rPr>
      <w:rFonts w:ascii="Times New Roman" w:hAnsi="Times New Roman" w:cs="Times New Roman"/>
      <w:b/>
      <w:bCs/>
      <w:color w:val="0066CC"/>
      <w:sz w:val="24"/>
      <w:szCs w:val="24"/>
    </w:rPr>
  </w:style>
  <w:style w:type="paragraph" w:styleId="Xl112">
    <w:name w:val="xl112"/>
    <w:basedOn w:val="Normal"/>
    <w:qFormat/>
    <w:pPr>
      <w:pBdr>
        <w:top w:val="single" w:sz="4" w:space="0" w:color="0066CC"/>
        <w:left w:val="single" w:sz="4" w:space="0" w:color="0066CC"/>
        <w:bottom w:val="single" w:sz="4" w:space="0" w:color="0066CC"/>
        <w:right w:val="single" w:sz="4" w:space="0" w:color="0066CC"/>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13">
    <w:name w:val="xl113"/>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sz w:val="20"/>
      <w:szCs w:val="20"/>
    </w:rPr>
  </w:style>
  <w:style w:type="paragraph" w:styleId="Xl114">
    <w:name w:val="xl114"/>
    <w:basedOn w:val="Normal"/>
    <w:qFormat/>
    <w:pPr>
      <w:pBdr>
        <w:top w:val="single" w:sz="4" w:space="0" w:color="0066CC"/>
        <w:left w:val="single" w:sz="4" w:space="0" w:color="0066CC"/>
        <w:bottom w:val="single" w:sz="4" w:space="0" w:color="0066CC"/>
        <w:right w:val="single" w:sz="4" w:space="0" w:color="0066CC"/>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66CC"/>
        <w:left w:val="single" w:sz="4" w:space="0" w:color="0066CC"/>
        <w:bottom w:val="single" w:sz="4" w:space="0" w:color="0066CC"/>
        <w:right w:val="single" w:sz="4" w:space="0" w:color="0066CC"/>
      </w:pBdr>
      <w:shd w:fill="FFFFFF" w:val="clear"/>
      <w:spacing w:lineRule="auto" w:line="240" w:before="280" w:after="280"/>
      <w:jc w:val="center"/>
      <w:textAlignment w:val="center"/>
    </w:pPr>
    <w:rPr>
      <w:rFonts w:ascii="Times New Roman" w:hAnsi="Times New Roman" w:cs="Times New Roman"/>
      <w:color w:val="FF0000"/>
      <w:sz w:val="24"/>
      <w:szCs w:val="24"/>
    </w:rPr>
  </w:style>
  <w:style w:type="paragraph" w:styleId="Xl116">
    <w:name w:val="xl116"/>
    <w:basedOn w:val="Normal"/>
    <w:qFormat/>
    <w:pPr>
      <w:pBdr>
        <w:top w:val="single" w:sz="4" w:space="0" w:color="0066CC"/>
        <w:left w:val="single" w:sz="4" w:space="0" w:color="0066CC"/>
        <w:bottom w:val="single" w:sz="4" w:space="0" w:color="0066CC"/>
        <w:right w:val="single" w:sz="4" w:space="0" w:color="0066CC"/>
      </w:pBdr>
      <w:spacing w:lineRule="auto" w:line="240" w:before="280" w:after="280"/>
    </w:pPr>
    <w:rPr>
      <w:rFonts w:ascii="Times New Roman" w:hAnsi="Times New Roman" w:cs="Times New Roman"/>
      <w:color w:val="538ED5"/>
      <w:sz w:val="24"/>
      <w:szCs w:val="24"/>
    </w:rPr>
  </w:style>
  <w:style w:type="paragraph" w:styleId="Xl117">
    <w:name w:val="xl117"/>
    <w:basedOn w:val="Normal"/>
    <w:qFormat/>
    <w:pPr>
      <w:shd w:fill="FFFF00" w:val="clea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jc w:val="center"/>
      <w:textAlignment w:val="center"/>
    </w:pPr>
    <w:rPr>
      <w:rFonts w:ascii="Times New Roman" w:hAnsi="Times New Roman" w:cs="Times New Roman"/>
      <w:sz w:val="24"/>
      <w:szCs w:val="24"/>
    </w:rPr>
  </w:style>
  <w:style w:type="paragraph" w:styleId="Xl119">
    <w:name w:val="xl119"/>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pPr>
    <w:rPr>
      <w:rFonts w:ascii="Times New Roman" w:hAnsi="Times New Roman" w:cs="Times New Roman"/>
      <w:b/>
      <w:bCs/>
      <w:sz w:val="24"/>
      <w:szCs w:val="24"/>
    </w:rPr>
  </w:style>
  <w:style w:type="paragraph" w:styleId="Xl120">
    <w:name w:val="xl120"/>
    <w:basedOn w:val="Normal"/>
    <w:qFormat/>
    <w:pPr>
      <w:pBdr>
        <w:top w:val="single" w:sz="4" w:space="0" w:color="0066CC"/>
        <w:left w:val="single" w:sz="4" w:space="0" w:color="0066CC"/>
        <w:bottom w:val="single" w:sz="4" w:space="0" w:color="0066CC"/>
        <w:right w:val="single" w:sz="4" w:space="0" w:color="0066CC"/>
      </w:pBdr>
      <w:shd w:fill="FFFF00" w:val="clear"/>
      <w:spacing w:lineRule="auto" w:line="240" w:before="280" w:after="280"/>
    </w:pPr>
    <w:rPr>
      <w:rFonts w:ascii="Times New Roman" w:hAnsi="Times New Roman" w:cs="Times New Roman"/>
      <w:sz w:val="24"/>
      <w:szCs w:val="24"/>
    </w:rPr>
  </w:style>
  <w:style w:type="paragraph" w:styleId="Xl121">
    <w:name w:val="xl121"/>
    <w:basedOn w:val="Normal"/>
    <w:qFormat/>
    <w:pPr>
      <w:pBdr>
        <w:left w:val="single" w:sz="4" w:space="0" w:color="0066CC"/>
        <w:right w:val="single" w:sz="4" w:space="0" w:color="0066CC"/>
      </w:pBdr>
      <w:spacing w:lineRule="auto" w:line="240" w:before="280" w:after="280"/>
    </w:pPr>
    <w:rPr>
      <w:rFonts w:ascii="Times New Roman" w:hAnsi="Times New Roman" w:cs="Times New Roman"/>
      <w:b/>
      <w:bCs/>
      <w:color w:val="000000"/>
      <w:sz w:val="24"/>
      <w:szCs w:val="24"/>
    </w:rPr>
  </w:style>
  <w:style w:type="paragraph" w:styleId="Xl122">
    <w:name w:val="xl122"/>
    <w:basedOn w:val="Normal"/>
    <w:qFormat/>
    <w:pPr>
      <w:pBdr>
        <w:left w:val="single" w:sz="4" w:space="0" w:color="0066CC"/>
        <w:right w:val="single" w:sz="4" w:space="0" w:color="0066CC"/>
      </w:pBd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zhm.midur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2:51:00Z</dcterms:created>
  <dc:creator>kryuchkov_vn</dc:creator>
  <dc:description/>
  <cp:keywords/>
  <dc:language>en-US</dc:language>
  <cp:lastModifiedBy>e.ulanova</cp:lastModifiedBy>
  <cp:lastPrinted>2014-08-15T08:05:00Z</cp:lastPrinted>
  <dcterms:modified xsi:type="dcterms:W3CDTF">2014-08-15T02:10:00Z</dcterms:modified>
  <cp:revision>444</cp:revision>
  <dc:subject/>
  <dc:title/>
</cp:coreProperties>
</file>