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риказами Департамента по охране, контролю и регулированию использования животного мира Свердловской области от 09.08.2017 № 206 «О порядке привлечения физических лиц к проведению биотехнических мероприятий в общедоступных охотничьих угодий на территории Свердловской области» и от 21.01.2021 № 14 </w:t>
        <w:br/>
        <w:t xml:space="preserve">«Об утверждении объема биотехнических мероприятий, рекомендованных к выполнению физическими лицами </w:t>
        <w:br/>
        <w:t xml:space="preserve">в общедоступных охотничьих угодьях на территории Свердловской области в 2021 году» сообщаем, что с 26.01.2021 года </w:t>
        <w:br/>
        <w:t>по 29.01.2020 года Департамент осуществляет прием заявлений о привлечении физических лиц к проведению следующих биотехнических мероприятий: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10348"/>
        <w:gridCol w:w="282"/>
        <w:gridCol w:w="1986"/>
        <w:gridCol w:w="1841"/>
      </w:tblGrid>
      <w:tr>
        <w:trPr>
          <w:trHeight w:val="15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№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задания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ы мероприятий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ём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охотничьего ресурса, на который выдается справка                             о выполнении биотехнических мероприятий</w:t>
            </w:r>
          </w:p>
        </w:tc>
      </w:tr>
      <w:tr>
        <w:trPr>
          <w:trHeight w:val="198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Алапаевский УООУ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6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Атигский УООУ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314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Байкаловский УООУ</w:t>
            </w:r>
          </w:p>
        </w:tc>
      </w:tr>
      <w:tr>
        <w:trPr>
          <w:trHeight w:val="2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2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 - 2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в 5 имеющихся кормушек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5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12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0" w:name="_GoBack"/>
            <w:r>
              <w:rPr>
                <w:rFonts w:cs="Liberation Serif" w:ascii="Liberation Serif" w:hAnsi="Liberation Serif"/>
                <w:sz w:val="20"/>
                <w:szCs w:val="20"/>
              </w:rPr>
              <w:t>03-1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 установка 3-х кормушек для подкормки косули и приобретение и выкладка кор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3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18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7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 установка 3-х кормушек для подкормки косули и приобретение и выкладка кор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3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18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7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bookmarkStart w:id="1" w:name="_GoBack"/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  <w:bookmarkEnd w:id="1"/>
          </w:p>
        </w:tc>
      </w:tr>
      <w:tr>
        <w:trPr>
          <w:trHeight w:val="1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1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2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клевер (рапс, люцерна), расход семян 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готовка  травяных и лиственных веников и выкладка их в места хра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готовка  травяных и лиственных веников и выкладка их в места хра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готовка  травяных и лиственных веников и выкладка их в места хра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-3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Баранчинский УООУ</w:t>
            </w:r>
          </w:p>
        </w:tc>
      </w:tr>
      <w:tr>
        <w:trPr>
          <w:trHeight w:val="4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4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4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Бисертский УООУ</w:t>
            </w:r>
          </w:p>
        </w:tc>
      </w:tr>
      <w:tr>
        <w:trPr>
          <w:trHeight w:val="5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8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злаков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78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Богдановичский УООУ</w:t>
            </w:r>
          </w:p>
        </w:tc>
      </w:tr>
      <w:tr>
        <w:trPr>
          <w:trHeight w:val="4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в имеющиеся кормушки сена, травяных и лиственных веников, кормовой со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300 шт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 установка 3-х кормушек для подкормки косули и приобретение и выкладка кор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3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18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7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 установка 3-х кормушек для подкормки косули и приобретение и выкладка кор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3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 180 шт.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7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1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2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2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2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пшеницы не менее 200 кг/га, гороха – не менее 5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1500 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-2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ерхнесерг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пашка, приобретение семян и посев кормовых полей общей площадью не менее 2 га (расход семян рапса не менее 12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УООУ Верхотурский № 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8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 или медведь</w:t>
            </w:r>
          </w:p>
        </w:tc>
      </w:tr>
      <w:tr>
        <w:trPr>
          <w:trHeight w:val="2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8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УООУ Верхотурский № 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ый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ся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1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2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Давыдов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при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вдельский УООУ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сет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4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4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4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4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4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4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амышлов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арп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омаров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3 крытых кормушек для подкормки косуль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 кормуш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расноураль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расноуфим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73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7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две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7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7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9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1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3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 не менее 200 кг/г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 зерноотходов в существующие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и зерноотходов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 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рутих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две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бикорма - 22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-175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неплодов – 1630 к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 для подкормки кабанов в две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бикорма - 22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-175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неплодов – 1630 к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волял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3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1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2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center" w:pos="813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ab/>
              <w:tab/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3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4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4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-4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елым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ышм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0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, травяных и лиственных веников, кормовой соли для подкормки косуль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400 к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ников –500 ш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ли – 5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(заготовка) и выкладка сена в места хра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– 10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рапс, люцерна, клевер, люцерна, козлятник, расход семян не менее 1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не менее 20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не менее 20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не менее 20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не менее 20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ых полей (зерновая смесь, расход семян не менее 200 кг/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3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-4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или зерноотходов в имеющиеся кормуш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оотходов - 4000 кг, 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0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</w:tc>
      </w:tr>
      <w:tr>
        <w:trPr>
          <w:trHeight w:val="285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Серов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-10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Североураль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Слободо-Тур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20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20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имеющиеся солонцы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отовка (приобретение) и выкладка сена для подкормки косуль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на - 2000 к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зерна в имеющиеся кормуш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рна – 15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 или косуля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ор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расход семян овса не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расход семян овса менее 1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вд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гиль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готовление из материала исполнителя и установка 5 крытых солонцов для лосей, а также приобретение и выкладка кормовой соли**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ежны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ур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5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6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зерно-гороховая смесь, расход семян злаков не менее 150 кг/га, гороха не менее 5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каба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7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8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-09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, а также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Шалин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-02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-03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  <w:tr>
        <w:trPr>
          <w:trHeight w:val="7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-04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пашка, приобретение семян и посев кормового поля (овес, расход семян не менее 200 кг/г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2 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дведь</w:t>
            </w:r>
          </w:p>
        </w:tc>
      </w:tr>
      <w:tr>
        <w:trPr>
          <w:trHeight w:val="403" w:hRule="atLeast"/>
          <w:cantSplit w:val="true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Шиловский УООУ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-0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обретение и выкладка кормовой соли в 10 имеющихся солонцов и их ремонт (при необходим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ось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* - место проведения биотехнического мероприятия согласовывается с государственным инспектором Департамента в муниципальном образовании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</w:rPr>
        <w:t>**- к</w:t>
      </w:r>
      <w:r>
        <w:rPr>
          <w:rFonts w:cs="Liberation Serif" w:ascii="Liberation Serif" w:hAnsi="Liberation Serif"/>
          <w:sz w:val="24"/>
          <w:szCs w:val="24"/>
        </w:rPr>
        <w:t>ормушка</w:t>
      </w:r>
      <w:r>
        <w:rPr>
          <w:rFonts w:cs="Liberation Serif" w:ascii="Liberation Serif" w:hAnsi="Liberation Serif"/>
        </w:rPr>
        <w:t xml:space="preserve"> для подкормки косули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размеры: ширина – 1500 мм, длина – 3000 мм, высота – 2500 мм, габаритные размеры корыта: длина – 1000 мм, ширина – 300 мм, глубина – 300 м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материалы: каркас – деревянный брус (бревно) 200х200 мм, обрешётка – брусок деревянный 40х40 мм, обрешетка крыши – доска толщиной не менее 25 мм; корыто – доска толщиной не менее 40 мм;  покрытие крыши – шифер (руберои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деревянные элементы конструкции, соприкасающиеся с землёй должны быть обработаны антисептическим соста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) допуск по точности для всех приведенных размеров: ±25 мм. </w:t>
      </w:r>
    </w:p>
    <w:p>
      <w:pPr>
        <w:pStyle w:val="Normal"/>
        <w:rPr>
          <w:rFonts w:ascii="Times New Roman" w:hAnsi="Times New Roman"/>
        </w:rPr>
      </w:pPr>
      <w:r>
        <w:rPr/>
        <w:drawing>
          <wp:inline distT="0" distB="0" distL="0" distR="0">
            <wp:extent cx="5657850" cy="460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</w:rPr>
        <w:t>*** - с</w:t>
      </w:r>
      <w:r>
        <w:rPr>
          <w:rFonts w:ascii="Times New Roman" w:hAnsi="Times New Roman"/>
          <w:sz w:val="24"/>
          <w:szCs w:val="24"/>
        </w:rPr>
        <w:t>олонец:</w:t>
      </w:r>
    </w:p>
    <w:p>
      <w:pPr>
        <w:pStyle w:val="Normal"/>
        <w:spacing w:lineRule="auto" w:line="240" w:before="0" w:after="0"/>
        <w:ind w:left="157" w:firstLine="26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размеры: длина – 1000 мм, высота – 2500 мм;  размеры корыта: длина – 1000 мм, ширина – 400 мм, глубина – 300 мм;</w:t>
      </w:r>
    </w:p>
    <w:p>
      <w:pPr>
        <w:pStyle w:val="Normal"/>
        <w:spacing w:lineRule="auto" w:line="240" w:before="0" w:after="0"/>
        <w:ind w:left="157" w:firstLine="26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материалы: каркас – бревна  диаметром не менее 180 мм, обрешетка крыши – доска толщиной не менее 25 мм; корыто – доска толщиной не менее 40 мм;  покрытие крыши – рубероид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деревянные элементы конструкции, соприкасающиеся с землёй, должны быть обработаны антисептическим состав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) допуск по точности для всех приведенных размеров: ±25 мм. </w:t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  <w:drawing>
          <wp:inline distT="0" distB="0" distL="0" distR="0">
            <wp:extent cx="2847975" cy="3162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134" w:right="1134" w:gutter="0" w:header="708" w:top="765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7894198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19f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b042d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4181e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4181e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b042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84a3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418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5418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ed049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C63D4-C41E-4A42-9F0A-A0E9D97EAA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Pages>21</Pages>
  <Words>7538</Words>
  <Characters>42973</Characters>
  <CharactersWithSpaces>50411</CharactersWithSpaces>
  <Paragraphs>10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38:00Z</dcterms:created>
  <dc:creator>Теплоухов Вячеслав Валерьевич</dc:creator>
  <dc:description/>
  <dc:language>en-US</dc:language>
  <cp:lastModifiedBy>Теплоухов Вячеслав Валерьевич</cp:lastModifiedBy>
  <cp:lastPrinted>2021-01-21T06:24:00Z</cp:lastPrinted>
  <dcterms:modified xsi:type="dcterms:W3CDTF">2021-01-26T03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