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84" w:right="-1" w:firstLine="71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НФОРМАЦИЯ ОТ ОТКАЗЕ В ЗАКЛЮЧЕНИИ ДОГОВОРА НА ВЫПОЛНЕНИЕ БИОТЕХНИЧЕСКИХ МЕРОПРИЯТИЙ НА ТЕРРИТОРИИ ОБЩЕДОСТУПНЫХ ОХОТНИЬЧИХ УГОДИЙ СВЕРДЛОВСКОЙ ОРБЛАСТИ В 2021 ГОДУ</w:t>
      </w:r>
    </w:p>
    <w:p>
      <w:pPr>
        <w:pStyle w:val="Normal"/>
        <w:spacing w:lineRule="auto" w:line="240" w:before="0" w:after="0"/>
        <w:ind w:left="-284" w:right="-1" w:firstLine="71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1" w:firstLine="71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соответствии с приказами Департамента по охране, контролю                          и регулированию использования животного мира Свердловской области                             от 09.08.2017 № 206 «О порядке привлечения физических лиц к проведению биотехнических мероприятий в общедоступных охотничьих угодий                            на территории Свердловской области» и от 21.01.2021 № 14 «Об утверждении объема биотехнических мероприятий, рекомендованных к выполнению физическими лицами в общедоступных охотничьих угодьях на территории Свердловской области в 2021 году» сообщаем, что в отношении поступивших в Департамент заявлений о привлечении к проведению биотехнических мероприятий в общедоступных охотничьих угодьях на территории Свердловской области от следующих физических лиц:</w:t>
      </w:r>
    </w:p>
    <w:p>
      <w:pPr>
        <w:pStyle w:val="Normal"/>
        <w:spacing w:lineRule="auto" w:line="240" w:before="0" w:after="0"/>
        <w:ind w:left="-284" w:right="-1" w:firstLine="71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Балеевских Алексея Сергеевича, заявления от 27.01.2021 № 720;</w:t>
      </w:r>
    </w:p>
    <w:p>
      <w:pPr>
        <w:pStyle w:val="Normal"/>
        <w:spacing w:lineRule="auto" w:line="240" w:before="0" w:after="0"/>
        <w:ind w:left="-284" w:right="-1" w:firstLine="71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Кордюкова Анатолия Романовича, заявление от 27.01.2021 № 707;</w:t>
      </w:r>
    </w:p>
    <w:p>
      <w:pPr>
        <w:pStyle w:val="Normal"/>
        <w:spacing w:lineRule="auto" w:line="240" w:before="0" w:after="0"/>
        <w:ind w:left="-284" w:right="-1" w:firstLine="71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Любавина Сергея Александровича, заявление от 29.01.2021;</w:t>
      </w:r>
    </w:p>
    <w:p>
      <w:pPr>
        <w:pStyle w:val="Normal"/>
        <w:spacing w:lineRule="auto" w:line="240" w:before="0" w:after="0"/>
        <w:ind w:left="-284" w:right="-1" w:firstLine="71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Манюнин Дмитрий Георгиевич, заявление от 28.01.2021;</w:t>
      </w:r>
      <w:bookmarkStart w:id="0" w:name="_GoBack"/>
      <w:bookmarkEnd w:id="0"/>
    </w:p>
    <w:p>
      <w:pPr>
        <w:pStyle w:val="Normal"/>
        <w:spacing w:lineRule="auto" w:line="240" w:before="0" w:after="0"/>
        <w:ind w:left="-284" w:right="-1" w:firstLine="71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Федоренко Максима Андреевича, заявление от 28.01.2021;</w:t>
      </w:r>
    </w:p>
    <w:p>
      <w:pPr>
        <w:pStyle w:val="Normal"/>
        <w:spacing w:lineRule="auto" w:line="240" w:before="0" w:after="0"/>
        <w:ind w:left="-284" w:right="-1" w:firstLine="71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Фокина Андрея Владимировича, заявление от 28.01.2021.</w:t>
      </w:r>
    </w:p>
    <w:p>
      <w:pPr>
        <w:pStyle w:val="Normal"/>
        <w:spacing w:lineRule="auto" w:line="240" w:before="0" w:after="0"/>
        <w:ind w:left="-284" w:right="-1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нято решение об отказе в заключении договора, так как выполнение позиций биотехнических мероприятий, указанных в заявлениях, отданы заявителям подавшим заявления ранее.</w:t>
      </w:r>
    </w:p>
    <w:p>
      <w:pPr>
        <w:pStyle w:val="Normal"/>
        <w:spacing w:lineRule="auto" w:line="240" w:before="0" w:after="0"/>
        <w:ind w:left="-284" w:right="-1" w:firstLine="71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1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ind w:left="-284" w:right="-1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348B06E-CC87-452C-A0A9-B9B44EBC921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  <Pages>1</Pages>
  <Words>222</Words>
  <Characters>1269</Characters>
  <CharactersWithSpaces>148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8:53:00Z</dcterms:created>
  <dc:creator>Теплоухов Вячеслав Валерьевич</dc:creator>
  <dc:description/>
  <dc:language>en-US</dc:language>
  <cp:lastModifiedBy>Теплоухов Вячеслав Валерьевич</cp:lastModifiedBy>
  <dcterms:modified xsi:type="dcterms:W3CDTF">2021-02-02T03:2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