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Раздел 6. Требования в области охоты и сохранения охотничьих ресурсов, установленные законами и иными нормативными правовыми актами соответствующего субъекта Российской Федерации, в том числе виды разрешенной охоты и параметры осуществления охоты в соответствующих охотничьих угодьях субъекта Российской Федерации, нормы в области охоты и сохранения охотничьих ресурсов, установленные </w:t>
        <w:br/>
        <w:t xml:space="preserve">в соответствии с </w:t>
      </w:r>
      <w:hyperlink r:id="rId2">
        <w:r>
          <w:rPr>
            <w:rFonts w:cs="Liberation Serif" w:ascii="Liberation Serif" w:hAnsi="Liberation Serif"/>
            <w:b/>
            <w:sz w:val="24"/>
            <w:szCs w:val="24"/>
          </w:rPr>
          <w:t>частью 5 статьи 23</w:t>
        </w:r>
      </w:hyperlink>
      <w:r>
        <w:rPr>
          <w:rFonts w:cs="Liberation Serif" w:ascii="Liberation Serif" w:hAnsi="Liberation Serif"/>
          <w:b/>
          <w:sz w:val="24"/>
          <w:szCs w:val="24"/>
        </w:rPr>
        <w:t xml:space="preserve"> и </w:t>
      </w:r>
      <w:hyperlink r:id="rId3">
        <w:r>
          <w:rPr>
            <w:rFonts w:cs="Liberation Serif" w:ascii="Liberation Serif" w:hAnsi="Liberation Serif"/>
            <w:b/>
            <w:sz w:val="24"/>
            <w:szCs w:val="24"/>
          </w:rPr>
          <w:t>частью 5 статьи 38</w:t>
        </w:r>
      </w:hyperlink>
      <w:r>
        <w:rPr>
          <w:rFonts w:cs="Liberation Serif" w:ascii="Liberation Serif" w:hAnsi="Liberation Serif"/>
          <w:b/>
          <w:sz w:val="24"/>
          <w:szCs w:val="24"/>
        </w:rPr>
        <w:t xml:space="preserve"> Федерального закона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от 24 июля 2009 года № 209-ФЗ «Об охоте и о сохранении охотничьих ресурсов </w:t>
        <w:br/>
        <w:t>и о внесении изменений в отдельные законодательные акты Российской Федерации» -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ля сдачи экзамена в 2021году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</w:t>
        <w:br/>
        <w:t>в охотничьих угодьях на территории Свердловской области, за исключением особо охраняемых природных территорий федерального значения» любительская и спортивная охота на крота установлена в сро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круглогодично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с 25 июня по 25 октябр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 15 сентября по 28 (29) феврал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</w:t>
        <w:br/>
        <w:t xml:space="preserve">в охотничьих угодьях на территории Свердловской области, за исключением особо охраняемых природных территорий федерального значения» с первой субботы сентября </w:t>
        <w:br/>
        <w:t>по 31 декабря разрешена любительская и спортивная охота на следующую пернатую дичь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а болотно-луговую, степную и полевую дичь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а водоплавающую дичь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на боровую дичь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</w:t>
        <w:br/>
        <w:t>в охотничьих угодьях на территории Свердловской области, за исключением особо охраняемых природных территорий федерального значения» любительская и спортивная охота на барсука установлена в сро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круглогодично; 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25 июня по 25 октябр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с 15 августа по 31 октябр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</w:t>
        <w:br/>
        <w:t>в охотничьих угодьях на территории Свердловской области, за исключением особо охраняемых природных территорий федерального значения» любительская и спортивная охота на горностая, хоря, куницу лесную, росомаху, рысь, белку обыкновенную установлена в сро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 1 октября по 28 (29) феврал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круглогодично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 15 августа по 31 октябр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Законом Свердловской области от 25.12.2009 № 123-ОЗ </w:t>
        <w:br/>
        <w:t>«Об охотничьих ресурсах на территории Свердловской области» на территории Свердловской области серая ворона относится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851"/>
        <w:contextualSpacing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к объектам животного мира, занесенным в Красную книгу Свердловской области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851"/>
        <w:contextualSpacing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к объектам животного мира, не отнесенным к охотничьим ресурсам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к охотничьим ресурсам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Законом Свердловской области от 25.12.2009 № 123-ОЗ </w:t>
        <w:br/>
        <w:t xml:space="preserve">«Об охотничьих ресурсах на территории Свердловской области» промысловая охота </w:t>
        <w:br/>
      </w:r>
      <w:r>
        <w:rPr>
          <w:rFonts w:cs="Liberation Serif" w:ascii="Liberation Serif" w:hAnsi="Liberation Serif"/>
          <w:b/>
          <w:bCs/>
          <w:sz w:val="24"/>
          <w:szCs w:val="24"/>
        </w:rPr>
        <w:t>в охотничьих угодьях</w:t>
      </w:r>
      <w:r>
        <w:rPr>
          <w:rFonts w:cs="Liberation Serif" w:ascii="Liberation Serif" w:hAnsi="Liberation Serif"/>
          <w:b/>
          <w:sz w:val="24"/>
          <w:szCs w:val="24"/>
        </w:rPr>
        <w:t xml:space="preserve"> Свердловской области на млекопитающих и птиц, занесенных </w:t>
        <w:br/>
        <w:t>в Красную книгу Российской Федераци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ена</w:t>
      </w:r>
      <w:r>
        <w:rPr>
          <w:rFonts w:cs="Liberation Serif" w:ascii="Liberation Serif" w:hAnsi="Liberation Serif"/>
          <w:bCs/>
          <w:sz w:val="24"/>
          <w:szCs w:val="24"/>
        </w:rPr>
        <w:t xml:space="preserve"> на особо охраняемых природных территориях федерального значения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запрещена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ена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Законом Свердловской области от 25.12.2009 № 123-ОЗ </w:t>
        <w:br/>
        <w:t xml:space="preserve">«Об охотничьих ресурсах на территории Свердловской области» промысловая охота </w:t>
        <w:br/>
      </w:r>
      <w:r>
        <w:rPr>
          <w:rFonts w:cs="Liberation Serif" w:ascii="Liberation Serif" w:hAnsi="Liberation Serif"/>
          <w:b/>
          <w:bCs/>
          <w:sz w:val="24"/>
          <w:szCs w:val="24"/>
        </w:rPr>
        <w:t>в охотничьих угодьях</w:t>
      </w:r>
      <w:r>
        <w:rPr>
          <w:rFonts w:cs="Liberation Serif" w:ascii="Liberation Serif" w:hAnsi="Liberation Serif"/>
          <w:b/>
          <w:sz w:val="24"/>
          <w:szCs w:val="24"/>
        </w:rPr>
        <w:t xml:space="preserve"> Свердловской области на млекопитающих и птиц, занесенных </w:t>
        <w:br/>
        <w:t>в Красную книгу Свердловской област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запрещена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разрешена; 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запрещена</w:t>
      </w:r>
      <w:r>
        <w:rPr>
          <w:rFonts w:cs="Liberation Serif" w:ascii="Liberation Serif" w:hAnsi="Liberation Serif"/>
          <w:bCs/>
          <w:sz w:val="24"/>
          <w:szCs w:val="24"/>
        </w:rPr>
        <w:t xml:space="preserve"> на особо охраняемых природных территориях областного значени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приказом Департамента по охране, контролю </w:t>
        <w:br/>
        <w:t xml:space="preserve">и регулированию использования животного мира Свердловской области от 07.09.2018 </w:t>
        <w:br/>
        <w:t>№ 194 «Об утверждении норм допустимой добычи охотничьих ресурсов на территории охотничьих угодий Свердловской области и норм пропускной способности общедоступных охотничьих угодий на территории Свердловской области» норма допустимой добычи селезней уток в весенний период любительской и спортивной охоты на одного охотника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 устанавливаетс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составляет 2 особи за день охоты, 15 особей за сезон охоты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. составляет 10 особей за день охоты, 50 особей за сезон охоты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приказом Департамента по охране, контролю </w:t>
        <w:br/>
        <w:t xml:space="preserve">и регулированию использования животного мира Свердловской области от 07.09.2018 </w:t>
        <w:br/>
        <w:t>№ 194 «Об утверждении норм допустимой добычи охотничьих ресурсов на территории охотничьих угодий Свердловской области и норм пропускной способности общедоступных охотничьих угодий на территории Свердловской области» норма допустимой добычи самцов глухаря на территории охотничьих угодий Свердловской области, за исключением особо охраняемых природных территорий федерального значения, в весенний период любительской и спортивной охоты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 устанавливаетс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составляет 5 процентов от послепромысловой численности вида по состоянию </w:t>
        <w:br/>
        <w:t>на 1 апреля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оставляет 8 особей за день охоты, 50 особей за период охоты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приказом Департамента по охране, контролю </w:t>
        <w:br/>
        <w:t xml:space="preserve">и регулированию использования животного мира Свердловской области от 07.09.2018 </w:t>
        <w:br/>
        <w:t>№ 194 «Об утверждении норм допустимой добычи охотничьих ресурсов на территории охотничьих угодий Свердловской области и норм пропускной способности общедоступных охотничьих угодий на территории Свердловской области» норма допустимой добычи самцов тетерева на территории охотничьих угодий Свердловской области, за исключением особо охраняемых природных территорий федерального значения, в период весенней любительской и спортивной охоты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 устанавливаетс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оставляет 1 особь за день охоты, 2 особи за период охоты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в) составляет 10 процентов от послепромысловой численности вида по состоянию </w:t>
        <w:br/>
        <w:t>на 1 апреля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приказом Департамента по охране, контролю </w:t>
        <w:br/>
        <w:t xml:space="preserve">и регулированию использования животного мира Свердловской области от 07.09.2018 </w:t>
        <w:br/>
        <w:t xml:space="preserve">№ 194 «Об утверждении норм допустимой добычи охотничьих ресурсов на территории охотничьих угодий Свердловской области и норм пропускной способности общедоступных охотничьих угодий на территории Свердловской области» норма допустимой добычи тетерева в летне-осенний и осенне-зимний период любительской </w:t>
        <w:br/>
        <w:t>и спортивной охоты на одного охотника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 устанавливаетс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оставляет 30 особей за день охоты, 100 особей за сезон охоты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составляет 3 особи за день охоты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приказом Департамента по охране, контролю </w:t>
        <w:br/>
        <w:t xml:space="preserve">и регулированию использования животного мира Свердловской области от 07.09.2018 №194 «Об утверждении норм допустимой добычи охотничьих ресурсов на территории охотничьих угодий Свердловской области и норм пропускной способности общедоступных охотничьих угодий на территории Свердловской области» норма допустимой добычи глухаря в летне-осенний и осенне-зимний период любительской </w:t>
        <w:br/>
        <w:t>и спортивной охоты на одного охотника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оставляет 2 особи за день охоты, 10 особей за сезон охоты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оставляет 30 особей за день охоты, 30 особей за сезон охоты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устанавливаетс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приказом Департамента по охране, контролю </w:t>
        <w:br/>
        <w:t>и регулированию использования животного мира Свердловской области 07.09.2018 № 194 «Об утверждении норм допустимой добычи охотничьих ресурсов на территории охотничьих угодий Свердловской области и норм пропускной способности общедоступных охотничьих угодий на территории Свердловской области» норма допустимой добычи зайца-беляка на одного охотника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 устанавливаетс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составляет 2 особи за день охоты, 20 особей за сезон охоты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оставляет 5 особей за день охоты, 50 особей за сезон охоты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Указом Губернатора Свердловской области от 07.09.2011</w:t>
        <w:br/>
        <w:t xml:space="preserve">№ 811-УГ «Об определении видов разрешенной охоты и параметров осуществления охоты </w:t>
        <w:br/>
        <w:t xml:space="preserve">в охотничьих угодьях на территории Свердловской области, за исключением особо охраняемых природных территорий федерального значения» любительская и спортивная охота на пернатую дичь в весенний период на территориях Северных городских округов </w:t>
        <w:br/>
        <w:t>и муниципальных образований установлена в сро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 25 апреля по 4 ма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</w:t>
      </w:r>
      <w:r>
        <w:rPr>
          <w:rFonts w:cs="Liberation Serif" w:ascii="Liberation Serif" w:hAnsi="Liberation Serif"/>
          <w:spacing w:val="-4"/>
          <w:sz w:val="24"/>
          <w:szCs w:val="24"/>
          <w:u w:val="single"/>
        </w:rPr>
        <w:t>с 5 мая по 14 мая</w:t>
      </w:r>
      <w:r>
        <w:rPr>
          <w:rFonts w:cs="Liberation Serif" w:ascii="Liberation Serif" w:hAnsi="Liberation Serif"/>
          <w:sz w:val="24"/>
          <w:szCs w:val="24"/>
          <w:u w:val="single"/>
        </w:rPr>
        <w:t>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 4 мая по 13 ма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</w:t>
        <w:br/>
        <w:t xml:space="preserve">в охотничьих угодьях на территории Свердловской области, за исключением особо охраняемых природных территорий федерального значения» любительская и спортивная охота на пернатую дичь в весенний период на территориях Южных городских округов </w:t>
        <w:br/>
        <w:t>и муниципальных образований установлена в сроки:</w:t>
      </w:r>
    </w:p>
    <w:p>
      <w:pPr>
        <w:pStyle w:val="ListParagraph"/>
        <w:spacing w:lineRule="auto" w:line="240" w:before="0" w:after="0"/>
        <w:ind w:left="851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 25 апреля по 4 ма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с 25 апреля по 14 ма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 05 мая по 14 ма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</w:t>
        <w:br/>
        <w:t>в охотничьих угодьях на территории Свердловской области, за исключением особо охраняемых природных территорий федерального значения» с 25 июля по 31 октября разрешена любительская и спортивная охота на следующую пернатую дичь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на болотно-луговую дичь (с подружейными собаками)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а боровую дичь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а водоплавающую дичь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</w:t>
        <w:br/>
        <w:t xml:space="preserve">в охотничьих угодьях на территории Свердловской области, за исключением особо охраняемых природных территорий федерального значения» с третьей субботы августа </w:t>
        <w:br/>
        <w:t>по 31 октября разрешена охота на следующую пернатую дичь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а боровую дичь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на водоплавающую, болотно-луговую, степную и полевую дичь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а боровую дичь (с подружейными собаками, ловчими птицами)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Постановлением Правительства Свердловской области </w:t>
        <w:br/>
        <w:t>от 18.11.1996 № 961-п «О предотвращении гибели объектов животного мира Свердловской области при осуществлении производственной деятельности» д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>ля предотвращения гибели диких животных во время полевых механизированных работ при скашивании трав, уборке зерновых и других сельскохозяйственных культур указанные работы необходимо вест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>а)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в разгон» или «расширяющим прокосом» - от центра поля к края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>б)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в разгон» или «расширяющим прокосом» - от краям поля к центру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r>
        <w:rPr>
          <w:rFonts w:cs="Liberation Serif" w:ascii="Liberation Serif" w:hAnsi="Liberation Serif"/>
          <w:sz w:val="24"/>
          <w:szCs w:val="24"/>
          <w:lang w:eastAsia="ru-RU"/>
        </w:rPr>
        <w:t>любым способом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г) «</w:t>
      </w: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в разгон» или «расширяющим прокосом» - от центра поля к краям либо челночным способом, начиная со стороны, противоположенной той, к которой примыкает лесная опушк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851" w:hanging="0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Постановлением Правительства Свердловской области </w:t>
        <w:br/>
        <w:t>от 18.11.1996 № 961-п «О предотвращении гибели объектов животного мира Свердловской области при осуществлении производственной деятельности» д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>ля предотвращения гибели диких животных во время полевых механизированных работ при скашивании трав, уборке зерновых и других сельскохозяйственных культур указанные работы необходимо вест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r>
        <w:rPr>
          <w:rFonts w:cs="Liberation Serif" w:ascii="Liberation Serif" w:hAnsi="Liberation Serif"/>
          <w:sz w:val="24"/>
          <w:szCs w:val="24"/>
          <w:lang w:eastAsia="ru-RU"/>
        </w:rPr>
        <w:t>челночным способом, начиная со стороны, противоположенной той, к которой примыкает лесная опушка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челночным способом, начиная от лесной опушки в противоположную сторону </w:t>
        <w:br/>
        <w:t>к дороге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r>
        <w:rPr>
          <w:rFonts w:cs="Liberation Serif" w:ascii="Liberation Serif" w:hAnsi="Liberation Serif"/>
          <w:sz w:val="24"/>
          <w:szCs w:val="24"/>
          <w:lang w:eastAsia="ru-RU"/>
        </w:rPr>
        <w:t>любым способом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г) «</w:t>
      </w: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в разгон» или «расширяющим прокосом» - от центра поля к краям либо челночным способом, начиная со стороны, противоположенной той, к которой примыкает лесная опушка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</w:t>
        <w:br/>
        <w:t>в охотничьих угодьях на территории Свердловской области, за исключением особо охраняемых природных территорий федерального значения» любительская и спортивная охота на бурундука установлена в сро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круглогодично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15 августа по 31 октябр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с третьей субботы августа по 31 октябр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Указом Губернатора Свердловской области от 07.09.2011</w:t>
        <w:br/>
        <w:t>№ 811-УГ «Об определении видов разрешенной охоты и параметров осуществления охоты в охотничьих угодьях на территории Свердловской области, за исключением особо охраняемых природных территорий федерального значения», любительская и спортивная охота на волка, енотовидную собаку установлена в сро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круглогодично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1 июня по 31 октябр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с 15 сентября по 28 (29) феврал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>№ 811-УГ «Об определении видов разрешенной охоты и параметров осуществления охоты в охотничьих угодьях на территории Свердловской области, за исключением особо охраняемых природных территорий федерального значения», любительская и спортивная охота на колонка, норку американскую, бобра, ондатру установлена в сро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круглогодично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с 1 октября по 28 (29) феврал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 1 июня по 31 октябр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>№ 811-УГ «Об определении видов разрешенной охоты и параметров осуществления охоты в охотничьих угодьях на территории Свердловской области, за исключением особо охраняемых природных территорий федерального значения» любительская и спортивная охота на росомаху установлена в сроки</w:t>
      </w:r>
      <w:r>
        <w:rPr>
          <w:rFonts w:cs="Liberation Serif" w:ascii="Liberation Serif" w:hAnsi="Liberation Serif"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 4 ноября по 31 декабр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pacing w:val="-4"/>
          <w:sz w:val="24"/>
          <w:szCs w:val="24"/>
          <w:u w:val="single"/>
        </w:rPr>
        <w:t>б) с 1 октября по 28 (29) февраля</w:t>
      </w:r>
      <w:r>
        <w:rPr>
          <w:rFonts w:cs="Liberation Serif" w:ascii="Liberation Serif" w:hAnsi="Liberation Serif"/>
          <w:sz w:val="24"/>
          <w:szCs w:val="24"/>
          <w:u w:val="single"/>
        </w:rPr>
        <w:t>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 1 августа по 31 октябр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в охотничьих угодьях на территории Свердловской области, за исключением особо охраняемых природных территорий федерального значения» сроки любительской </w:t>
        <w:br/>
        <w:t>и спортивной охоты на кабана с 01 июня по 14 августа в закрепленных охотничьих угодьях с лабазов и засидок на полях и подкормочных площадках установлены для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сех половозрастных групп кабанов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амок, имеющих приплод текущего года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всех половозрастных групп, за исключением самок, имеющих приплод текущего года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>№ 811-УГ «Об определении видов разрешенной охоты и параметров осуществления охоты</w:t>
        <w:br/>
        <w:t xml:space="preserve">в охотничьих угодьях на территории Свердловской области, за исключением особо охраняемых природных территорий федерального значения» сроки любительской </w:t>
        <w:br/>
        <w:t>и спортивной охоты на кабана во всех охотничьих угодьях на территории Свердловской области установлены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 1 июня по 14 августа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круглогодично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с 15 августа по 28 (29) феврал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Указом Губернатора Свердловской области от 07.09.2011</w:t>
        <w:br/>
        <w:t xml:space="preserve">№ 811-УГ «Об определении видов разрешенной охоты и параметров осуществления охоты </w:t>
        <w:br/>
        <w:t>в охотничьих угодьях на территории Свердловской области, за исключением особо охраняемых природных территорий федерального значения» любительская и спортивная охота на взрослых самцов косули сибирской (на реву) установлена в сро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 1 июня по 14 августа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15 августа по 28 (29) феврал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с 25 августа по 20 сентябр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</w:t>
        <w:br/>
        <w:t xml:space="preserve">в охотничьих угодьях на территории Свердловской области, за исключением особо охраняемых природных территорий федерального значения» любительская и спортивная охота на пернатую дичь в весенний период в Асбестовском городском округе установлена </w:t>
        <w:br/>
        <w:t>в сро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</w:t>
      </w:r>
      <w:r>
        <w:rPr>
          <w:rFonts w:cs="Liberation Serif" w:ascii="Liberation Serif" w:hAnsi="Liberation Serif"/>
          <w:spacing w:val="-4"/>
          <w:sz w:val="24"/>
          <w:szCs w:val="24"/>
          <w:u w:val="single"/>
        </w:rPr>
        <w:t>с 25 апреля по 4 мая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5 мая по 14 ма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 25 апреля по 14 ма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</w:t>
        <w:br/>
        <w:t xml:space="preserve">в охотничьих угодьях на территории Свердловской области, за исключением особо охраняемых природных территорий федерального значения» любительская и спортивная охота на кабана с лабазов и засидок на полях и подкормочных площадках с 01 июня </w:t>
        <w:br/>
        <w:t>по 14 августа разрешена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в закрепленных охотничьих угодьях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олько в общедоступных охотничьих угодьях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r>
        <w:rPr>
          <w:rFonts w:cs="Liberation Serif" w:ascii="Liberation Serif" w:hAnsi="Liberation Serif"/>
          <w:sz w:val="24"/>
          <w:szCs w:val="24"/>
          <w:u w:val="single"/>
        </w:rPr>
        <w:t>в закрепленных охотничьих угодьях, государственных зоологических охотничьих заказниках Свердловской области и природных парках Свердловской области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</w:t>
        <w:br/>
        <w:t>в охотничьих угодьях на территории Свердловской области, за исключением особо охраняемых природных территорий федерального значения» любительская и спортивная охота на косулю сибирскую (все половозрастные группы) установлена в сро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r>
        <w:rPr>
          <w:rFonts w:cs="Liberation Serif" w:ascii="Liberation Serif" w:hAnsi="Liberation Serif"/>
          <w:sz w:val="24"/>
          <w:szCs w:val="24"/>
          <w:u w:val="single"/>
        </w:rPr>
        <w:t>с 4 ноября по 31 декабря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15 августа по 28 (29) феврал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 1 июня по 14 августа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Указом Губернатора Свердловской области от 07.09.2011</w:t>
        <w:br/>
        <w:t xml:space="preserve">№ 811-УГ «Об определении видов разрешенной охоты и параметров осуществления охоты </w:t>
        <w:br/>
        <w:t>в охотничьих угодьях на территории Свердловской области, за исключением особо охраняемых природных территорий федерального значения» любительская и спортивная охота на пернатую дичь в весенний период в Ирбитском муниципальном образовании установлена в сро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 25 апреля по 4 ма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5 мая по 14 ма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 4 мая по 14 ма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</w:t>
        <w:br/>
        <w:t>в охотничьих угодьях на территории Свердловской области за исключением особо охраняемых природных территорий федерального значения», любительская и спортивная охота на соболя установлена в сро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с 15 октября по 28 (29) февраля; 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15 августа по 31 октябр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 25 июня по 25 октябр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</w:t>
        <w:br/>
        <w:t>в охотничьих угодьях на территории Свердловской области за исключением особо охраняемых природных территорий федерального значения», любительская и спортивная охота осуществляется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посредством отстрела охотничьих ресурсов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олько посредством отлова охотничьих ресурсов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посредством отлова или отстрела охотничьих ресурсов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</w:t>
        <w:br/>
        <w:t>в охотничьих угодьях на территории Свердловской области, за исключением особо охраняемых природных территорий федерального значения» любительская и спортивная охота на лисицу, зайца (беляка, русака) установлена в сро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круглогодично; 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15 августа по 31 октябр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с 15 сентября по 28 (29) феврал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</w:t>
        <w:br/>
        <w:t>в охотничьих угодьях на территории Свердловской области за исключением особо охраняемых природных территорий федерального значения», охота в целях акклиматизации, переселения и гибридизации охотничьих ресурсов осуществляется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посредством отстрела охотничьих ресурсов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посредством отлова охотничьих ресурсов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осредством отлова и отстрела охотничьих ресурсов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Указом Губернатора Свердловской области от 07.09.2011 </w:t>
        <w:br/>
        <w:t xml:space="preserve">№ 811-УГ «Об определении видов разрешенной охоты и параметров осуществления охоты в охотничьих угодьях на территории Свердловской области, за исключением особо охраняемых природных территорий федерального значения» охота в целях содержания </w:t>
        <w:br/>
        <w:t>и разведения охотничьих ресурсов в полувольных условиях или искусственно созданной среде обитания осуществляется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посредством отлова охотничьих ресурсов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осредством отлова и отстрела  охотничьих ресурсов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только посредством отстрела охотничьих ресурсов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хота в целях регулирования численности охотничьих ресурсов осуществляется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посредством отлова или отстрела охотничьих ресурсов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олько посредством отстрела охотничьих ресурсов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только посредством отлова охотничьих ресурсов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Любительская и спортивная охота на бурого медведя установлена в сро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 1 июня по 14 августа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15 августа по 28 (29) феврал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с 1 августа по 31 октябр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Любительская и спортивная охота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запрещена</w:t>
      </w:r>
      <w:r>
        <w:rPr>
          <w:rFonts w:cs="Liberation Serif" w:ascii="Liberation Serif" w:hAnsi="Liberation Serif"/>
          <w:b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а) на территории закрепленных охотничьих угодий Свердловской области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  <w:u w:val="single"/>
        </w:rPr>
      </w:pPr>
      <w:r>
        <w:rPr>
          <w:rFonts w:cs="Liberation Serif" w:ascii="Liberation Serif" w:hAnsi="Liberation Serif"/>
          <w:bCs/>
          <w:sz w:val="24"/>
          <w:szCs w:val="24"/>
          <w:u w:val="single"/>
        </w:rPr>
        <w:t>б) на особо охраняемых природных территориях федерального значени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в) на территории зоологических охотничьих заказников Свердловской области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хота в целях осуществления научно-исследовательской деятельности, образовательной деятельности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запрещена</w:t>
      </w:r>
      <w:r>
        <w:rPr>
          <w:rFonts w:cs="Liberation Serif" w:ascii="Liberation Serif" w:hAnsi="Liberation Serif"/>
          <w:b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  <w:u w:val="single"/>
        </w:rPr>
      </w:pPr>
      <w:r>
        <w:rPr>
          <w:rFonts w:cs="Liberation Serif" w:ascii="Liberation Serif" w:hAnsi="Liberation Serif"/>
          <w:bCs/>
          <w:sz w:val="24"/>
          <w:szCs w:val="24"/>
          <w:u w:val="single"/>
        </w:rPr>
        <w:t>а) на особо охраняемых природных территориях федерального значени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б) на территории зоологических охотничьих заказников Свердловской области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в) на территории общедоступных охотничьих угодий Свердловской области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омысловая охота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запрещена</w:t>
      </w:r>
      <w:r>
        <w:rPr>
          <w:rFonts w:cs="Liberation Serif" w:ascii="Liberation Serif" w:hAnsi="Liberation Serif"/>
          <w:b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а) на территории зоологических охотничьих заказников Свердловской области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б) на территории промысловых хозяйств Свердловской области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bCs/>
          <w:sz w:val="24"/>
          <w:szCs w:val="24"/>
          <w:u w:val="single"/>
        </w:rPr>
        <w:t>в) на особо охраняемых природных территориях федерального значени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хота в целях акклиматизации, переселения и гибридизации охотничьих ресурсов запрещена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  <w:u w:val="single"/>
        </w:rPr>
      </w:pPr>
      <w:r>
        <w:rPr>
          <w:rFonts w:cs="Liberation Serif" w:ascii="Liberation Serif" w:hAnsi="Liberation Serif"/>
          <w:bCs/>
          <w:sz w:val="24"/>
          <w:szCs w:val="24"/>
          <w:u w:val="single"/>
        </w:rPr>
        <w:t>а) на особо охраняемых природных территориях федерального значени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б) на территории зоологических охотничьих заказников Свердловской области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</w:t>
      </w:r>
      <w:r>
        <w:rPr>
          <w:rFonts w:cs="Liberation Serif" w:ascii="Liberation Serif" w:hAnsi="Liberation Serif"/>
          <w:bCs/>
          <w:sz w:val="24"/>
          <w:szCs w:val="24"/>
        </w:rPr>
        <w:t xml:space="preserve"> на территории промысловых хозяйств Свердловской области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Охота в целях обеспечения ведения традиционного образа жизни </w:t>
        <w:br/>
        <w:t xml:space="preserve">и осуществления традиционной хозяйственной деятельности коренных малочисленных народов Севера, охота, осуществляемая лицами, которые не относятся к указанным народам, но постоянно проживают в местах их традиционного проживания </w:t>
        <w:br/>
        <w:t>и традиционной хозяйственной деятельности и для которых охота является, основой существования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а) разрешена в охотничьих угодьях </w:t>
      </w:r>
      <w:r>
        <w:rPr>
          <w:rFonts w:cs="Liberation Serif" w:ascii="Liberation Serif" w:hAnsi="Liberation Serif"/>
          <w:sz w:val="24"/>
          <w:szCs w:val="24"/>
        </w:rPr>
        <w:t xml:space="preserve">Камышловского городского округа </w:t>
      </w:r>
      <w:r>
        <w:rPr>
          <w:rFonts w:cs="Liberation Serif" w:ascii="Liberation Serif" w:hAnsi="Liberation Serif"/>
          <w:bCs/>
          <w:sz w:val="24"/>
          <w:szCs w:val="24"/>
        </w:rPr>
        <w:t>Свердловской области, за исключением особо охраняемых природных территорий федерального значени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б) </w:t>
      </w:r>
      <w:r>
        <w:rPr>
          <w:rFonts w:cs="Liberation Serif" w:ascii="Liberation Serif" w:hAnsi="Liberation Serif"/>
          <w:bCs/>
          <w:sz w:val="24"/>
          <w:szCs w:val="24"/>
          <w:u w:val="single"/>
        </w:rPr>
        <w:t xml:space="preserve">разрешена в охотничьих угодьях 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Ивдельского городского округа </w:t>
      </w:r>
      <w:r>
        <w:rPr>
          <w:rFonts w:cs="Liberation Serif" w:ascii="Liberation Serif" w:hAnsi="Liberation Serif"/>
          <w:bCs/>
          <w:sz w:val="24"/>
          <w:szCs w:val="24"/>
          <w:u w:val="single"/>
        </w:rPr>
        <w:t>Свердловской области, за исключением особо охраняемых природных территорий федерального значени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r>
        <w:rPr>
          <w:rFonts w:cs="Liberation Serif" w:ascii="Liberation Serif" w:hAnsi="Liberation Serif"/>
          <w:bCs/>
          <w:sz w:val="24"/>
          <w:szCs w:val="24"/>
        </w:rPr>
        <w:t xml:space="preserve">разрешена в охотничьих угодьях </w:t>
      </w:r>
      <w:r>
        <w:rPr>
          <w:rFonts w:cs="Liberation Serif" w:ascii="Liberation Serif" w:hAnsi="Liberation Serif"/>
          <w:sz w:val="24"/>
          <w:szCs w:val="24"/>
        </w:rPr>
        <w:t xml:space="preserve">Первоуральского городского округа </w:t>
      </w:r>
      <w:r>
        <w:rPr>
          <w:rFonts w:cs="Liberation Serif" w:ascii="Liberation Serif" w:hAnsi="Liberation Serif"/>
          <w:bCs/>
          <w:sz w:val="24"/>
          <w:szCs w:val="24"/>
        </w:rPr>
        <w:t>Свердловской области, за исключением особо охраняемых природных территорий федерального значени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хота в целях регулирования численности охотничьих ресурсов запрещена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а) на территории зоологических охотничьих заказников Свердловской области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Cs/>
          <w:sz w:val="24"/>
          <w:szCs w:val="24"/>
          <w:u w:val="single"/>
        </w:rPr>
      </w:pPr>
      <w:r>
        <w:rPr>
          <w:rFonts w:cs="Liberation Serif" w:ascii="Liberation Serif" w:hAnsi="Liberation Serif"/>
          <w:bCs/>
          <w:sz w:val="24"/>
          <w:szCs w:val="24"/>
          <w:u w:val="single"/>
        </w:rPr>
        <w:t>б) на особо охраняемых природных территориях федерального значения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</w:t>
      </w:r>
      <w:r>
        <w:rPr>
          <w:rFonts w:cs="Liberation Serif" w:ascii="Liberation Serif" w:hAnsi="Liberation Serif"/>
          <w:bCs/>
          <w:sz w:val="24"/>
          <w:szCs w:val="24"/>
        </w:rPr>
        <w:t xml:space="preserve"> на территории промысловых хозяйств Свердловской области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bookmarkStart w:id="0" w:name="_GoBack"/>
      <w:bookmarkEnd w:id="0"/>
      <w:r>
        <w:rPr>
          <w:rFonts w:cs="Liberation Serif" w:ascii="Liberation Serif" w:hAnsi="Liberation Serif"/>
          <w:b/>
          <w:sz w:val="24"/>
          <w:szCs w:val="24"/>
        </w:rPr>
        <w:t>Речная</w:t>
      </w:r>
      <w:r>
        <w:rPr>
          <w:rFonts w:cs="Liberation Serif" w:ascii="Liberation Serif" w:hAnsi="Liberation Serif"/>
          <w:b/>
          <w:sz w:val="24"/>
          <w:szCs w:val="24"/>
          <w:lang w:val="en-US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выдра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является охотничьим ресурсом, разрешенным к добыванию на территории Свердловской области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 ) занесена в Красную Книгу Российской Федерации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r>
        <w:rPr>
          <w:rFonts w:cs="Liberation Serif" w:ascii="Liberation Serif" w:hAnsi="Liberation Serif"/>
          <w:sz w:val="24"/>
          <w:szCs w:val="24"/>
          <w:u w:val="single"/>
        </w:rPr>
        <w:t>занесена в Красную Книгу Свердловской области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Европейская норка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несена в Красную Книгу Российской Федерации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занесена в Красную Книгу Свердловской области;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является охотничьим ресурсом, разрешенным к добыванию на территории Свердловской области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f5eb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13c62"/>
    <w:pPr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8a4e47"/>
    <w:rPr>
      <w:rFonts w:ascii="Tahoma" w:hAnsi="Tahoma" w:cs="Tahoma"/>
      <w:sz w:val="16"/>
      <w:szCs w:val="16"/>
      <w:lang w:eastAsia="en-US"/>
    </w:rPr>
  </w:style>
  <w:style w:type="character" w:styleId="1" w:customStyle="1">
    <w:name w:val="Заголовок 1 Знак"/>
    <w:basedOn w:val="DefaultParagraphFont"/>
    <w:link w:val="Heading1"/>
    <w:uiPriority w:val="99"/>
    <w:qFormat/>
    <w:rsid w:val="00613c62"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690d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8a4e4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d742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65E2AE66B65E7C86324468E5C24CA62AE58D858BE1F6272735752754396891D8586F86618E2B0Aw1XEH" TargetMode="External"/><Relationship Id="rId3" Type="http://schemas.openxmlformats.org/officeDocument/2006/relationships/hyperlink" Target="consultantplus://offline/ref=0565E2AE66B65E7C86324468E5C24CA62AE58D858BE1F6272735752754396891D8586F86618E2E00w1X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5190CA1-37DC-4A10-B1C3-7001413832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9</Pages>
  <Words>3353</Words>
  <Characters>19114</Characters>
  <CharactersWithSpaces>22423</CharactersWithSpaces>
  <Paragraphs>4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4:06:00Z</dcterms:created>
  <dc:creator>Shulyapina_EV</dc:creator>
  <dc:description/>
  <dc:language>en-US</dc:language>
  <cp:lastModifiedBy>Тарасевич Юлия Сергеевна</cp:lastModifiedBy>
  <cp:lastPrinted>2019-12-28T09:47:00Z</cp:lastPrinted>
  <dcterms:modified xsi:type="dcterms:W3CDTF">2021-02-09T05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