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аздел 5. Требования порядка осуществления производственного охотничьего контроля, установленного в соответствии с Федеральным </w:t>
      </w:r>
      <w:hyperlink r:id="rId2">
        <w:r>
          <w:rPr>
            <w:rFonts w:cs="Liberation Serif" w:ascii="Liberation Serif" w:hAnsi="Liberation Serif"/>
            <w:b/>
            <w:sz w:val="24"/>
            <w:szCs w:val="24"/>
          </w:rPr>
          <w:t>законом</w:t>
        </w:r>
      </w:hyperlink>
      <w:r>
        <w:rPr>
          <w:rFonts w:cs="Liberation Serif" w:ascii="Liberation Serif" w:hAnsi="Liberation Serif"/>
          <w:b/>
          <w:sz w:val="24"/>
          <w:szCs w:val="24"/>
        </w:rPr>
        <w:t xml:space="preserve"> от 24 июля 2009 года </w:t>
        <w:br/>
        <w:t xml:space="preserve">№ 209-ФЗ «Об охоте и о сохранении охотничьих ресурсов и о внесении изменений </w:t>
        <w:br/>
        <w:t>в отдельные законодательные акты Российской Федерации» -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ля сдачи экзамена в 2021году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bookmarkStart w:id="0" w:name="_GoBack"/>
      <w:bookmarkEnd w:id="0"/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в</w:t>
      </w: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аве ли производственный охотничий инспектор взаимодействовать с федеральным органом исполнительной власти, уполномоченным на осуществлении федерального государственного охотничьего надзора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вправе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не вправе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вправе, по согласованию с охотпользователем, работником которого является производственный охотничий инспектор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в</w:t>
      </w: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аве ли производственный охотничий инспектор взаимодействовать с органами исполнительной власти субъектов Российской Федерации, которые осуществляют федеральный государственный охотничий надзор на территории субъектов Российской Федерации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вправе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не вправе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вправе, по согласованию с охотпользователем, работником которого является производственный охотничий инспектор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в</w:t>
      </w: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аве ли производственный охотничий инспектор взаимодействовать с органами внутренних дел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вправе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не вправе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вправе, по согласованию с охотпользователем, работником которого является производственный охотничий инспектор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в соответствии с каким документом, составляемым и утверждаемым охотпользователем, осуществляется производственный охотничий контроль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устное распоряжение руководителя охотничьего хозяйств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план осуществления производственного охотничьего контрол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приказ охотпользователя об осуществлении производственного охотничьего контрол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 при осуществлении мероприятий производственного охотничьего контроля должен в обязательном порядке иметь при себе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удостоверение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охотничье огнестрельное оружие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охотничий бил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Где производственный охотничий инспектор при осуществлении мероприятий производственного охотничьего должен носить нагрудный знак производственного охотничьего инспектора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в кармане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на ремне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а одежде, на левой стороне груди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В каком случае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 должен иметь при себе удостоверение производственного охотничьего инспектора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при осуществлении мероприятий производственного охотничьего контрол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при нахождении в лесу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при нахождении в поле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При каких обстоятельствах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, осуществляющий производственный охотничий контроль, может осуществить осмотр вещей лиц, находящихся в границах в границах охотничьих угодий, закрепленных за юридическим лицом, работником которого производственный охотничий инспектор являетс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при нахождении лиц в границах закреплен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закреплен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при отсутств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закрепленных охотничьих угодий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целями осуществления производственного охотничьего контроля являютс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обеспечение выполнения юридическими лицами или индивидуальными предпринимателями, заключившими охотхозяйственные соглашения, мероприятий по сохранению охотничьих ресурсов и среды их обитания, соблюдение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обеспечение выполнения юридическими лицами или индивидуальными предпринимателями, имеющими долгосрочную лицензию на пользование объектами животного мира, биотехнических мероприят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только обеспечение выполнения юридическими лицами или индивидуальными предпринимателями, заключившими охотхозяйственные соглашения, требований в области охоты и сохранения охотничьих ресурсов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задачами производственного охотничьего контроля являютс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предупреждение, выявление и пресечение нарушений требований в области охраны объектов животного мира и водных биологическ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 xml:space="preserve">б) предупреждение, выявление и пресечение нарушений требований в области охоты </w:t>
        <w:br/>
        <w:t>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в) предупреждение, выявление и пресечение нарушений в области 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сохранения охотничьих ресурсов и среды их обитания.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Кем, </w:t>
      </w: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</w:t>
      </w: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 осуществляется производственный охотничий контроль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производственным охотничьим инспектором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государственным охотничьим инспектором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производственным экологическим инспектором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Порядок осуществления производственного охотничьего контроля, установлен: 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а) </w:t>
      </w:r>
      <w:r>
        <w:rPr>
          <w:rFonts w:cs="Liberation Serif" w:ascii="Liberation Serif" w:hAnsi="Liberation Serif"/>
          <w:sz w:val="24"/>
          <w:szCs w:val="24"/>
        </w:rPr>
        <w:t>Законом Свердловской области от 25.12.2009 № 123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б) </w:t>
      </w:r>
      <w:r>
        <w:rPr>
          <w:rFonts w:cs="Liberation Serif" w:ascii="Liberation Serif" w:hAnsi="Liberation Serif"/>
          <w:sz w:val="24"/>
          <w:szCs w:val="24"/>
        </w:rPr>
        <w:t>Указом Губернатора Свердловской области от 07.09.2011 № 811-УГ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в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приказом Минприроды России от 09.01.2014 № 6.</w:t>
      </w: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В границах каких территорий, </w:t>
      </w: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</w:t>
      </w: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 осуществляется производственный охотничий контроль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в границах закреплен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в границах общедоступ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г) в границах особо охраняемых природных территорий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осуществить осмотр вещей лиц, находящихся </w:t>
        <w:br/>
        <w:t>в границах общедоступных охотничьих угодий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бщедоступ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осуществить осмотр вещей лиц, находящихся </w:t>
        <w:br/>
        <w:t>в границах особо охраняемых природных территорий федерального значен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собо охраняемых природных территорий федерального значени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осуществить осмотр вещей лиц, находящихся </w:t>
        <w:br/>
        <w:t>в границах особо охраняемых природных территорий регионального значен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а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собо охраняемых природных территорий регионального значени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осуществить осмотр вещей лиц, находящихся </w:t>
        <w:br/>
        <w:t>на территории охотничьих угодий, закрепленных за юридическим лицом, работником которого производственный охотничий инспектор не являетс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При каких обстоятельствах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, осуществляющий производственный охотничий контроль, может осуществить осмотр транспортных средств, находящихся в границах в границах охотничьих угодий, закрепленных </w:t>
        <w:br/>
        <w:t>за юридическим лицом, работником которого производственный охотничий инспектор являетс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при нахождении лиц в границах закреплен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 xml:space="preserve">б) при наличии у производственного охотничьего инспектора достаточных данных </w:t>
        <w:br/>
        <w:t>о нарушениях требований в области охоты и сохранения охотничьих ресурсов лицами, находящимися в границах закреплен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в) при отсутствии у производственного охотничьего инспектора достаточных данных </w:t>
        <w:br/>
        <w:t>о нарушениях требований в области охоты и сохранения охотничьих ресурсов лицами, находящимися в границах закрепленных охотничьих угодий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осуществить осмотр транспортных средств, находящихся в границах общедоступных охотничьих угодий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бщедоступ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осуществить осмотр транспортных средств, находящихся в границах особо охраняемых территорий федерального значен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храняемых территорий федерального значени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осуществить осмотр транспортных средств, находящихся в границах особо охраняемых территорий регионального значен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а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не может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собо охраняемых территорий регионального значени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.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осуществить осмотр транспортных средств, находящихся на территории охотничьих угодий, закрепленных за юридическим лицом, работником которого производственный охотничий инспектор не являетс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При каких обстоятельствах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, осуществляющий производственный охотничий контроль может осуществить осмотр орудий охоты лиц, находящихся в границах в границах охотничьих угодий, закрепленных за юридическим лицом, работником которого производственный охотничий инспектор являетс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при нахождении лиц в границах закреплен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 xml:space="preserve">б) при наличии у производственного охотничьего инспектора достаточных данных </w:t>
        <w:br/>
        <w:t>о нарушениях требований в области охоты и сохранения охотничьих ресурсов лицами, находящимися в границах закреплен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в) при отсутствии у производственного охотничьего инспектора достаточных данных </w:t>
        <w:br/>
        <w:t>о нарушениях требований в области охоты и сохранения охотничьих ресурсов лицами, находящимися в границах закрепленных охотничьих угодий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осуществить осмотр орудий охоты лиц, находящихся в границах общедоступных охотничьих угодий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бщедоступ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осуществить осмотр орудий охоты лиц, находящихся в границах особо охраняемых территорий федерального значен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собо охраняемых территорий федерального значени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осуществить осмотр орудий охоты лиц, находящихся в границах особо охраняемых территорий регионального значен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собо охраняемых территорий регионального значени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осуществить осмотр орудий охоты лиц, находящихся на территории охотничьих угодий, закрепленных за юридическим лицом, работником которого производственный охотничий инспектор не являетс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По предъявлении какого документа, согласно Порядку осуществления производственного охотничьего контроля, утвержденному приказом Минприроды России от 09.01.2014 № 6,  производственный охотничий инспектор может проверять соблюдение правил охоты лицами, находящимися в границах в границах охотничьих угодий, закрепленных за юридическим лицом, работником которого производственный охотничий инспектор являетс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удостоверения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нагрудного знака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приказа охотпользователя о проведении мероприятий производственного охотничьего контрол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соблюдение правил охоты лицами, находящимися в границах общедоступных охотничьих угодий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бщедоступ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При каких обстоятельствах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, осуществляющий производственный охотничий контроль, может проверять соблюдение правил охоты лицами, находящимися в границах охотничьих угодий, закрепленных за юридическим лицом, работником которого производственный охотничий инспектор являетс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соблюдение правил охоты лицами, находящимися в границах особо охраняемых территорий регионального значен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соблюдение правил охоты лицами, находящимися на территории охотничьих угодий, закрепленных за юридическим лицом, работником которого производственный охотничий инспектор не являетс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По предъявлении какого документа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 может проверять у лиц, находящихся в границах в границах охотничьих угодий, закрепленных за юридическим лицом, работником которого производственный охотничий инспектор является, разрешение на добычу охотничьих ресурсов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удостоверения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нагрудного знака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приказа охотпользователя о проведении мероприятий производственного охотничьего контрол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в границах общедоступных охотничьих угодий, разрешение на добычу охотничьих ресурсов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бщедоступ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в границах особо охраняемых территорий, разрешение на добычу охотничьих ресурсов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на территории охотничьих угодий, закрепленных за юридическим лицом, работником которого производственный охотничий инспектор не являетс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хотничьих угодий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По предъявлении какого документа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 может проверять у лиц, находящихся в границах в границах охотничьих угодий, закрепленных за юридическим лицом, работником которого производственный охотничий инспектор является, разрешение на хранение и ношение охотничьего огнестрельного и (или) пневматического оруж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удостоверения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нагрудного знака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приказа охотпользователя о проведении мероприятий производственного охотничьего контрол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По предъявлении какого документа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 может проверять у лиц, находящихся в границах закрепленных охотничьих угодий, разрешение на хранение </w:t>
        <w:br/>
        <w:t>и ношение охотничьего огнестрельного оруж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приказа охотпользователя о проведении мероприятий производственного охотничьего контрол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удостоверения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нагрудного знака производственного охотничьего инспектора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По предъявлении какого документа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 может проверять у лиц, находящихся в границах в границах охотничьих угодий, закрепленных за юридическим лицом, работником которого производственный охотничий инспектор является, разрешение на хранение и ношение охотничьего пневматического оруж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удостоверения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нагрудного знака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приказа охотпользователя о проведении мероприятий производственного охотничьего контрол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в границах общедоступных охотничьих угодий, разрешение на хранение и ношение охотничьего огнестрельного и (или) пневматического оруж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бщедоступ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в границах общедоступных охотничьих угодий, разрешение на хранение и ношение охотничьего огнестрельного оруж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бщедоступ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в границах общедоступных охотничьих угодий, разрешение на хранение и ношение охотничьего пневматического оруж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бщедоступных охотничьих угодий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в границах особо охраняемых природных территорий, разрешение на хранение и ношение охотничьего огнестрельного и (или) пневматического оруж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в границах особо охраняемых природных территорий, разрешение на хранение и ношение охотничьего огнестрельного оруж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в границах особо охраняемых природных территорий, разрешение на хранение и ношение охотничьего пневматического оруж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на территории охотничьих угодий, закрепленных за юридическим лицом, работником которого производственный охотничий инспектор не является, разрешение на хранение и ношение охотничьего огнестрельного и (или) пневматического оруж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на территории охотничьих угодий, закрепленных за юридическим лицом, работником которого производственный охотничий инспектор не является, разрешение на хранение и ношение охотничьего огнестрельного оруж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на территории охотничьих угодий, закрепленных за юридическим лицом, работником которого производственный охотничий инспектор не является, разрешение на хранение и ношение охотничьего пневматического оруж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По предъявлении какого документа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 может проверять у лиц, находящихся в границах в границах охотничьих угодий, закрепленных за юридическим лицом, работником которого производственный охотничий инспектор является, путевку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удостоверения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нагрудного знака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приказа охотпользователя о проведении мероприятий производственного охотничьего контрол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По предъявлении какого документа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 может проверять у лиц, находящихся в границах в границах охотничьих угодий, закрепленных за юридическим лицом, работником которого производственный охотничий инспектор является, охотничий билет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удостоверения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нагрудного знака производственного охотничьего инспектор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приказа охотпользователя о проведении мероприятий производственного охотничьего контрол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в границах общедоступных охотничьих угодий, охотничий билет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бщедоступны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в границах особо охраняемых природных территорий, охотничий билет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Согласно Порядку осуществления производственного охотничьего контроля, утвержденному приказом Минприроды России от 09.01.2014 № 6, может ли производственный охотничий инспектор проверять у лиц, находящихся на территории охотничьих угодий, закрепленных за юридическим лицом, работником которого производственный охотничий инспектор не является, охотничий билет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 при наличии у производственного охотничьего инспектора достаточных данных о нарушениях требований в области охоты и сохранения охотничьих ресурсов лицами, находящимися в границах охотничьих угодий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не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Может ли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, осуществляющий осмотр транспортных средств, самостоятельно нарушать целостность и вскрывать осматриваемые транспортные средства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в) может, при наличии достаточных данных о нарушениях требований в области охоты </w:t>
        <w:br/>
        <w:t>и сохранения охотничьих ресурсов, лицами, находящимися в транспортном средстве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Может ли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, осуществляющий осмотр вещей, нарушать целостность и вскрывать вещи лиц, в отношении которых осуществляется производственный охотничий контроль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в) может, при наличии достаточных данных о нарушениях требований в области охоты </w:t>
        <w:br/>
        <w:t>и сохранения охотничьих ресурсов, лицами, чьи вещи осматриваютс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Может ли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, осуществляющий осмотр вещей, нарушать целостность вещей лиц, в отношении которых осуществляется производственный охотничий контроль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в) может, при наличии достаточных данных о нарушениях требований в области охоты </w:t>
        <w:br/>
        <w:t>и сохранения охотничьих ресурсов, лицами, чьи вещи осматриваютс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Может ли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, осуществляющий осмотр вещей, вскрывать вещи лиц, в отношении которых осуществляется производственный охотничий контроль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а) может, при наличии достаточных данных о нарушениях требований в области охоты </w:t>
        <w:br/>
        <w:t>и сохранения охотничьих ресурсов, лицами, чьи вещи осматриваютс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Может ли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 использовать средства фото - и видеофиксации </w:t>
        <w:br/>
        <w:t>в ходе осмотра вещей лиц, находящихся в границах закрепленных охотничьих угодий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, при наличии согласия лица, вещи которого осматриваютс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Может ли, согласно Порядку осуществления производственного охотничьего контроля, утвержденному приказом Минприроды России от 09.01.2014 № 6,  производственный охотничий инспектор использовать средства фото - и видеофиксации </w:t>
        <w:br/>
        <w:t>в ходе осмотра транспортных средств лиц, находящихся в границах закрепленных охотничьих угодий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, при наличии согласия лица, транспортные средства которого осматриваютс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Должен ли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 представиться (назвать фамилию, имя, отчество) лицам, в отношении которых осуществляется производственный охотничий контроль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должен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должен по требованию лиц, в отношении которых осуществляется производственный охотничий контроль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не должен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Должен ли, согласно Порядку осуществления производственного охотничьего контроля, утвержденному приказом Минприроды России от 09.01.2014 № 6,  производственный охотничий инспектор предъявить удостоверение производственного охотничьего инспектора лицам, в отношении которых осуществляется производственный охотничий контроль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должен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должен по требованию лиц, в отношении которых осуществляется производственный охотничий контроль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не должен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Должен ли, согласно Порядку осуществления производственного охотничьего контроля, утвержденному приказом Минприроды России от 09.01.2014 № 6,  производственный охотничий инспектор объявить лицам, в отношении которых осуществляется производственный охотничий контроль, причину осуществления производственного охотничьего контрол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должен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должен по требованию лиц, в отношении которых осуществляется производственный охотничий контроль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не должен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Должен ли, согласно Порядку осуществления производственного охотничьего контроля, утвержденному приказом Минприроды России от 09.01.2014 № 6,  производственный охотничий инспектор довести до сведения лиц, в отношении которых осуществляется производственный охотничий контроль, результаты осуществления производственного охотничьего контрол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должен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должен по требованию лиц, в отношении которых осуществляется производственный охотничий контроль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не должен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Какой документ,  производственный охотничий инспектор составляет </w:t>
        <w:br/>
        <w:t>по результатам осуществления производственного охотничьего контроля в случае выявления нарушений требований в области охоты и сохранения охотничьих ресурсов лицами, в отношении которых был осуществлен производственный охотничий контроль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 xml:space="preserve">а) акт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</w:t>
        <w:br/>
        <w:t>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протокол об административном правонарушении, связанном с нарушением законодательства Российской Федерации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сообщение об административном правонарушении или уголовном преступлении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По какой форме составляется акт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и сохранения охотничьих ресурсов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акт составляется в произвольной форме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акт составляется по форме, утвержденной приказом Минприроды России                              от 09.01 2014 г. № 2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акт составляется по форме, утвержденной юридическим лицом или индивидуальным предпринимателем, заключившим охотхозяйственное соглашение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Когда, согласно Порядку осуществления производственного охотничьего контроля, утвержденному приказом Минприроды России от 09.01.2014 № 6, производственный охотничий инспектор должен составить акт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и сохранения охотничьих ресурсов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 xml:space="preserve">а) непосредственно после выявления нарушений требований в области охоты </w:t>
        <w:br/>
        <w:t>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б) по истечении 5 дней после выявления нарушений требований в области охоты </w:t>
        <w:br/>
        <w:t>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в) по истечении 3 дней после выявления нарушений требований в области охоты </w:t>
        <w:br/>
        <w:t>и сохранения охотничьих ресурсов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Допускается ли составление производственным охотничьим инспектором акта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</w:t>
        <w:br/>
        <w:t>и сохранения охотничьих ресурсов, на следующий день после выявления нарушений требований в области охоты и сохранения охотничьих ресурсов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не допускаетс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допускается, в случае невозможности по объективным причинам составить акт непосредственно после выявления нарушений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допускается по желанию производственного охотничьего инспектора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Как в акте о наличии признаков административного правонарушения или преступления, связанных с нарушением законодательства Российской Федерации </w:t>
        <w:br/>
        <w:t>в области охоты и сохранения охотничьих ресурсов, указывается место его составлен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указывается наименование субъекта Российской Федерации, муниципального района, охотничьего угодья, а также координаты, полученные при помощи аппаратуры спутниковой навигации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б) указывается наименование охотничьего угодья и приблизительные ориентиры </w:t>
        <w:br/>
        <w:t>на местности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указывается наименование охотничьего угодь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Указывается ли в акте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и сохранения охотничьих ресурсов, место его составлени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указываетс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не указываетс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указываются по просьбе лица, в отношении которого составлен ак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Указываются ли в акте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и сохранения охотничьих ресурсов, объяснения лица, в отношении которого составлен такой акт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указываютс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не указываютс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указываются по просьбе лица, в отношении которого составлен акт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Какие действия осуществляет производственный охотничий инспектор </w:t>
        <w:br/>
        <w:t>в случае отказа лица, в отношении которого составлен акт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и сохранения охотничьих ресурсов, от подписания акта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вносит в акт запись об отказе лица, в отношении которого составлен акт, в подписании такого акт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производственный охотничий инспектор подписывает акт за лицо, в отношении которого составлен ак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никакие действия производственным охотничьим инспектором не осуществляютс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Вручается ли копия акта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и сохранения охотничьих ресурсов, лицу, </w:t>
        <w:br/>
        <w:t>в отношении которого составлен акт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не вручаетс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вручается по требованию лица, в отношении которого составлен ак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в) вручаетс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Кому вручается копия акта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и сохранения охотничьих ресурсов после составления акта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а) </w:t>
      </w:r>
      <w:r>
        <w:rPr>
          <w:rFonts w:cs="Liberation Serif" w:ascii="Liberation Serif" w:hAnsi="Liberation Serif"/>
          <w:sz w:val="24"/>
          <w:szCs w:val="24"/>
        </w:rPr>
        <w:t>сотруднику о</w:t>
      </w:r>
      <w:r>
        <w:rPr>
          <w:rFonts w:cs="Liberation Serif" w:ascii="Liberation Serif" w:hAnsi="Liberation Serif"/>
          <w:bCs/>
          <w:sz w:val="24"/>
          <w:szCs w:val="24"/>
        </w:rPr>
        <w:t>ргана исполнительной власти субъекта Российской Федерации, которому переданы полномочия Российской Федерации по осуществлению федерального государственного охотничьего надзора на территории соответствующего субъекта Российской Федерации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) лицу, в отношении которого составлен ак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сотруднику органов прокуратуры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Какие действия должен осуществить производственный охотничий инспектор в случае невозможности вручения копии акта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и сохранения охотничьих ресурсов, лицу, в отношении которого составлен такой акт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обеспечивает направление копии акта лицу, в отношении которого составлен ак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извещает лицо, в отношении которого составлен акт, о необходимости получения копии акта по месту его составлени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никакие действия производственным охотничьим инспектором не осуществляютс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Допускается ли направление в орган исполнительной власти субъекта Российской Федерации, осуществляющий федеральный государственный охотничий надзор, производственным охотничьим инспектором акта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и сохранения охотничьих ресурсов, в течение пяти рабочих дней после выявления нарушений требований в области охоты и сохранения охотничьих ресурсов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не допускаетс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допускается, в случае невозможности по объективным причинам составить акт непосредственно после выявления нарушений требований в области охоты и сохранения охотничьих ресурсов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допускается по желанию производственного охотничьего инспектора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В течение кого срока, согласно Порядку осуществления производственного охотничьего контроля, утвержденному приказом Минприроды России от 09.01.2014 № 6, акт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</w:t>
        <w:br/>
        <w:t>и сохранения охотничьих ресурсов, направляется в орган исполнительной власти субъекта Российской Федерации, осуществляющий федеральный государственный охотничий надзор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в течение одного рабочего дня с момента составления акт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в течение двух рабочих дней с момента составления акта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в течение двух календарных дней с момента составления акта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Может ли производственный охотничий инспектор осуществлять производственный охотничий контроль на территории охотничьих угодий, закрепленных за юридическим лицом, работником которого производственный охотничий инспектор </w:t>
        <w:br/>
        <w:t>не являетс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а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б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, согласия юридического лица, работником которого не является производственный охотничий инспектор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Может ли производственный охотничий инспектор осуществлять производственный охотничий контроль в случае его отстранения от осуществления производственного охотничьего контрол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не може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может с согласия охотпользовател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В каких случаях производственный охотничий инспектор не может осуществлять производственный охотничий контроль: 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по собственному желанию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в случае его отстранения от осуществления производственного охотничьего контроля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с согласия охотпользовател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>Производственный охотничий контроль осуществля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в соответствии с планом осуществления производственного охотничьего контроля, составляемым и утверждаемым органами внутренних де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в соответствии с планом осуществления производственного охотничьего контроля, составляемым и утверждаемым охотпользователя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в) в соответствии с планом осуществления производственного охотничьего контроля, составляемым и утверждаемым 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федеральным органом исполнительной власти, уполномоченным на осуществление федерального государственного охотничьего надзо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План осуществления производственного охотничьего контроля включает </w:t>
        <w:br/>
        <w:t>в себ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а) реквизиты органа исполнительной власти субъекта Российской Федерации, которому переданы полномочия Российской Федерации по осуществлению федерального государственного охотничьего надзора на территории соответствующего субъекта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б) реквизиты охотхозяйственного соглашения, заключенного в отношении охотничьих угодий, в границах которых охотпользователем осуществляется производственный охотничий контрол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в) реквизиты органа внутренних дел, с участием которого планируется осуществление производственного охотничьего контро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План осуществления производственного охотничьего контроля включает </w:t>
        <w:br/>
        <w:t>в себ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а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фамилии, имена, отчества (при наличии), а также серии и номера удостоверений сотрудников 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о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ргана исполнительной власти субъекта Российской Федерации, которому переданы полномочия Российской Федерации по осуществлению федерального государственного охотничьего надзора на территории соответствующего субъекта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б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фамилии, имена, отчества (при наличии), а также серии и номера удостоверений сотрудников органов внутренних де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в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 xml:space="preserve">фамилии, имена, отчества, а также серии и номера удостоверений производственных охотничьих инспекторов, осуществляющих производственный охотничий контроль </w:t>
        <w:br/>
        <w:t>на территории соответствующего охотничьего угодь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color w:val="00B0F0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color w:val="00B0F0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План осуществления производственного охотничьего контроля включает </w:t>
        <w:br/>
        <w:t>в себ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а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 xml:space="preserve">фамилии, имена, отчества, а также серии и номера удостоверений производственных охотничьих инспекторов, осуществляющих производственный охотничий контроль </w:t>
        <w:br/>
        <w:t>на территории соответствующего охотничьего угодья, наименование охотпользователя – юридического лица или фамилию, имя, отчество (при наличии) охотпользователя – индивидуального предпринимате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только место проведения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 производственного охотничьего контро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в) только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наименование охотпользователя – юридического лица или фамилию, имя, отчество (при наличии) охотпользователя – индивидуального предпринимате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color w:val="00B0F0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color w:val="00B0F0"/>
          <w:kern w:val="2"/>
          <w:sz w:val="24"/>
          <w:szCs w:val="24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План осуществления производственного охотничьего контроля включает </w:t>
        <w:br/>
        <w:t>в себ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а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перечень планируемых мероприятий при осуществлении производственного охотничьего контро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цель и предмет провер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подлежащие проверке требования в области охо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bCs/>
          <w:kern w:val="2"/>
          <w:sz w:val="24"/>
          <w:szCs w:val="24"/>
          <w:lang w:eastAsia="hi-IN" w:bidi="hi-IN"/>
        </w:rPr>
        <w:t xml:space="preserve">План осуществления производственного охотничьего контроля включает </w:t>
        <w:br/>
        <w:t>в себ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а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реквизиты охотхозяйственного соглашения, заключенного в отношении охотничьих угодий, в границах которых охотпользователем осуществляется производственный охотничий контрол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б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перечень планируемых мероприятий при осуществлении производственного охотничьего контро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)  все вышеперечисленные ответы верн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Кого охотпользователи не вправе привлекать к осуществлению производственного охотничьего контроля: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производственных охотничьих инспекторов, отстраненных в установленном порядке от осуществления производственного охотничьего контроля;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б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сотрудников органов внутренних дел;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в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сотрудников 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о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ргана исполнительной власти субъекта Российской Федерации, которому переданы полномочия Российской Федерации по осуществлению федерального государственного охотничьего надзора на территории соответствующего субъекта Российской Федерации.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Кого охотпользователи не вправе привлекать к осуществлению производственного охотничьего контрол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производственных охотничьих инспекторов, отстраненных в установленном порядке от осуществления производственного охотничьего контро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охотников, осуществляющих охот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все вышеперечисленные ответы верн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Кого охотпользователи не вправе включать в план осуществления производственного охотничьего контроля: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а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работников, не прошедших проверку знания требований к кандидату </w:t>
        <w:br/>
        <w:t>в производственные охотничьи инспектора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производственных охотничьих инспекторов, отстраненных в установленном порядке от осуществления производственного охотничьего контро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все вышеперечисленные ответы верны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Кого охотпользователи вправе включать в план осуществления производственного охотничьего контрол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а) сотрудников федерального органа исполнительной власти, уполномоченного </w:t>
        <w:br/>
        <w:t>на осуществление федерального государственного охотничьего надзор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б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 xml:space="preserve">сотрудников 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о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ргана исполнительной власти субъекта Российской Федерации, которому переданы полномочия Российской Федерации по осуществлению федерального государственного охотничьего надзора на территории соответствующего субъекта Российской Федерации, ответственных за осуществление производственного охотничьего контро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в) производственных охотничьих инспекторов,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не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 отстраненных в установленном порядке от осуществления производственного охотничьего контро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Какой вид инструктажа проводится с производственными охотничьими инспекторами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еред началом осуществления мероприятий производственного охотничьего контрол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инструктаж по проведению производственного охотничьего контро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инструктаж по технике безопасности при обращении с охотничьим оружие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инструктаж по требованиям к охотничьему минимум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Когда проводится инструктаж по проведению производственного охотничьего контроля с производственными охотничьими инспекторами 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а) 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перед началом осуществления мероприятий производственного охотничьего контро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после проведения мероприятий производственного охотничьего контро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во время проведения мероприятий производственного охотничьего контро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Какой инструктаж проводится с производственными охотничьими инспекторами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еред началом осуществления мероприятий производственного охотничьего контрол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инструктаж по правилам охо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б) инструктаж по проведению производственного охотничьего контро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инструктаж по требованиям к охотничьему минимум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Что объявляется на инструктаже по проведению производственного охотничьего контрол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место встречи производственных охотничьих инспекторов при проведении</w:t>
      </w: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производственного охотничьего контро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б) маршрут передвижения производственных охотничьих инспекторов по территории охотничьего угодья (место и район ответственности каждого производственного инспектора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маршрут передвижения охотников по территории охотничьего угодь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Когда объявляется маршрут передвижения производственных охотничьих инспекторов по территории охотничьего угодья (место и район ответственности каждого производственного инспектора):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на инструктаже по проведению производственного охотничьего контроля;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на месте встречи производственных охотничьих инспекторов при проведении</w:t>
      </w: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производственного охотничьего контроля;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при проведении</w:t>
      </w: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производственного охотничьего контроля.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Кем проводится инструктаж по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оведению производственного охотничьего контроля для производственных охотничьих инспекторов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сотрудником о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ргана исполнительной власти субъекта Российской Федерации, которому переданы полномочия Российской Федерации по осуществлению федерального государственного охотничьего надзора на территории соответствующего субъект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б) 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сотрудником органов внутренних де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производственным охотничьим инспектором, ответственным за осуществление производственного охотничьего контроля на территории соответствующего охотничьего угодь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  <w:t>Что проверяет инструктирующий у производственных охотничьих инспекторов при проведении инструктаж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наличие нагрудных знак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наличие знаков различ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наличие (при себе) основного документа, удостоверяющего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  <w:t>Что проверяет инструктирующий у производственных охотничьих инспекторов при проведении инструктаж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наличие (при себе) основного документа, удостоверяющего личнос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наличие разрешения на добычу охотничьих ресурс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наличие (при себе) удостоверений производственных охотничьих инспектор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  <w:t>Что проверяет инструктирующий у производственных охотничьих инспекторов при проведении инструктаж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наличие аптечки для оказания первой медицинской помощ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наличие автомобильного инвентар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наличие письменных принадлежност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  <w:t>Производственный охотничий инспектор при осуществлении производственного охотничьего контроля в отношении лиц, находящихся в границах охотничьего угодья, должен</w:t>
      </w: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u w:val="single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u w:val="single"/>
          <w:lang w:eastAsia="ru-RU"/>
        </w:rPr>
        <w:t>а) представиться, назвав свою фамилию, имя, отчеств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потребовать от граждан представиться, назвать свою фамилию, имя, отчеств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потребовать от граждан предъявить основной документ, удостоверяющий личност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  <w:t>Производственный охотничий инспектор при осуществлении производственного охотничьего контроля в отношении лиц, находящихся в границах охотничьего угодья, должен</w:t>
      </w: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объявить причину осуществления мероприятий производственного охотничьего контрол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потребовать  от граждан представиться, назвать свою фамилию, имя, отчеств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потребовать от граждан предъявить основной документ, удостоверяющий личност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Liberation Serif" w:ascii="Liberation Serif" w:hAnsi="Liberation Serif"/>
          <w:b/>
          <w:bCs/>
          <w:kern w:val="2"/>
          <w:sz w:val="24"/>
          <w:szCs w:val="24"/>
          <w:lang w:eastAsia="ar-SA"/>
        </w:rPr>
        <w:t>Кто является кандидатом в производственные охотничьи инспектор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ar-SA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ar-SA"/>
        </w:rPr>
        <w:t xml:space="preserve">а) физическое лицо, ознакомившееся с требованиями охотничьего минимума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ar-SA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ar-SA"/>
        </w:rPr>
        <w:t>б) физическое лицо, имеющее охотничий билет единого федерального образца, разрешение на хранение и ношение охотничьего огнестрельного оруж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ar-SA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ar-SA"/>
        </w:rPr>
        <w:t xml:space="preserve">в) работник юридического лица или индивидуального предпринимателя, который выполняет обязанности, связанные с осуществлением охоты и сохранением охотничьих ресурсов на основании трудового договора, и имеет охотничий билет, разрешение на хранение </w:t>
        <w:br/>
        <w:t>и ношение охотничьего огнестрельного оруж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ar-SA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ar-S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Liberation Serif" w:ascii="Liberation Serif" w:hAnsi="Liberation Serif"/>
          <w:b/>
          <w:bCs/>
          <w:kern w:val="2"/>
          <w:sz w:val="24"/>
          <w:szCs w:val="24"/>
          <w:lang w:eastAsia="ar-SA"/>
        </w:rPr>
        <w:t>Кто является кандидатом в производственные охотничьи инспектор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ar-SA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а) 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ar-SA"/>
        </w:rPr>
        <w:t xml:space="preserve">работник юридического лица или индивидуального предпринимателя, который выполняет обязанности, связанные с осуществлением охоты и сохранением охотничьих ресурсов на основании трудового договора, и имеет охотничий билет, разрешение на хранение </w:t>
        <w:br/>
        <w:t>и ношение охотничьего огнестрельного оруж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б) работник органа исполнительной власти субъекта Российской Федерации, которому переданы полномочия Российской Федерации по осуществлению федерального государственного охотничьего надзора на территории соответствующего субъект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 xml:space="preserve">в) работник федерального органа исполнительной власти, уполномоченного </w:t>
        <w:br/>
        <w:t>на осуществление федерального государственного охотничьего надз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Liberation Serif" w:ascii="Liberation Serif" w:hAnsi="Liberation Serif"/>
          <w:b/>
          <w:bCs/>
          <w:kern w:val="2"/>
          <w:sz w:val="24"/>
          <w:szCs w:val="24"/>
          <w:lang w:eastAsia="ar-SA"/>
        </w:rPr>
        <w:t>Кто является кандидатом в производственные охотничьи инспектор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а) работник органов внутренних дел на территории соответствующего субъект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б) работник органа исполнительной власти субъекта Российской Федерации, которому переданы полномочия Российской Федерации по осуществлению федерального государственного охотничьего надзора на территории соответствующего субъекта Российской Федер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ar-SA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в) 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ar-SA"/>
        </w:rPr>
        <w:t xml:space="preserve">работник юридического лица или индивидуального предпринимателя, который выполняет обязанности, связанные с осуществлением охоты и сохранением охотничьих ресурсов на основании трудового договора, и имеет охотничий билет, разрешение на хранение </w:t>
        <w:br/>
        <w:t>и ношение охотничьего огнестрельного оруж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Кем выдаются удостоверения производственного охотничьего инспектор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Министерством природных ресурсов и экологии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федеральным органом исполнительной власти, уполномоченным на осуществление федерального государственного охотничьего надзо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) органом исполнительной власти субъекта Российской Федерации, которому переданы полномочия Российской Федерации по осуществлению федерального государственного охотничьего надзора на территории соответствующего субъекта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Кем выдаются нагрудные знаки производственного охотничьего инспектор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Министерством природных ресурсов и экологии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федеральным органом исполнительной власти, уполномоченным на осуществление федерального государственного охотничьего надзо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органом исполнительной власти субъекта Российской Федерации, которому переданы полномочия Российской Федерации по осуществлению федерального государственного охотничьего надзора на территории соответствующего субъекта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Кто осуществляет выдачу и замену удостоверений и нагрудных знаков производственных охотничьих инспекторов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федеральный орган исполнительной власти, уполномоченный на осуществление федерального государственного охотничьего надзор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u w:val="single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u w:val="single"/>
          <w:lang w:eastAsia="ru-RU"/>
        </w:rPr>
        <w:t>б) орган исполнительной власти субъекта Российской Федерации, которому переданы полномочия Российской Федерации по осуществлению федерального государственного охотничьего надзора на территории соответствующего субъекта Российской Федер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в) юридические лица или индивидуальные предприниматели, заключившие охотхозяйственное согла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оизводственные охотничьи инспектора вправ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а) проверять выполнение требований в области охоты и сохранения охотничьих ресурсов, в том числе соблюдение правил охоты и параметров осуществления охоты, норм </w:t>
        <w:br/>
        <w:t>в области охоты и сохранения охотничьих ресурсов, а также наличие охотничьего билета, путевки, разрешения на добычу охотничьих ресурсов и разрешения на хранение и ношение охотничьего огнестрельного и (или) пневматического оруж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б) составлять протокол об административных правонарушениях, связанных </w:t>
        <w:br/>
        <w:t>с нарушением законодательства Российской Федерации в области охоты и сохранения охотничьих ресурс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составлять протокол об изъятии вещей и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оизводственные охотничьи инспектора вправ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а) 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производить при наличии достаточных данных о нарушениях требований в области охоты и сохранения охотничьих ресурсов лицом, находящимся в границах охотничьего угодья, осмотр вещей, находящихся при указанном лице (в том числе орудий охоты, продукции охоты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б) составлять протокол об административных правонарушениях, связанных </w:t>
        <w:br/>
        <w:t>с нарушением законодательства Российской Федерации в области охоты и сохранения охотничьих ресурс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составлять протокол об изъятии вещей и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оизводственные охотничьи инспектора вправ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производить при наличии достаточных данных о нарушениях требований в области охоты и сохранения охотничьих ресурсов лицом, находящимся в границах охотничьего угодья, остановку и осмотр транспортных средств без нарушения целостности и вскрытия осматриваемых транспортных средств и их част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б) составлять протокол об административных правонарушениях, связанных </w:t>
        <w:br/>
        <w:t>с нарушением законодательства Российской Федерации в области охоты и сохранения охотничьих ресурс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составлять протокол об изъятии вещей и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оизводственные охотничьи инспектора вправ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а) в ходе осмотра вещей и транспортных средств использовать средства фото- </w:t>
        <w:br/>
        <w:t>и видеофикс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б) составлять протокол об административных правонарушениях, связанных </w:t>
        <w:br/>
        <w:t>с нарушением законодательства Российской Федерации в области охоты и сохранения охотничьих ресур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составлять протокол об изъятии вещей и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оизводственные охотничьи инспектора вправ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составлять акты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и сохранения охотничьих ресурс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б) составлять протокол об административных правонарушениях, связанных </w:t>
        <w:br/>
        <w:t xml:space="preserve">с нарушением законодательства Российской Федерации в области охоты и сохранения охотничьих ресурсов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составлять протокол об изъятии вещей и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оизводственные охотничьи инспектора вправ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а) сообщать о готовящемся или совершенном правонарушении или преступлении, связанных с нарушением законодательства Российской Федерации в области охоты </w:t>
        <w:br/>
        <w:t>и сохранения охотничьих ресурсов, в соответствующие органы государственного надзора или органы внутренних дел и направлять в указанные органы необходимые материал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б) составлять протокол об административных правонарушениях, связанных </w:t>
        <w:br/>
        <w:t xml:space="preserve">с нарушением законодательства Российской Федерации в области охоты и сохранения охотничьих ресурсов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составлять протокол об изъятии вещей и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и осуществлении производственного охотничьего контроля производственным охотничьим инспектором в отношении лиц, находящихся в границах охотничьего угодья, осуществляются следующие мероприят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проверка выполнения требований в области охоты и сохранения охотничьих ресурсов, в том числе соблюдения правил охоты и параметров осуществления охо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проверка наличия охотничьего билета, путевки, разрешения на добычу охотничьих ресурсов, разрешения на хранение и ношение охотничьего огнестрельного и (или) пневматического оруж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все вышеперечисленные ответы верн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и предъявлении удостоверения производственного охотничьего инспектора при наличии достаточных данных о нарушениях требований в области охоты и сохранения охотничьих ресурсов лицами, находящимися в границах охотничьего угодьях, производственный инспектор производи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а) осмотр вещей, находящихся при указанных лицах, без нарушения целостности </w:t>
        <w:br/>
        <w:t>и вскрытия осматриваемых вещей и их част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осмотр транспортных средств без нарушения целостности и вскрытия осматриваемых транспортных средств и их част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все вышеперечисленные ответы верн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и предъявлении удостоверения производственного охотничьего инспектора при наличии достаточных данных о нарушениях требований в области охоты и сохранения охотничьих ресурсов лицами, находящимися в границах охотничьего угодьях, производственный инспектор производи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осмотр орудий охоты, собак охотничьих пород и ловчих птиц, используемых указанными лицами при осуществлении охо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осмотр отловленных или отстрелянных диких животных, их мяса, пушнины и иной продукции охоты на соответствие указанным в разрешении на добычу охотничьих ресурсов сведения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) все вышеперечисленные ответы верн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ри осуществлении производственного охотничьего контроля производственным охотничьим инспектором в отношении лиц, находящихся в границах охотничьего угодья, осуществляются следующие мероприят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проверка выполнения требований в области охоты и сохранения охотничьих ресурсов, в том числе соблюдения правил охоты и параметров осуществления охо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б) осмотр вещей, находящихся при указанных лицах, без нарушения целостности </w:t>
        <w:br/>
        <w:t>и вскрытия осматриваемых вещей и их част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все вышеперечисленные ответы верн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о окончании осуществления мероприятий производственного охотничьего контроля производственный охотничий инспектор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а) доводит до сведения лиц, в отношении которых был осуществлен производственный охотничий контроль, информацию об административных правонарушениях, связанных </w:t>
        <w:br/>
        <w:t>с нарушением законодательства Российской Федерации в области охоты и сохранения охотничьих ресурс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доводит до сведения лиц, в отношении которых был осуществлен производственный охотничий контроль, информацию об изъятии вещей и документ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доводит до сведения лиц, в отношении которых был осуществлен производственный охотничий контроль, результаты его осущест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о окончании осуществления мероприятий производственного охотничьего контроля производственный охотничий инспектор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доводит до сведения лиц, в отношении которых был осуществлен производственный охотничий контроль, результаты его осущест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доводит до сведения лиц, в отношении которых был осуществлен производственный охотничий контроль, информацию об изъятии вещей и документ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доводит до сведения лиц, в отношении которых был осуществлен производственный охотничий контроль, информацию о досмотре транспортного сред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Что отражается в акте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и сохранения охотничьих ресурсов, </w:t>
        <w:br/>
        <w:t>по результатам осуществления производственного охотничьего контрол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а) результаты осуществления производственного охотничьего контроля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результаты осмотра вещей и транспортных средст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все вышеперечисленные ответы верн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Что отражается в акте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и сохранения охотничьих ресурсов, </w:t>
        <w:br/>
        <w:t>по результатам осуществления производственного охотничьего контрол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а) результаты осуществления производственного охотничьего контроля,  осмотра вещей </w:t>
        <w:br/>
        <w:t>и транспортных средств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номера охотничьих билетов и номера разрешений на добычу охотничьих ресурсов, выданные  охотникам, которых проверял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сведения о добытых охотничьих ресурсах охотниками, которых проверял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Производственный охотничий инспектор составляет акт о наличии признаков административного правонарушения или преступления, связанных </w:t>
        <w:br/>
        <w:t>с нарушением законодательства Российской</w:t>
        <w:tab/>
        <w:t xml:space="preserve"> Федерации в области охоты и сохранения охотничьих ресурсов, в присутств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лица, в отношении которого составляется ак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сотрудника органов внутренних де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сотрудника о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lang w:eastAsia="hi-IN" w:bidi="hi-IN"/>
        </w:rPr>
        <w:t>ргана исполнительной власти субъекта Российской Федерации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, уполномоченного на осуществление федерального государственного охотничьего надзо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0" w:firstLine="709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Что такое производственный охотничий контроль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) </w:t>
      </w:r>
      <w:r>
        <w:rPr>
          <w:rFonts w:cs="Liberation Serif" w:ascii="Liberation Serif" w:hAnsi="Liberation Serif"/>
          <w:u w:val="single"/>
          <w:lang w:eastAsia="ar-SA"/>
        </w:rPr>
        <w:t>деятельность юридических лиц или индивидуальных предпринимателей, заключивших охотхозяйственные соглашения, по предупреждению, выявлению и пресечению нарушений требований в области охоты и сохранения охотничьих ресурсов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б) </w:t>
      </w:r>
      <w:r>
        <w:rPr>
          <w:rFonts w:cs="Liberation Serif" w:ascii="Liberation Serif" w:hAnsi="Liberation Serif"/>
          <w:lang w:eastAsia="ar-SA"/>
        </w:rPr>
        <w:t xml:space="preserve">деятельность </w:t>
      </w:r>
      <w:r>
        <w:rPr>
          <w:rFonts w:cs="Liberation Serif" w:ascii="Liberation Serif" w:hAnsi="Liberation Serif"/>
        </w:rPr>
        <w:t xml:space="preserve">федерального органа исполнительной власти, уполномоченного </w:t>
        <w:br/>
        <w:t>на осуществление федерального государственного охотничьего надзор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) деятельность органов внутренних дел на территории соответствующего субъекта Российской Федерации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color w:val="00B0F0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color w:val="00B0F0"/>
          <w:kern w:val="2"/>
          <w:sz w:val="24"/>
          <w:szCs w:val="24"/>
          <w:lang w:eastAsia="hi-IN" w:bidi="hi-IN"/>
        </w:rPr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b/>
          <w:b/>
          <w:sz w:val="24"/>
          <w:lang w:eastAsia="ar-SA" w:bidi="ar-SA"/>
        </w:rPr>
      </w:pPr>
      <w:r>
        <w:rPr>
          <w:rFonts w:cs="Liberation Serif" w:ascii="Liberation Serif" w:hAnsi="Liberation Serif"/>
          <w:b/>
          <w:sz w:val="24"/>
          <w:lang w:eastAsia="ar-SA" w:bidi="ar-SA"/>
        </w:rPr>
        <w:t>Где осуществляется производственный охотничий контроль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) </w:t>
      </w:r>
      <w:r>
        <w:rPr>
          <w:rFonts w:cs="Liberation Serif" w:ascii="Liberation Serif" w:hAnsi="Liberation Serif"/>
          <w:u w:val="single"/>
          <w:lang w:eastAsia="ar-SA"/>
        </w:rPr>
        <w:t>в границах охотничьих угодий, указанных в охотхозяйственных соглашениях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) в границах административных районов, где расположено охотничье хозяйство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Liberation Serif" w:hAnsi="Liberation Serif" w:cs="Liberation Serif"/>
          <w:lang w:eastAsia="ar-SA"/>
        </w:rPr>
      </w:pPr>
      <w:r>
        <w:rPr>
          <w:rFonts w:cs="Liberation Serif" w:ascii="Liberation Serif" w:hAnsi="Liberation Serif"/>
        </w:rPr>
        <w:t xml:space="preserve">в) </w:t>
      </w:r>
      <w:r>
        <w:rPr>
          <w:rFonts w:cs="Liberation Serif" w:ascii="Liberation Serif" w:hAnsi="Liberation Serif"/>
          <w:lang w:eastAsia="ar-SA"/>
        </w:rPr>
        <w:t>на территории всех закрепленных охотничьих угодий субъекта РФ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color w:val="00B0F0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color w:val="00B0F0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Отстранение производственного охотничьего инспектора от осуществления производственного охотничьего контроля осуществляется в случа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нарушения порядка осуществления производственного охотничьего контрол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нарушения правил охот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нарушения правил дорожного движ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Отстранение производственного охотничьего инспектора от осуществления производственного охотничьего контроля осущест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федеральным органом исполнительной власти, уполномоченным на осуществление федерального государственного охотничьего надзо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б) о</w:t>
      </w:r>
      <w:r>
        <w:rPr>
          <w:rFonts w:eastAsia="Arial Unicode MS" w:cs="Liberation Serif" w:ascii="Liberation Serif" w:hAnsi="Liberation Serif"/>
          <w:bCs/>
          <w:kern w:val="2"/>
          <w:sz w:val="24"/>
          <w:szCs w:val="24"/>
          <w:u w:val="single"/>
          <w:lang w:eastAsia="hi-IN" w:bidi="hi-IN"/>
        </w:rPr>
        <w:t>рганом исполнительной власти субъекта Российской Федерации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, уполномоченным </w:t>
        <w:br/>
        <w:t xml:space="preserve">на осуществление федерального государственного охотничьего надзора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в) </w:t>
      </w: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органом государственной власти Российской Федерации, уполномоченным в области охоты и сохранения охотничьих ресур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За нарушение производственным охотничьим инспектором установленного порядка осуществления производственного охотничьего контроля он отстраняется органом, уполномоченным на осуществление федерального государственного охотничьего надзора, от осуществления производственного охотничьего контроля на срок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один год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два го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три год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Удостоверения производственных охотничьих инспекторов выдаются </w:t>
        <w:br/>
        <w:t>на срок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один год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три го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в) пять лет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На кого оформляются удостоверения производственных охотничьих инспектор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персонально на каждого производственного охотничьего инспекто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на юридическое лицо или индивидуального предпринимателя, заключивших охотхозяйственное соглашени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на группу производственных охотничьих инспекторов, заключивших трудовой договор с юридическим лицом или индивидуальным предпринимателе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Удостоверения и нагрудные знаки производственных охотничьих инспекторов выда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 xml:space="preserve">а) лицам, успешно прошедшим проверку знания требований к кандидату </w:t>
        <w:br/>
        <w:t>в производственные охотничьи инспекто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всем работникам юридического лица и индивидуального предпринимателя, осуществляющего пользование охотничьими ресурсам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физическим лицам, имеющим охотничий бил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В каких случаях удостоверение производственного охотничьего инспектора подлежит замене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а) утрата удостоверения производственного охотничьего инспек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б) повреждение удостоверения производственного охотничьего инспекто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все вышеперечисленные ответы верн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В каких случаях удостоверение производственного охотничьего инспектора подлежит замен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а) истечение срока, на который выдано удостоверение производственного охотничьего инспектор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изменения производственным охотничьим инспектором фамилии, имени, отче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все вышеперечисленные ответы верн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В каких случаях нагрудный знак производственного охотничьего инспектора подлежит замене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а) утрата нагрудного знака производственного охотничьего инспек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>б) повреждение нагрудного знака производственного охотничьего инспекто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в) все вышеперечисленные ответы верн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Liberation Serif" w:hAnsi="Liberation Serif" w:eastAsia="Arial Unicode MS" w:cs="Liberation Serif"/>
          <w:color w:val="00B0F0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color w:val="00B0F0"/>
          <w:kern w:val="2"/>
          <w:sz w:val="24"/>
          <w:szCs w:val="24"/>
          <w:u w:val="single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Несут ли производственные охотничьи инспектора ответственность </w:t>
        <w:br/>
        <w:t>за противоправные действия или бездействие при осуществлении производственного охотничьего контрол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несу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не несу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вопрос ответственности не урегулирован законодательством Российской Федерации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Несут ли производственные охотничьи инспектора ответственность </w:t>
        <w:br/>
        <w:t>за противоправные действия при осуществлении производственного охотничьего контрол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несу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не несу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вопрос ответственности не урегулирован законодательством Российской Федерации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 xml:space="preserve">Несут ли производственные охотничьи инспектора ответственность </w:t>
        <w:br/>
        <w:t>за бездействие при осуществлении производственного охотничьего контроля: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u w:val="single"/>
          <w:lang w:eastAsia="hi-IN" w:bidi="hi-IN"/>
        </w:rPr>
        <w:t>а) несу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б) не несут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в) вопрос ответственности не урегулирован законодательством Российской Федерации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0"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ем осуществляется аннулирование удостоверений производственных охотничьих инспекторов: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а) </w:t>
      </w:r>
      <w:r>
        <w:rPr>
          <w:rFonts w:eastAsia="Times New Roman" w:cs="Liberation Serif" w:ascii="Liberation Serif" w:hAnsi="Liberation Serif"/>
          <w:bCs/>
          <w:kern w:val="0"/>
          <w:sz w:val="24"/>
          <w:lang w:eastAsia="ru-RU" w:bidi="ar-SA"/>
        </w:rPr>
        <w:t xml:space="preserve">уполномоченным федеральным органом исполнительной власти </w:t>
      </w:r>
      <w:r>
        <w:rPr>
          <w:rFonts w:eastAsia="Times New Roman" w:cs="Liberation Serif" w:ascii="Liberation Serif" w:hAnsi="Liberation Serif"/>
          <w:kern w:val="0"/>
          <w:sz w:val="24"/>
          <w:lang w:eastAsia="ru-RU" w:bidi="ar-SA"/>
        </w:rPr>
        <w:t xml:space="preserve">в области охоты </w:t>
        <w:br/>
        <w:t>и сохранения охотничьих ресурсов</w:t>
      </w:r>
      <w:r>
        <w:rPr>
          <w:rFonts w:cs="Liberation Serif" w:ascii="Liberation Serif" w:hAnsi="Liberation Serif"/>
          <w:sz w:val="24"/>
        </w:rPr>
        <w:t>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б) органом исполнительной власти субъекта Российской Федерации, которому переданы полномочия Российской Федерации по осуществлению федерального государственного охотничьего надзора на территории соответствующего субъекта Российской Федераци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) юридическими лицами или индивидуальными предпринимателями, заключившими охотхозяйственное соглашение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  <w:t xml:space="preserve">В журнале со </w:t>
      </w:r>
      <w:r>
        <w:rPr>
          <w:rFonts w:cs="Liberation Serif" w:ascii="Liberation Serif" w:hAnsi="Liberation Serif"/>
          <w:b/>
          <w:sz w:val="24"/>
        </w:rPr>
        <w:t>сведениями об осуществлении производственного охотничьего контроля на территории закрепленных за охотпользователями охотничьих угодий</w:t>
      </w:r>
      <w:r>
        <w:rPr>
          <w:rFonts w:cs="Liberation Serif" w:ascii="Liberation Serif" w:hAnsi="Liberation Serif"/>
          <w:b/>
          <w:bCs/>
          <w:sz w:val="24"/>
        </w:rPr>
        <w:t xml:space="preserve"> </w:t>
      </w:r>
      <w:r>
        <w:rPr>
          <w:rFonts w:cs="Liberation Serif" w:ascii="Liberation Serif" w:hAnsi="Liberation Serif"/>
          <w:b/>
          <w:sz w:val="24"/>
        </w:rPr>
        <w:t>содержится информация: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а)</w:t>
      </w:r>
      <w:r>
        <w:rPr>
          <w:rFonts w:cs="Liberation Serif" w:ascii="Liberation Serif" w:hAnsi="Liberation Serif"/>
          <w:b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>о</w:t>
      </w:r>
      <w:r>
        <w:rPr>
          <w:rFonts w:cs="Liberation Serif" w:ascii="Liberation Serif" w:hAnsi="Liberation Serif"/>
          <w:b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фамилиях, именах, отчествах, сериях и номерах основных документов, удостоверяющих личность проверенных охотников; 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б) о </w:t>
      </w:r>
      <w:r>
        <w:rPr>
          <w:rFonts w:cs="Liberation Serif" w:ascii="Liberation Serif" w:hAnsi="Liberation Serif"/>
          <w:sz w:val="24"/>
          <w:u w:val="single"/>
        </w:rPr>
        <w:t>фамилиях, именах, отчествах, сериях и номерах удостоверений производственных охотничьих инспекторов, ответственных за осуществление и осуществляющих производственный охотничий контроль;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 фамилиях, именах, отчествах, сериях и номерах охотничьих билетов государственных охотничьих инспекторов органа исполнительной власти субъекта Российской Федерации, которому передано исполнение полномочий в сфере охоты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Arial Unicode MS" w:cs="Liberation Serif"/>
          <w:kern w:val="2"/>
          <w:sz w:val="24"/>
          <w:szCs w:val="24"/>
          <w:lang w:eastAsia="hi-IN" w:bidi="hi-IN"/>
        </w:rPr>
      </w:pP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  <w:t xml:space="preserve">В журнале со </w:t>
      </w:r>
      <w:r>
        <w:rPr>
          <w:rFonts w:cs="Liberation Serif" w:ascii="Liberation Serif" w:hAnsi="Liberation Serif"/>
          <w:b/>
          <w:sz w:val="24"/>
        </w:rPr>
        <w:t>сведениями об осуществлении производственного охотничьего контроля на территории закрепленных за охотпользователями охотничьих угодий</w:t>
      </w:r>
      <w:r>
        <w:rPr>
          <w:rFonts w:cs="Liberation Serif" w:ascii="Liberation Serif" w:hAnsi="Liberation Serif"/>
          <w:b/>
          <w:bCs/>
          <w:sz w:val="24"/>
        </w:rPr>
        <w:t xml:space="preserve"> </w:t>
      </w:r>
      <w:r>
        <w:rPr>
          <w:rFonts w:cs="Liberation Serif" w:ascii="Liberation Serif" w:hAnsi="Liberation Serif"/>
          <w:b/>
          <w:sz w:val="24"/>
        </w:rPr>
        <w:t>содержится информация: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а) о реквизитах охотхозяйственных соглашений, заключенных в отношении охотничьих угодий, в границах которых осуществляется производственный охотничий контроль;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б) о информация о выявленных случаях нарушений требований в области охоты </w:t>
        <w:br/>
        <w:t>и сохранения охотничьих ресурсов, содержащих признаки административного правонарушения или преступления;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в) </w:t>
      </w:r>
      <w:r>
        <w:rPr>
          <w:rFonts w:cs="Liberation Serif" w:ascii="Liberation Serif" w:hAnsi="Liberation Serif"/>
          <w:sz w:val="24"/>
          <w:u w:val="single"/>
        </w:rPr>
        <w:t>все вышеперечисленные ответы верны</w:t>
      </w:r>
      <w:r>
        <w:rPr>
          <w:rFonts w:cs="Liberation Serif" w:ascii="Liberation Serif" w:hAnsi="Liberation Serif"/>
          <w:sz w:val="24"/>
        </w:rPr>
        <w:t>.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 xml:space="preserve">Сведения об осуществлении производственного охотничьего контроля </w:t>
        <w:br/>
        <w:t>на территории закрепленных за охотпользователем охотничьих угодий за истекший год предоставляются в органы исполнительной власти субъектов Российской Федерации, которым переданы полномочия Российской Федерации по осуществлению федерального государственного охотничьего надзора в срок: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а) до 1 января;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  <w:u w:val="single"/>
        </w:rPr>
      </w:pPr>
      <w:r>
        <w:rPr>
          <w:rFonts w:cs="Liberation Serif" w:ascii="Liberation Serif" w:hAnsi="Liberation Serif"/>
          <w:sz w:val="24"/>
        </w:rPr>
        <w:t xml:space="preserve">б) </w:t>
      </w:r>
      <w:r>
        <w:rPr>
          <w:rFonts w:cs="Liberation Serif" w:ascii="Liberation Serif" w:hAnsi="Liberation Serif"/>
          <w:sz w:val="24"/>
          <w:u w:val="single"/>
        </w:rPr>
        <w:t>до 1 февраля;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в) до 1 мая.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 xml:space="preserve">Сведения об осуществлении производственного охотничьего контроля </w:t>
        <w:br/>
        <w:t>на территории закрепленных за охотпользователем охотничьих угодий за истекший год предоставляются в органы исполнительной власти субъектов Российской Федерации, которым переданы полномочия Российской Федерации по осуществлению федерального государственного охотничьего надзора в срок: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а) до 1 января;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  <w:u w:val="single"/>
        </w:rPr>
      </w:pPr>
      <w:r>
        <w:rPr>
          <w:rFonts w:cs="Liberation Serif" w:ascii="Liberation Serif" w:hAnsi="Liberation Serif"/>
          <w:sz w:val="24"/>
        </w:rPr>
        <w:t xml:space="preserve">б) </w:t>
      </w:r>
      <w:r>
        <w:rPr>
          <w:rFonts w:cs="Liberation Serif" w:ascii="Liberation Serif" w:hAnsi="Liberation Serif"/>
          <w:sz w:val="24"/>
          <w:u w:val="single"/>
        </w:rPr>
        <w:t>до 1 февраля;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в) до 1 сентябр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>Нагрудный знак производственного охотничьего инспектора: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  <w:u w:val="single"/>
        </w:rPr>
      </w:pPr>
      <w:r>
        <w:rPr>
          <w:rFonts w:cs="Liberation Serif" w:ascii="Liberation Serif" w:hAnsi="Liberation Serif"/>
          <w:sz w:val="24"/>
        </w:rPr>
        <w:t xml:space="preserve">а) </w:t>
      </w:r>
      <w:r>
        <w:rPr>
          <w:rFonts w:cs="Liberation Serif" w:ascii="Liberation Serif" w:hAnsi="Liberation Serif"/>
          <w:sz w:val="24"/>
          <w:u w:val="single"/>
        </w:rPr>
        <w:t xml:space="preserve">изготавливается из металлического сплава золотистого цвета высотой 85 мм </w:t>
        <w:br/>
        <w:t xml:space="preserve">и шириной 70 мм и представляет собой треугольный, вытянутый к низу щит зеленого цвета </w:t>
        <w:br/>
        <w:t xml:space="preserve">с вырезанными верхними углами и золотистой каймой по краю; вверху каймы располагаются две перекрещенные дубовые ветви золотисто-зеленого цвета, поле щита изображение обращенной вправо головы лося коричневого цвета, ниже изображение скрещенных </w:t>
        <w:br/>
        <w:t xml:space="preserve">по диагонали охотничьих ружей коричневого цвета; 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б) изготавливается из серебра высотой 40 мм и шириной 30 мм, имеет форму овального венка, образуемого лавровой и дубовой ветвями, перекрещенные внизу концы ветвей перевязаны бантом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) изготавливается из металла желтого цвета, имеет форму медальона диаметром 32 мм, на лицевой стороне в верхней части расположено изображение: голова лося, под ней два скрещенных ружья.</w:t>
      </w:r>
    </w:p>
    <w:p>
      <w:pPr>
        <w:pStyle w:val="NoSpacing"/>
        <w:spacing w:before="0" w:after="200"/>
        <w:ind w:firstLine="709"/>
        <w:contextualSpacing/>
        <w:jc w:val="both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Отстранение производственных охотничьих инспекторов от осуществления производственного охотничьего контроля оформляетс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u w:val="single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а) </w:t>
      </w:r>
      <w:r>
        <w:rPr>
          <w:rFonts w:cs="Liberation Serif" w:ascii="Liberation Serif" w:hAnsi="Liberation Serif"/>
          <w:bCs/>
          <w:sz w:val="24"/>
          <w:szCs w:val="24"/>
          <w:u w:val="single"/>
        </w:rPr>
        <w:t xml:space="preserve">решением </w:t>
      </w:r>
      <w:r>
        <w:rPr>
          <w:rFonts w:cs="Liberation Serif" w:ascii="Liberation Serif" w:hAnsi="Liberation Serif"/>
          <w:sz w:val="24"/>
          <w:szCs w:val="24"/>
          <w:u w:val="single"/>
        </w:rPr>
        <w:t>органа исполнительной власти субъекта Российской Федерации, которому переданы полномочия Российской Федерации по осуществлению федерального государственного охотничьего надзора на территории соответствующего субъекта Российской Федерации</w:t>
      </w:r>
      <w:r>
        <w:rPr>
          <w:rFonts w:cs="Liberation Serif" w:ascii="Liberation Serif" w:hAnsi="Liberation Serif"/>
          <w:bCs/>
          <w:sz w:val="24"/>
          <w:szCs w:val="24"/>
          <w:u w:val="single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б) приказом охотпользователя;</w:t>
      </w:r>
    </w:p>
    <w:p>
      <w:pPr>
        <w:pStyle w:val="NoSpacing"/>
        <w:spacing w:before="0" w:after="200"/>
        <w:ind w:firstLine="709"/>
        <w:contextualSpacing/>
        <w:jc w:val="both"/>
        <w:rPr>
          <w:rFonts w:ascii="Liberation Serif" w:hAnsi="Liberation Serif" w:cs="Liberation Serif"/>
          <w:bCs/>
          <w:sz w:val="24"/>
        </w:rPr>
      </w:pPr>
      <w:r>
        <w:rPr>
          <w:rFonts w:cs="Liberation Serif" w:ascii="Liberation Serif" w:hAnsi="Liberation Serif"/>
          <w:bCs/>
          <w:sz w:val="24"/>
        </w:rPr>
        <w:t>в) информационным письмом уполномоченного органа.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Уполномоченный орган принимает решение об отстранении производственного охотничьего инспектора от осуществления производственного охотничьего контроля в течение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а) </w:t>
      </w:r>
      <w:r>
        <w:rPr>
          <w:rFonts w:cs="Liberation Serif" w:ascii="Liberation Serif" w:hAnsi="Liberation Serif"/>
          <w:bCs/>
          <w:sz w:val="24"/>
          <w:szCs w:val="24"/>
          <w:u w:val="single"/>
        </w:rPr>
        <w:t>двух рабочих дней</w:t>
      </w:r>
      <w:r>
        <w:rPr>
          <w:rFonts w:cs="Liberation Serif" w:ascii="Liberation Serif" w:hAnsi="Liberation Serif"/>
          <w:bCs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б) трех рабочий день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в) пяти рабочих дней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Уполномоченный орган в день принятия решения об отстранении производственного охотничьего инспектора от осуществления производственного охотничьего контроля уведомляет о принятом решени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производственного охотничьего инспектора, отстраненного от осуществления производственного охотничьего контроля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юридическое лицо или индивидуального предпринимателя, работником которого является производственный охотничий инспектор, отстраненный от осуществления производственного охотничьего контроля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u w:val="single"/>
        </w:rPr>
        <w:t>все вышеперечисленные ответы верны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ой срок уполномоченный орган уведомляет о принятия решения </w:t>
        <w:br/>
        <w:t>об отстранении производственного охотничьего инспектора от осуществления производственного охотничьего контрол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cs="Liberation Serif" w:ascii="Liberation Serif" w:hAnsi="Liberation Serif"/>
          <w:sz w:val="24"/>
          <w:szCs w:val="24"/>
          <w:u w:val="single"/>
        </w:rPr>
        <w:t>в день принятия решения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течение трех дней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в течение пяти дней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eastAsia="Times New Roman" w:cs="Liberation Serif" w:ascii="Liberation Serif" w:hAnsi="Liberation Serif"/>
          <w:b/>
          <w:sz w:val="24"/>
        </w:rPr>
        <w:t xml:space="preserve">К деятельности, связанной с производственным охотничьим контролем </w:t>
        <w:br/>
        <w:t>не относитс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существление производственного охотничьего контроля в границах охотничьих угодий, указанных в охотхозяйственных соглашениях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</w:t>
      </w:r>
      <w:r>
        <w:rPr>
          <w:rFonts w:cs="Liberation Serif" w:ascii="Liberation Serif" w:hAnsi="Liberation Serif"/>
          <w:sz w:val="24"/>
          <w:szCs w:val="24"/>
          <w:u w:val="single"/>
          <w:lang w:eastAsia="en-US"/>
        </w:rPr>
        <w:t>ведение государственного охотхозяйственного реестра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проверка выполнения требований в области охоты и сохранения охотничьих ресурсов, в том числе соблюдения правил охоты и параметров осуществления охоты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sz w:val="24"/>
          <w:lang w:eastAsia="en-US"/>
        </w:rPr>
        <w:t xml:space="preserve">Какое из описанных действий, направленных на фиксацию факта нарушения правил охоты, </w:t>
      </w:r>
      <w:r>
        <w:rPr>
          <w:rFonts w:eastAsia="Times New Roman" w:cs="Liberation Serif" w:ascii="Liberation Serif" w:hAnsi="Liberation Serif"/>
          <w:b/>
          <w:sz w:val="24"/>
        </w:rPr>
        <w:t>не входит в компетенцию производственного охотничьего инспектора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использование средств фото - и видеофиксации в ходе осмотра вещей и транспортных средств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составление акта 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>о наличии признаков административного правонарушения или преступления, связанных с нарушением законодательства Российской Федерации в области охоты и сохранения охотничьих ресурсов, по результатам осуществления производственного охотничьего контроля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u w:val="single"/>
          <w:lang w:eastAsia="en-US"/>
        </w:rPr>
        <w:t xml:space="preserve">изъятие вещей, явившихся орудиями совершения или предметами административного правонарушения, и документов, имеющих значение доказательств по делу </w:t>
        <w:br/>
        <w:t>об административном правонарушении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. 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eastAsia="Times New Roman" w:cs="Liberation Serif" w:ascii="Liberation Serif" w:hAnsi="Liberation Serif"/>
          <w:b/>
          <w:sz w:val="24"/>
        </w:rPr>
        <w:t>Какие действия из перечисленных не отнесены к компетенции производственного охотничьего инспектора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смотр орудий охоты, собак охотничьих пород и ловчих птиц, используемых указанными лицами при осуществлении охоты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оверка наличия охотничьего билета, путевки, разрешения на добычу охотничьих ресурсов, разрешения на хранение и ношение охотничьего огнестрельного и (или) пневматического оружия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u w:val="single"/>
          <w:lang w:eastAsia="en-US"/>
        </w:rPr>
        <w:t>досмотр помещения, в котором хранится продукция незаконной охоты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ие действия из перечисленных не входят в обязанности производственного охотничьего инспектора при осуществлении производственного охотничьего контрол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своевременное и в полной мере осуществление предоставленные ему полномочия </w:t>
        <w:br/>
        <w:t xml:space="preserve">по предупреждению, выявлению и пресечению нарушения требований в области охоты </w:t>
        <w:br/>
        <w:t>и сохранения охотничьих ресурсов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</w:t>
      </w:r>
      <w:r>
        <w:rPr>
          <w:rFonts w:cs="Liberation Serif" w:ascii="Liberation Serif" w:hAnsi="Liberation Serif"/>
          <w:sz w:val="24"/>
          <w:szCs w:val="24"/>
          <w:u w:val="single"/>
          <w:lang w:eastAsia="en-US"/>
        </w:rPr>
        <w:t>ограничение свободы передвижения лица, допустившего нарушение правил охоты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>в) соблюдение прав и законных интересов лиц, в отношении которых осуществляется производственный охотничий контроль.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  <w:lang w:eastAsia="en-US"/>
        </w:rPr>
        <w:t xml:space="preserve">Какие материалы прилагаются к оформленному акту </w:t>
      </w:r>
      <w:r>
        <w:rPr>
          <w:rFonts w:cs="Liberation Serif" w:ascii="Liberation Serif" w:hAnsi="Liberation Serif"/>
          <w:b/>
          <w:sz w:val="24"/>
          <w:szCs w:val="24"/>
        </w:rPr>
        <w:t>о наличии признаков административного правонарушения или преступления,</w:t>
      </w:r>
      <w:r>
        <w:rPr>
          <w:rFonts w:eastAsia="Arial Unicode MS" w:cs="Liberation Serif" w:ascii="Liberation Serif" w:hAnsi="Liberation Serif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Liberation Serif" w:ascii="Liberation Serif" w:hAnsi="Liberation Serif"/>
          <w:b/>
          <w:kern w:val="2"/>
          <w:sz w:val="24"/>
          <w:szCs w:val="24"/>
          <w:lang w:eastAsia="hi-IN" w:bidi="hi-IN"/>
        </w:rPr>
        <w:t>по результатам осуществления производственного охотничьего контроля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материалы фото - и видеофиксации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б) изъятые </w:t>
      </w:r>
      <w:r>
        <w:rPr>
          <w:rFonts w:cs="Liberation Serif" w:ascii="Liberation Serif" w:hAnsi="Liberation Serif"/>
          <w:sz w:val="24"/>
          <w:szCs w:val="24"/>
          <w:lang w:eastAsia="en-US"/>
        </w:rPr>
        <w:t>производственным охотничьим инспектором у проверенного лица документы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изъятые </w:t>
      </w:r>
      <w:r>
        <w:rPr>
          <w:rFonts w:cs="Liberation Serif" w:ascii="Liberation Serif" w:hAnsi="Liberation Serif"/>
          <w:sz w:val="24"/>
          <w:szCs w:val="24"/>
          <w:lang w:eastAsia="en-US"/>
        </w:rPr>
        <w:t xml:space="preserve">производственным охотничьим инспектором у проверенного лица </w:t>
      </w:r>
      <w:r>
        <w:rPr>
          <w:rFonts w:cs="Liberation Serif" w:ascii="Liberation Serif" w:hAnsi="Liberation Serif"/>
          <w:sz w:val="24"/>
          <w:szCs w:val="24"/>
        </w:rPr>
        <w:t xml:space="preserve">капканы </w:t>
        <w:br/>
        <w:t>и другие устройства, приборы, оборудование, используемое при осуществлении охоты.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4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onsolas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55d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3555d9"/>
    <w:pPr>
      <w:keepNext w:val="true"/>
      <w:jc w:val="right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qFormat/>
    <w:rsid w:val="003555d9"/>
    <w:pPr>
      <w:keepNext w:val="true"/>
      <w:shd w:val="clear" w:color="auto" w:fill="FFFFFF"/>
      <w:ind w:firstLine="567"/>
      <w:jc w:val="center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3555d9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3555d9"/>
    <w:rPr>
      <w:rFonts w:ascii="Cambria" w:hAnsi="Cambria" w:eastAsia="Times New Roman" w:cs="Times New Roman"/>
      <w:b/>
      <w:bCs/>
      <w:i/>
      <w:iCs/>
      <w:sz w:val="28"/>
      <w:szCs w:val="28"/>
      <w:shd w:fill="FFFFFF" w:val="clear"/>
    </w:rPr>
  </w:style>
  <w:style w:type="character" w:styleId="Style12" w:customStyle="1">
    <w:name w:val="Название Знак"/>
    <w:basedOn w:val="DefaultParagraphFont"/>
    <w:link w:val="Title"/>
    <w:qFormat/>
    <w:rsid w:val="003555d9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nhideWhenUsed/>
    <w:rsid w:val="003555d9"/>
    <w:rPr>
      <w:color w:val="0000FF"/>
      <w:u w:val="single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3555d9"/>
    <w:rPr>
      <w:rFonts w:ascii="Consolas" w:hAnsi="Consolas" w:eastAsia="Calibri" w:cs="Consolas"/>
      <w:sz w:val="20"/>
      <w:szCs w:val="20"/>
    </w:rPr>
  </w:style>
  <w:style w:type="character" w:styleId="Style13" w:customStyle="1">
    <w:name w:val="Интернет-ссылка"/>
    <w:qFormat/>
    <w:rsid w:val="003555d9"/>
    <w:rPr>
      <w:color w:val="0000FF"/>
      <w:u w:val="single"/>
      <w:lang w:val="ru-RU" w:eastAsia="ru-RU" w:bidi="ru-RU"/>
    </w:rPr>
  </w:style>
  <w:style w:type="character" w:styleId="Style14" w:customStyle="1">
    <w:name w:val="Символ нумерации"/>
    <w:qFormat/>
    <w:rsid w:val="003555d9"/>
    <w:rPr/>
  </w:style>
  <w:style w:type="character" w:styleId="Style15" w:customStyle="1">
    <w:name w:val="Основной текст Знак"/>
    <w:basedOn w:val="DefaultParagraphFont"/>
    <w:qFormat/>
    <w:rsid w:val="003555d9"/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character" w:styleId="Style16" w:customStyle="1">
    <w:name w:val="Подзаголовок Знак"/>
    <w:basedOn w:val="DefaultParagraphFont"/>
    <w:link w:val="Subtitle"/>
    <w:qFormat/>
    <w:rsid w:val="003555d9"/>
    <w:rPr>
      <w:rFonts w:ascii="Arial" w:hAnsi="Arial" w:eastAsia="Arial Unicode MS" w:cs="Mangal"/>
      <w:i/>
      <w:iCs/>
      <w:kern w:val="2"/>
      <w:sz w:val="28"/>
      <w:szCs w:val="28"/>
      <w:lang w:eastAsia="hi-IN" w:bidi="hi-IN"/>
    </w:rPr>
  </w:style>
  <w:style w:type="character" w:styleId="Style17" w:customStyle="1">
    <w:name w:val="Верхний колонтитул Знак"/>
    <w:basedOn w:val="DefaultParagraphFont"/>
    <w:link w:val="Header"/>
    <w:uiPriority w:val="99"/>
    <w:semiHidden/>
    <w:qFormat/>
    <w:rsid w:val="003555d9"/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3555d9"/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3555d9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3555d9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paragraph" w:styleId="List">
    <w:name w:val="List"/>
    <w:basedOn w:val="TextBody"/>
    <w:rsid w:val="003555d9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555d9"/>
    <w:pPr>
      <w:jc w:val="center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ListParagraph">
    <w:name w:val="List Paragraph"/>
    <w:basedOn w:val="Normal"/>
    <w:uiPriority w:val="34"/>
    <w:qFormat/>
    <w:rsid w:val="003555d9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3555d9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Базовый"/>
    <w:qFormat/>
    <w:rsid w:val="003555d9"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eastAsia="Arial Unicode MS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3555d9"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tyle21" w:customStyle="1">
    <w:name w:val="Заголовок"/>
    <w:basedOn w:val="Normal"/>
    <w:next w:val="TextBody"/>
    <w:qFormat/>
    <w:rsid w:val="003555d9"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Mangal"/>
      <w:kern w:val="2"/>
      <w:sz w:val="28"/>
      <w:szCs w:val="28"/>
      <w:lang w:eastAsia="hi-IN" w:bidi="hi-IN"/>
    </w:rPr>
  </w:style>
  <w:style w:type="paragraph" w:styleId="Subtitle">
    <w:name w:val="Subtitle"/>
    <w:basedOn w:val="Style21"/>
    <w:next w:val="TextBody"/>
    <w:link w:val="Style16"/>
    <w:qFormat/>
    <w:rsid w:val="003555d9"/>
    <w:pPr>
      <w:jc w:val="center"/>
    </w:pPr>
    <w:rPr>
      <w:i/>
      <w:iCs/>
    </w:rPr>
  </w:style>
  <w:style w:type="paragraph" w:styleId="11" w:customStyle="1">
    <w:name w:val="Название1"/>
    <w:basedOn w:val="Normal"/>
    <w:qFormat/>
    <w:rsid w:val="003555d9"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Arial Unicode MS" w:cs="Mangal"/>
      <w:i/>
      <w:iCs/>
      <w:kern w:val="2"/>
      <w:sz w:val="20"/>
      <w:szCs w:val="24"/>
      <w:lang w:eastAsia="hi-IN" w:bidi="hi-IN"/>
    </w:rPr>
  </w:style>
  <w:style w:type="paragraph" w:styleId="12" w:customStyle="1">
    <w:name w:val="Указатель1"/>
    <w:basedOn w:val="Normal"/>
    <w:qFormat/>
    <w:rsid w:val="003555d9"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paragraph" w:styleId="13" w:customStyle="1">
    <w:name w:val="Абзац списка1"/>
    <w:basedOn w:val="Normal"/>
    <w:qFormat/>
    <w:rsid w:val="003555d9"/>
    <w:pPr>
      <w:widowControl w:val="false"/>
      <w:suppressAutoHyphens w:val="true"/>
      <w:spacing w:lineRule="auto" w:line="240" w:before="0" w:after="0"/>
    </w:pPr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paragraph" w:styleId="NormalWeb">
    <w:name w:val="Normal (Web)"/>
    <w:basedOn w:val="Normal"/>
    <w:uiPriority w:val="99"/>
    <w:unhideWhenUsed/>
    <w:qFormat/>
    <w:rsid w:val="003555d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qFormat/>
    <w:rsid w:val="003555d9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 Unicode MS" w:cs="Mangal"/>
      <w:color w:val="auto"/>
      <w:kern w:val="2"/>
      <w:sz w:val="20"/>
      <w:szCs w:val="24"/>
      <w:lang w:eastAsia="hi-IN" w:bidi="hi-IN" w:val="ru-RU"/>
    </w:rPr>
  </w:style>
  <w:style w:type="paragraph" w:styleId="21" w:customStyle="1">
    <w:name w:val="Указатель2"/>
    <w:basedOn w:val="Normal"/>
    <w:qFormat/>
    <w:rsid w:val="003555d9"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semiHidden/>
    <w:unhideWhenUsed/>
    <w:rsid w:val="003555d9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paragraph" w:styleId="Footer">
    <w:name w:val="Footer"/>
    <w:basedOn w:val="Normal"/>
    <w:link w:val="Style18"/>
    <w:uiPriority w:val="99"/>
    <w:unhideWhenUsed/>
    <w:rsid w:val="003555d9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paragraph" w:styleId="ConsPlusNonformat" w:customStyle="1">
    <w:name w:val="ConsPlusNonformat"/>
    <w:uiPriority w:val="99"/>
    <w:qFormat/>
    <w:rsid w:val="003555d9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3555d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14" w:customStyle="1">
    <w:name w:val="Нет списка1"/>
    <w:uiPriority w:val="99"/>
    <w:semiHidden/>
    <w:unhideWhenUsed/>
    <w:qFormat/>
    <w:rsid w:val="003555d9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3555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0F26EE847ABDC438AE7857713BA7127CF04F3500E75B9646AB34EF23Z9w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73868D9-DF81-4376-9154-7E7CCD65CB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8</Pages>
  <Words>11271</Words>
  <Characters>64251</Characters>
  <CharactersWithSpaces>75372</CharactersWithSpaces>
  <Paragraphs>150</Paragraphs>
  <Company>ИВЦ Минприрод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3:59:00Z</dcterms:created>
  <dc:creator>malchikov</dc:creator>
  <dc:description/>
  <dc:language>en-US</dc:language>
  <cp:lastModifiedBy>Тарасевич Юлия Сергеевна</cp:lastModifiedBy>
  <cp:lastPrinted>2019-12-28T09:45:00Z</cp:lastPrinted>
  <dcterms:modified xsi:type="dcterms:W3CDTF">2021-02-09T05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