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здел 4. Требования Правил охоты, утвержденных </w:t>
      </w:r>
      <w:hyperlink r:id="rId2">
        <w:r>
          <w:rPr>
            <w:rFonts w:cs="Liberation Serif" w:ascii="Liberation Serif" w:hAnsi="Liberation Serif"/>
            <w:b/>
            <w:sz w:val="24"/>
            <w:szCs w:val="24"/>
          </w:rPr>
          <w:t>приказом</w:t>
        </w:r>
      </w:hyperlink>
      <w:r>
        <w:rPr>
          <w:rFonts w:cs="Liberation Serif" w:ascii="Liberation Serif" w:hAnsi="Liberation Serif"/>
          <w:b/>
          <w:sz w:val="24"/>
          <w:szCs w:val="24"/>
        </w:rPr>
        <w:t xml:space="preserve"> Министерств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родных ресурсов и экологии Российской Федерации от 24.07.2020 № 477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«Об утверждении Правил охоты»- для сдачи экзамена в 2021 год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лучае осуществления охоты в закрепленных охотничьих угодьях с орудиями охоты (за исключением охотничьего огнестрельного, пневматического или метательного стрелкового оружия) охотник обязан иметь при себе согласно Правилам охоты, утвержденным приказом Министерства природных ресурсов и экологии Российской Федерации от 24.07.2020 № 477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охотничий билет, разрешение на добычу охотничьих ресурсов, путевк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охотничий билет, разрешение на добычу охотничьих ресурсов и путевку, разрешение на хранение и ношение охотничьего оружия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утевку, охотничий биле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лучае осуществлении охоты в общедоступных охотничьих угодьях </w:t>
        <w:br/>
        <w:t>с охотничьим огнестрельным, пневматическим и (или) метальным стрелковым оружием охотник обязан иметь при себе согласно Правилам охоты, утвержденным приказом Министерства природных ресурсов и экологии Российской Федерации от 24.07.2020 № 477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охотничий </w:t>
      </w:r>
      <w:hyperlink r:id="rId3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</w:rPr>
          <w:t>билет</w:t>
        </w:r>
      </w:hyperlink>
      <w:r>
        <w:rPr>
          <w:rFonts w:cs="Liberation Serif" w:ascii="Liberation Serif" w:hAnsi="Liberation Serif"/>
          <w:sz w:val="24"/>
          <w:szCs w:val="24"/>
          <w:u w:val="single"/>
        </w:rPr>
        <w:t xml:space="preserve">, разрешение на добычу охотничьих ресурсов, разрешение </w:t>
        <w:br/>
        <w:t>на хранение и ношение охотничьего оруж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охотничий </w:t>
      </w:r>
      <w:hyperlink r:id="rId4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  <w:u w:val="none"/>
          </w:rPr>
          <w:t>билет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путевк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ение на добычу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авила охоты, утвержденные </w:t>
      </w:r>
      <w:hyperlink r:id="rId5">
        <w:r>
          <w:rPr>
            <w:rFonts w:cs="Liberation Serif" w:ascii="Liberation Serif" w:hAnsi="Liberation Serif"/>
            <w:b/>
            <w:sz w:val="24"/>
            <w:szCs w:val="24"/>
          </w:rPr>
          <w:t>приказом</w:t>
        </w:r>
      </w:hyperlink>
      <w:r>
        <w:rPr>
          <w:rFonts w:cs="Liberation Serif" w:ascii="Liberation Serif" w:hAnsi="Liberation Serif"/>
          <w:b/>
          <w:sz w:val="24"/>
          <w:szCs w:val="24"/>
        </w:rPr>
        <w:t xml:space="preserve"> Министерства природных ресурсов</w:t>
        <w:br/>
        <w:t xml:space="preserve">и экологии Российской Федерации от 24.07.2020 № 477, устанавливают требования </w:t>
        <w:br/>
        <w:t>к осуществлению охоты и сохранению охотничьих ресурсов  на территор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на всей территории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 всей территории субъект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а всей территории федерального округ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авила охоты, утвержденные </w:t>
      </w:r>
      <w:hyperlink r:id="rId6">
        <w:r>
          <w:rPr>
            <w:rFonts w:cs="Liberation Serif" w:ascii="Liberation Serif" w:hAnsi="Liberation Serif"/>
            <w:b/>
            <w:sz w:val="24"/>
            <w:szCs w:val="24"/>
          </w:rPr>
          <w:t>приказом</w:t>
        </w:r>
      </w:hyperlink>
      <w:r>
        <w:rPr>
          <w:rFonts w:cs="Liberation Serif" w:ascii="Liberation Serif" w:hAnsi="Liberation Serif"/>
          <w:b/>
          <w:sz w:val="24"/>
          <w:szCs w:val="24"/>
        </w:rPr>
        <w:t xml:space="preserve"> Министерства природных ресурсов </w:t>
        <w:br/>
        <w:t>и экологии Российской Федерации от 24.07.2020 № 477, обязательны для исполнени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охотникам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юридическими лицами, заключившими охотхозяйственные соглаше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физическими лицами и юридическими лицами, осуществляющими виды деятельности в сфере охотничьего хозяйств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авила охоты, утвержденные </w:t>
      </w:r>
      <w:hyperlink r:id="rId7">
        <w:r>
          <w:rPr>
            <w:rFonts w:cs="Liberation Serif" w:ascii="Liberation Serif" w:hAnsi="Liberation Serif"/>
            <w:b/>
            <w:sz w:val="24"/>
            <w:szCs w:val="24"/>
          </w:rPr>
          <w:t>приказом</w:t>
        </w:r>
      </w:hyperlink>
      <w:r>
        <w:rPr>
          <w:rFonts w:cs="Liberation Serif" w:ascii="Liberation Serif" w:hAnsi="Liberation Serif"/>
          <w:b/>
          <w:sz w:val="24"/>
          <w:szCs w:val="24"/>
        </w:rPr>
        <w:t xml:space="preserve"> Министерства природных ресурсов </w:t>
        <w:br/>
        <w:t xml:space="preserve">и экологии Российской Федерации от 24.07.2020 № 477, не распространяются </w:t>
        <w:br/>
        <w:t>на отношения, связанные с использованием и защитой диких животны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одержащихся в полувольных услов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одержащихся в неволе и находящихся в собственности юридических лиц, индивидуальных предпринимателей, физических лиц в соответствии с законодательством Российской Федераци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одержащихся в искусственно созданной среде обита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 осуществлении охоты охотник обязан соблюда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</w:t>
      </w:r>
      <w:r>
        <w:rPr>
          <w:rFonts w:cs="Liberation Serif" w:ascii="Liberation Serif" w:hAnsi="Liberation Serif"/>
          <w:bCs/>
          <w:sz w:val="24"/>
          <w:szCs w:val="24"/>
          <w:u w:val="single"/>
        </w:rPr>
        <w:t xml:space="preserve">Правила охоты, утвержденные 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приказом Министерства природных ресурсов </w:t>
        <w:br/>
        <w:t>и экологии Российской Федерации от 24.07.2020 № 477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Постановление Правительства Российской Федерации от 10.01.2009 № 18 </w:t>
        <w:br/>
        <w:t>«О добывании объектов животного мира, отнесенных к объектам охоты»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иповые правила охоты в РСФСР, утвержденные приказом Главного управления охотничьего хозяйства и заповедников при Совете Министров РСФСР от 04.01.1988 № 1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лучае осуществления охоты в закрепленных охотничьих угодьях </w:t>
        <w:br/>
        <w:t xml:space="preserve">с охотничьим огнестрельным, пневматическим и (или) метательным стрелковым оружием охотник обязан иметь в соответствии с Правилами охоты, утвержденными приказом Министерства природных ресурсов и экологии Российской Федерации </w:t>
        <w:br/>
        <w:t>от 24.07.2020 № 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ничий билет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охотничий билет, разрешение на добычу охотничьих ресурсов и путевку, разрешение на хранение и ношение охотничьего оруж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утевку, охотничий биле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документы согласно Правилам охоты, утвержденным приказом Министерства природных ресурсов и экологии Российской Федерации от 24.07.2020 </w:t>
        <w:br/>
        <w:t xml:space="preserve">№ 477, охотник обязан предъявлять производственному охотничьему инспектору по его требованию, в случае осуществления охоты в закрепленных охотничьих угодьях </w:t>
        <w:br/>
        <w:t xml:space="preserve">с охотничьим огнестрельным и (или) пневматическим оружием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ничий билет и путевк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ничий билет и разрешение на хранение и ношение охотничьего оруж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разрешение на хранение и ношение охотничьего оружия, охотничий билет, путевку, разрешение на добычу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ие вещи согласно Правилам охоты, утвержденным приказом Министерства природных ресурсов и экологии Российской Федерации от 24.07.2020 № 477, охотник обязан предъявлять производственному охотничьему инспектору по его требованию для осмотра, в случае осуществления охоты в закрепленных охотничьих угодьях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орудия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продукцию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транспортные средств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г) вещи, находящиеся при охотнике, в том числе орудия охоты, продукцию охоты, транспортные средств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лучае осуществлении охоты в общедоступных охотничьих угодьях </w:t>
        <w:br/>
        <w:t>с орудиями охоты (за исключением охотничьего огнестрельного, пневматического и (или) метательного стрелкового оружия) охотник обязан иметь при себе согласно Правилам охоты, утвержденным приказом Министерства природных ресурсов и экологии Российской Федерации от 24.07.2020 № 477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охотничий </w:t>
      </w:r>
      <w:hyperlink r:id="rId8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  <w:u w:val="none"/>
          </w:rPr>
          <w:t>билет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, разрешение на добычу охотничьих ресурсов, разрешение </w:t>
        <w:br/>
        <w:t>на хранение и ношение охотничьего оруж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охотничий </w:t>
      </w:r>
      <w:hyperlink r:id="rId9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  <w:u w:val="none"/>
          </w:rPr>
          <w:t>билет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путевк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разрешение на добычу охотничьих ресурсов, охотничий биле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  <w:u w:val="single"/>
        </w:rPr>
      </w:pPr>
      <w:r>
        <w:rPr>
          <w:rFonts w:cs="Liberation Serif" w:ascii="Liberation Serif" w:hAnsi="Liberation Serif"/>
          <w:color w:val="00B050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документы согласно Правилам охоты, утвержденным приказом Министерства природных ресурсов и экологии Российской Федерации от 24.07.2020 </w:t>
        <w:br/>
        <w:t xml:space="preserve">№ 477, обязан предъявлять охотник по требованию должностных лиц уполномоченного органа государственной власти, осуществляющего федеральный государственный охотничий надзор при осуществлении охоты в общедоступных охотничьих угодьях </w:t>
        <w:br/>
        <w:t>с охотничьим огнестрельным и (или) пневматическим оружием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</w:t>
      </w:r>
      <w:hyperlink r:id="rId10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</w:rPr>
          <w:t>разрешение</w:t>
        </w:r>
      </w:hyperlink>
      <w:r>
        <w:rPr>
          <w:rFonts w:cs="Liberation Serif" w:ascii="Liberation Serif" w:hAnsi="Liberation Serif"/>
          <w:sz w:val="24"/>
          <w:szCs w:val="24"/>
          <w:u w:val="single"/>
        </w:rPr>
        <w:t xml:space="preserve"> на добычу охотничьих ресурсов, охотничий билет, разрешение </w:t>
        <w:br/>
        <w:t>на хранение и ношение охотничьего оружия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ничий билет и путевку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hyperlink r:id="rId11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  <w:u w:val="none"/>
          </w:rPr>
          <w:t>разреш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на добычу охотничьих ресурсов, разрешение на хранение и ношение охотничьего оруж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утевку, охотничий биле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документы согласно Правилам охоты, утвержденным приказом Министерства природных ресурсов и экологии Российской Федерации от 24.07.2020 </w:t>
        <w:br/>
        <w:t xml:space="preserve">№ 477, обязан предъявлять охотник по требованию должностных лиц уполномоченного органа государственной власти, осуществляющего федеральный государственный охотничий надзор при осуществлении охоты в закрепленных охотничьих угодьях </w:t>
        <w:br/>
        <w:t>с охотничьим огнестрельным и (или) пневматическим оружием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hyperlink r:id="rId12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  <w:u w:val="none"/>
          </w:rPr>
          <w:t>разреш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на добычу охотничьих ресурсов, охотничий билет, разрешение </w:t>
        <w:br/>
        <w:t>на хранение и ношение охотничьего оружия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ничий билет и путевк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охотничий билет, </w:t>
      </w:r>
      <w:hyperlink r:id="rId13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</w:rPr>
          <w:t>разрешение</w:t>
        </w:r>
      </w:hyperlink>
      <w:r>
        <w:rPr>
          <w:rFonts w:cs="Liberation Serif" w:ascii="Liberation Serif" w:hAnsi="Liberation Serif"/>
          <w:sz w:val="24"/>
          <w:szCs w:val="24"/>
          <w:u w:val="single"/>
        </w:rPr>
        <w:t xml:space="preserve"> на добычу охотничьих ресурсов, путевку, разрешение на хранение и ношение охотничьего оруж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документы согласно Правилам охоты, утвержденным приказом Министерства природных ресурсов и экологии Российской Федерации от 24.07.2020 </w:t>
        <w:br/>
        <w:t xml:space="preserve">№ 477, обязан предъявлять охотник по требованию должностных лиц уполномоченного органа государственной власти, осуществляющего федеральный государственный охотничий надзор при осуществлении охоты в общедоступных охотничьих угодьях </w:t>
        <w:br/>
        <w:t>с орудиями охоты (за исключением охотничьего огнестрельного, пневматического и (или) метательного стрелкового оружия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hyperlink r:id="rId14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  <w:u w:val="none"/>
          </w:rPr>
          <w:t>разреш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на добычу охотничьих ресурсов, охотничий билет, разрешение </w:t>
        <w:br/>
        <w:t>на хранение и ношение охотничьего оружия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охотничий билет, разрешение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hyperlink r:id="rId15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  <w:u w:val="none"/>
          </w:rPr>
          <w:t>разреш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на добычу охотничьих ресурсов и путевку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территории каких охотничьих угодий охотник имеет право осуществлять охоту, согласно Правилам охоты, утвержденным приказом Министерства природных ресурсов и экологии Российской Федерации от 24.07.2020 № 477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указанных в </w:t>
      </w:r>
      <w:hyperlink r:id="rId16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</w:rPr>
          <w:t>разрешении</w:t>
        </w:r>
      </w:hyperlink>
      <w:r>
        <w:rPr>
          <w:rFonts w:cs="Liberation Serif" w:ascii="Liberation Serif" w:hAnsi="Liberation Serif"/>
          <w:sz w:val="24"/>
          <w:szCs w:val="24"/>
          <w:u w:val="single"/>
        </w:rPr>
        <w:t xml:space="preserve"> на добычу охотничьих ресурсов; 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бщедоступны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крепленных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Охотник обязан осуществлять охоту на территории охотничьих угодий согласно Правилам охоты, утвержденным приказом Министерства природных ресурсов </w:t>
        <w:br/>
        <w:t>и экологии Российской Федерации от 24.07.2020 № 477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указанных в </w:t>
      </w:r>
      <w:hyperlink r:id="rId17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  <w:u w:val="none"/>
          </w:rPr>
          <w:t>путевке</w:t>
        </w:r>
      </w:hyperlink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бщедоступны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указанных в </w:t>
      </w:r>
      <w:hyperlink r:id="rId18">
        <w:r>
          <w:rPr>
            <w:rStyle w:val="InternetLink"/>
            <w:rFonts w:cs="Liberation Serif" w:ascii="Liberation Serif" w:hAnsi="Liberation Serif"/>
            <w:color w:val="auto"/>
            <w:sz w:val="24"/>
            <w:szCs w:val="24"/>
          </w:rPr>
          <w:t>разрешении</w:t>
        </w:r>
      </w:hyperlink>
      <w:r>
        <w:rPr>
          <w:rFonts w:cs="Liberation Serif" w:ascii="Liberation Serif" w:hAnsi="Liberation Serif"/>
          <w:sz w:val="24"/>
          <w:szCs w:val="24"/>
          <w:u w:val="single"/>
        </w:rPr>
        <w:t xml:space="preserve"> на добычу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то, согласно Правилам охоты, утвержденным приказом Министерства природных ресурсов и экологии Российской Федерации от 24.07.2020 № 477, является ответственным за проведение коллективной охоты  на копытных животных, медведей, волков в общедоступных охотничьих угодьях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егерь охотничьего хозяйства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лицо, на имя которого выдано разрешение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«старший» охотник бригады</w:t>
      </w:r>
      <w:r>
        <w:rPr>
          <w:rFonts w:cs="Liberation Serif" w:ascii="Liberation Serif" w:hAnsi="Liberation Serif"/>
          <w:color w:val="FF0000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оллективная охота на диких копытных животных в закрепленных охотничьих угодьях, согласно Правилам охоты, утвержденным приказом Министерства природных ресурсов и экологии Российской Федерации от 24.07.2020 № 477,  осуществляется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в присутствии руководителя охотничьего хозяйства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бригадой в составе не менее 5 охотник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только в присутствии лица, на имя которого выдано разрешение на добычу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 477, ответственным </w:t>
        <w:br/>
        <w:t xml:space="preserve">за осуществление коллективной охоты на копытных животных и медведей </w:t>
        <w:br/>
        <w:t>в закрепленных охотничьих угодьях может являться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любой из охотников бригады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любой сотрудник охотничьего хозяйства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уполномоченный представитель охотничьего хозяйства или лицо, на имя которого выдано разрешение на добычу охотничьих ресурсов</w:t>
      </w:r>
      <w:r>
        <w:rPr>
          <w:rFonts w:cs="Liberation Serif" w:ascii="Liberation Serif" w:hAnsi="Liberation Serif"/>
          <w:color w:val="00B050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</w:rPr>
      </w:pPr>
      <w:r>
        <w:rPr>
          <w:rFonts w:cs="Liberation Serif" w:ascii="Liberation Serif" w:hAnsi="Liberation Serif"/>
          <w:b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ем, согласно Правилам охоты, утвержденным приказом Министерства природных ресурсов и экологии Российской Федерации от 24.07.2020 № 477, проводится инструктаж по технике безопасности перед началом проведения коллективной охоты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егерем охотничьего хозяйства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лицом, ответственным за проведение коллективной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оизводственным охотничьим инспекторо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</w:rPr>
      </w:pPr>
      <w:r>
        <w:rPr>
          <w:rFonts w:cs="Liberation Serif" w:ascii="Liberation Serif" w:hAnsi="Liberation Serif"/>
          <w:b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то, согласно Правилам охоты, утвержденным приказом Министерства природных ресурсов и экологии Российской Федерации от 24.07.2020 № 477, обязан сделать отметку о ранении охотничьего животного в </w:t>
      </w:r>
      <w:hyperlink r:id="rId19">
        <w:r>
          <w:rPr>
            <w:rFonts w:cs="Liberation Serif" w:ascii="Liberation Serif" w:hAnsi="Liberation Serif"/>
            <w:b/>
            <w:sz w:val="24"/>
            <w:szCs w:val="24"/>
          </w:rPr>
          <w:t>разрешении</w:t>
        </w:r>
      </w:hyperlink>
      <w:r>
        <w:rPr>
          <w:rFonts w:cs="Liberation Serif" w:ascii="Liberation Serif" w:hAnsi="Liberation Serif"/>
          <w:b/>
          <w:sz w:val="24"/>
          <w:szCs w:val="24"/>
        </w:rPr>
        <w:t xml:space="preserve"> на добычу охотничьих ресурсов в случае ранения охотничьего животного до начала его добора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ник, нанесший ранение охотничьему животному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лицо, ответственное за осуществление коллективной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любой охотник, участвующий в коллективной охоте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 кого, согласно Правилам охоты, утвержденным приказом Министерства природных ресурсов и экологии Российской Федерации от 24.07.2020 № 477, должно находиться разрешение на добычу охотничьих ресурсов при осуществлении коллективной охоты на копытных животных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у любого охотника, участвующего в коллективной охоте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у лица, ответственного за добычу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у лица, ответственного за осуществление коллективной охоты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color w:val="00B050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 кого, согласно Правилам охоты, утвержденным приказом Министерства природных ресурсов и экологии Российской Федерации от 24.07.2020 № 477, должно находиться разрешение на добычу охотничьих ресурсов при осуществлении коллективной охоты на медведя:</w:t>
      </w:r>
    </w:p>
    <w:p>
      <w:pPr>
        <w:pStyle w:val="ListParagraph"/>
        <w:widowControl w:val="false"/>
        <w:tabs>
          <w:tab w:val="clear" w:pos="708"/>
          <w:tab w:val="left" w:pos="7121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у лица, ответственного за осуществление коллективной охоты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у любого охотника, участвующего в коллективной охот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у лица, ответственного за добычу животного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</w:rPr>
      </w:pPr>
      <w:r>
        <w:rPr>
          <w:rFonts w:cs="Liberation Serif" w:ascii="Liberation Serif" w:hAnsi="Liberation Serif"/>
          <w:b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У кого, согласно Правилам охоты, утвержденным приказом Министерства природных ресурсов и экологии Российской Федерации от 24.07.2020 № 477, должна находиться путевка при осуществлении коллективной охоты на копытных животных </w:t>
        <w:br/>
        <w:t>на территории закрепленных охотничьих угодий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u w:val="single"/>
        </w:rPr>
        <w:t>у лица, ответственного за осуществление коллективной охоты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у всех охотников, участвующих в коллективной охот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у лица, ответственного за добычу животного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</w:rPr>
      </w:pPr>
      <w:r>
        <w:rPr>
          <w:rFonts w:cs="Liberation Serif" w:ascii="Liberation Serif" w:hAnsi="Liberation Serif"/>
          <w:b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На каком расстоянии от жилья, согласно Правилам охоты, утвержденным приказом Министерства природных ресурсов и экологии Российской Федерации </w:t>
        <w:br/>
        <w:t xml:space="preserve">от 24.07.2020 № 477, запрещается осуществлять добычу охотничьих животных </w:t>
        <w:br/>
        <w:t>с применением охотничьего огнестрельного и (или) пневматического оружи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ближе 200 метров от жиль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ближе 100 метров от жиль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лиже 500 метров от жиль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 какой целью, согласно Правилам охоты, утвержденным приказом Министерства природных ресурсов и экологии Российской Федерации от 24.07.2020 </w:t>
        <w:br/>
        <w:t>№ 477, запрещается стрелять «на шум», «на шорох», по неясно видимой цели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 целью обеспечения безопасности при осуществлении охоты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целью сохранения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целью обеспечения добычи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</w:rPr>
      </w:pPr>
      <w:r>
        <w:rPr>
          <w:rFonts w:cs="Liberation Serif" w:ascii="Liberation Serif" w:hAnsi="Liberation Serif"/>
          <w:b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 какой целью, согласно Правилам охоты, утвержденным приказом Министерства природных ресурсов и экологии Российской Федерации от 24.07.2020 </w:t>
        <w:br/>
        <w:t>№ 477, запрещается стрелять по пернатой дичи, сидящей на проводах и опорах (столбах) линий электропередач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целью сохранения охотничьих ресурсов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а</w:t>
      </w:r>
      <w:r>
        <w:rPr>
          <w:rFonts w:cs="Liberation Serif" w:ascii="Liberation Serif" w:hAnsi="Liberation Serif"/>
          <w:sz w:val="24"/>
          <w:szCs w:val="24"/>
          <w:u w:val="single"/>
        </w:rPr>
        <w:t>) с целью обеспечения безопасности при осуществлении охоты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целью исключения нанесения ущерба линиям электропередач.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 какой целью, согласно Правилам охоты, утвержденным приказом Министерства природных ресурсов и экологии Российской Федерации от 24.07.2020 </w:t>
        <w:br/>
        <w:t>№ 477, запрещается стрелять вдоль линии стрелков (когда снаряд может пройти ближе, чем 15 метров от соседнего стрелка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 целью обеспечения безопасности при осуществлении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целью сохранения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целью обеспечения добычи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 477, безвозмездному изъятию или конфискации в </w:t>
      </w:r>
      <w:hyperlink r:id="rId20">
        <w:r>
          <w:rPr>
            <w:rFonts w:cs="Liberation Serif" w:ascii="Liberation Serif" w:hAnsi="Liberation Serif"/>
            <w:b/>
            <w:sz w:val="24"/>
            <w:szCs w:val="24"/>
          </w:rPr>
          <w:t>порядке</w:t>
        </w:r>
      </w:hyperlink>
      <w:r>
        <w:rPr>
          <w:rFonts w:cs="Liberation Serif" w:ascii="Liberation Serif" w:hAnsi="Liberation Serif"/>
          <w:b/>
          <w:sz w:val="24"/>
          <w:szCs w:val="24"/>
        </w:rPr>
        <w:t>, установленном законодательством Российской Федерации, подлежат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родукция охоты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рудия добычи охотничьих животны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езаконно добытые охотничьи животные и продукция охоты, а также транспортные средства и орудия незаконной добычи охотничьих животных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при охоте на копытных животных подлежит добору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ольное животное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раненое животно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живое животное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охота на копытных животных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 осуществляется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течение трех месяцев в календарном году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ечение одного месяца в календарном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</w:rPr>
        <w:t>в течение всего календарного года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в случае недобора раненного медведя разрешение на его добычу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читается использованным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читается не использованным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читается не использованным для добычи  медвед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 477, охота на медведей </w:t>
        <w:br/>
        <w:t>в целях обеспечения ведения традиционного образа жизни и осуществления традиционной хозяйственной деятельности коренных малочисленных народов Севра, Сибири и Дальнего Востока Российской Федерации осуществляется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существляется в установленные сроки охоты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ечение одного месяца в календарном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осуществляется в течение всего календарного год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разрушение ондатровых хаток и нор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разрешено для установки самолов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о, если в соответствующем разрешении на добычу охотничьих ресурсов указаны орудия добыч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е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разрешено ли осуществлять охоту на вальдшнепа в период осенней охоты с охотничьим огнестрельным  оружием с нарезным стволом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о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ено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ено, за исключением оружия под патрон кольцевого воспламенения (бокового огня) калибра 5,6 миллиметр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разрешено ли осуществлять охоту на пернатую дичь в период осенней охоты с охотничьим огнестрельным оружием с нарезным стволом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о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ено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ено, за исключением оружия под патрон кольцевого воспламенения (бокового огня) калибра 5,6 миллиметров на рябчика, тетерева и глуха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На основании каких документов осуществляется охота с ловчими птицами </w:t>
        <w:br/>
        <w:t xml:space="preserve">в общедоступных охотничьих угодьях согласно Правилам охоты, утвержденным приказом Министерства природных ресурсов и экологии Российской Федерации </w:t>
        <w:br/>
        <w:t>от 24.07.2020 № 477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ие на добычу охотничьих ресурсов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разрешение на добычу охотничьих ресурсов, охотничий билет, разрешение </w:t>
        <w:br/>
        <w:t>на содержание и разведение ловчих птиц в полувольных условиях или искусственно созданной среде обита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ие на полувольное содержание и использование ловчих птиц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Правилами охоты, утвержденными приказом Министерства природных ресурсов и экологии Российской Федерации от 24.07.2020 </w:t>
        <w:br/>
        <w:t>№ 477, охота на пернатую дичи осуществляется с подружейными собаками имеющими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правку от ветеринара о прививках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тметку в членском билете охотничьего обществ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правку или свидетельство о происхождени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</w:rPr>
      </w:pPr>
      <w:r>
        <w:rPr>
          <w:rFonts w:cs="Liberation Serif" w:ascii="Liberation Serif" w:hAnsi="Liberation Serif"/>
          <w:b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 477, сразу после добычи охотничьего животного отметка о его добыче на оборотной стороне разрешения на добычу охотничьих ресурсов в случае, если в разрешении на добычу охотничьих ресурсов указана норма допустимой добычи более одной особи охотничьих животных в день либо </w:t>
        <w:br/>
        <w:t>не указано конкретное количество особей охотничьих животных или нормы допустимой добычи в сезон:</w:t>
      </w:r>
    </w:p>
    <w:p>
      <w:pPr>
        <w:pStyle w:val="ListParagraph"/>
        <w:tabs>
          <w:tab w:val="clear" w:pos="708"/>
          <w:tab w:val="left" w:pos="1134" w:leader="none"/>
          <w:tab w:val="left" w:pos="7671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не проставляется</w:t>
      </w:r>
      <w:r>
        <w:rPr>
          <w:rFonts w:cs="Liberation Serif" w:ascii="Liberation Serif" w:hAnsi="Liberation Serif"/>
          <w:sz w:val="24"/>
          <w:szCs w:val="24"/>
        </w:rPr>
        <w:t>;</w:t>
        <w:tab/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оставляется после первичной переработки охотничье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оставляется после транспортировки продукции охоты в населенный пунк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пределах каких норм охотник обязан осуществлять добычу охотничьих ресурсов согласно Правилам охоты, утвержденным приказом Министерства природных ресурсов и экологии Российской Федерации от 24.07.2020 № 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указанных в путевк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в пределах норм допустимой добычи охотничьих ресурсов, указанных в разрешении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ез огранич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, согласно Правилам охоты, утвержденным приказом Министерства природных ресурсов и экологии Российской Федерации от 24.07.2020 № 477, производится транспортировка продукции охоты (копытных животных и медведей)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при наличии охотничьего билет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при наличии путевк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ри наличии разрешения на добычу охотничьих ресурсов, в котором сделана соответствующая отметка о добыче животных или при наличии заполненного отрывного талона к разрешению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, согласно Правилам охоты, утвержденным приказом Министерства природных ресурсов и экологии Российской Федерации от 24.07.2020 № 477, производится транспортировка продукции охоты в случае, если в разрешении на добычу охотничьих ресурсов указана норма допустимой добычи более одной особи охотничьих животных </w:t>
        <w:br/>
        <w:t>в день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ри наличии разрешения на добычу охотничьих ресурсов без отметки о добыче на его оборотной сторон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при наличии путевк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при наличии охотничьего билет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, согласно Правилам охоты, утвержденным приказом Министерства природных ресурсов и экологии Российской Федерации от 24.07.2020 № 477, производится транспортировка продукции охоты в случае, если в разрешении на добычу охотничьих ресурсов не указано конкретное количество особей охотничьих животных или нормы допустимой добычи в сезон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ри наличии разрешения на добычу охотничьих ресурсов без отметки о добыче на его оборотной сторон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при наличии путевк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при наличии охотничьего билет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оллективная охота, согласно Правилам охоты, утвержденным приказом Министерства природных ресурсов и экологии Российской Федерации от 24.07.2020 </w:t>
        <w:br/>
        <w:t>№ 477, это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а в промысловых целя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а с участием загонщик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охота с участием двух и более охотников, при которой осуществляются совместные согласованные действия, направленные на обнаружение и добычу охотничьих животных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то, согласно Правилам охоты, утвержденным приказом Министерства природных ресурсов и экологии Российской Федерации от 24.07.2020 № 477, является лицом, ответственным за проведение коллективной охоты на копытных животных, медведей, волков в закрепленных охотничьих угодьях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егерь охотничьего хозяйства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уполномоченный представитель юридического лица или индивидуального предпринимателя, заключившего охотхозяйственное соглашение, или обладающего правом долгосрочного пользования животным миром или лицо, на имя которого выдано разрешение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«старший» охотник бригады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Что, согласно Правилам охоты, утвержденным приказом Министерства природных ресурсов и экологии Российской Федерации от 24.07.2020 № 477, должно сделать лицо, ответственное за осуществление коллективной охоты перед ее началом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оставить список лиц, участвующих в охот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оверить у охотников наличие охотничьих билет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проверить правильность оформления разрешения на добычу охотничьих ресурсов </w:t>
        <w:br/>
        <w:t>и (или) путевки, наличие у всех охотников охотничьих билетов и разрешений на оружие, составить список лиц, участвующих в коллективной охоте, провести инструктаж с лицами, участвующими в коллективной охоте, по технике безопасности при поведении коллективной охоты, порядку охоты на охотничьих животных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ом документе расписываются все участники коллективной охоты после проведения инструктажа по технике безопасности при проведении коллективной охоты, порядку охоты на охотничьих животных согласно Правилам охоты, утвержденным приказом Министерства природных ресурсов и экологии Российской Федерации </w:t>
        <w:br/>
        <w:t>от 24.07.2020 № 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книге учета инструктажей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договоре на оказание услуг в сфере охотничьего хозяйств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</w:t>
      </w:r>
      <w:r>
        <w:rPr>
          <w:rFonts w:cs="Liberation Serif" w:ascii="Liberation Serif" w:hAnsi="Liberation Serif"/>
          <w:sz w:val="24"/>
          <w:szCs w:val="24"/>
          <w:u w:val="single"/>
        </w:rPr>
        <w:t>) в списке лиц, участвующих в коллективной охоте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У какого лица, согласно Правилам охоты, утвержденным приказом Министерства природных ресурсов и экологии Российской Федерации от 24.07.2020 </w:t>
        <w:br/>
        <w:t>№ 477,должен находиться список охотников во время проведения коллективной охоты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писок участников охоты  находится у лица, ответственного за осуществление коллективной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писок участников охоты находится в администрации охотничьего хозяйств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писок участников охоты находится у егеря охотничьего хозяйств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документы, согласно Правилам охоты, утвержденным приказом Министерства природных ресурсов и экологии Российской Федерации от 24.07.2020 </w:t>
        <w:br/>
        <w:t xml:space="preserve">№ 477, должны иметь при себе охотники при осуществлении коллективной охоты </w:t>
        <w:br/>
        <w:t>в закрепленных охотничьих угодьях с охотничьим огнестрельных оружием на охотничьих животных (за исключением осуществления коллективной охоты на копытных животных, медведей, волков)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охотничий билет и путевк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охотничий билет, путевку и разрешение на хранение и ношение охотничьего огнестрельного оруж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охотничий билет, путевку, разрешение на добычу охотничьих ресурсов и разрешение на хранение и ношение охотничьего огнестрельного оруж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документы, согласно Правилам охоты, утвержденным приказом Министерства природных ресурсов и экологии Российской Федерации от 24.07.2020 </w:t>
        <w:br/>
        <w:t xml:space="preserve">№ 477, должен иметь при себе охотник, участвующий в коллективной охоте </w:t>
        <w:br/>
        <w:t xml:space="preserve">в закрепленных охотничьих угодьях с охотничьим огнестрельных оружием на медведя, </w:t>
        <w:br/>
        <w:t>в случае если он не является лицом, ответственным за осуществление коллективной охоты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охотничий билет и путевк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только охотничий билет, разрешение на хранение и ношение охотничьего огнестрельного оруж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ничий билет, путевку, разрешение на добычу охотничьих ресурсов и разрешение на хранение и ношение охотничьего огнестрельного оруж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документы, согласно Правилам охоты, утвержденным приказом Министерства природных ресурсов и экологии Российской Федерации от 24.07.2020 </w:t>
        <w:br/>
        <w:t xml:space="preserve">№ 477, должен иметь при себе охотник, участвующий в коллективной охоте </w:t>
        <w:br/>
        <w:t>в закрепленных охотничьих угодьях с охотничьим огнестрельных оружием на копытных животных, в случае если он не является лицом, ответственным за осуществление коллективной охоты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ничий билет и путевк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охотничий билет, разрешение на хранение и ношение охотничьего огнестрельного оруж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ничий билет, путевку, разрешение на добычу охотничьих ресурсов и разрешение на хранение и ношение охотничьего огнестрельного оруж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документы, согласно Правилам охоты, утвержденным приказом Министерства природных ресурсов и экологии Российской Федерации от 24.07.2020 </w:t>
        <w:br/>
        <w:t xml:space="preserve">№ 477, должен иметь при себе охотник, участвующий в коллективной охоте </w:t>
        <w:br/>
        <w:t xml:space="preserve">в закрепленных охотничьих угодьях с охотничьим огнестрельных оружием на волков, </w:t>
        <w:br/>
        <w:t>в случае если он не является лицом, ответственным за осуществление коллективной охоты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ничий билет и путевк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охотничий билет, разрешение на хранение и ношение охотничьего огнестрельного оруж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ничий билет, путевку, разрешение на добычу охотничьих ресурсов и разрешение на хранение и ношение охотничьего огнестрельного оруж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Что, согласно Правилам охоты, утвержденным приказом Министерства природных ресурсов и экологии Российской Федерации от 24.07.2020 № 477, обязан сделать охотник после добычи копытного животного до начала его первичной переработки и (или) транспортировк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делать тушу копытного животного и заполнить таблицу «Сведения о добытых охотничьих ресурсах и их количестве» в разрешении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до разделки туши копытного животного отделить и заполнить талоны от разрешения на добычу охотничьих ресурсов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до разделки туши охотничьего животного 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заполнить сведения о добытых охотничьих ресурсах и их количестве в разрешении на добычу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ой документ из перечисленных должно сохранять при себе во время осуществления коллективной охоты лицо, ответственное за осуществление коллективной охоты согласно Правилам охоты, утвержденным приказом Министерства природных ресурсов и экологии Российской Федерации от 24.07.2020 № 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листок инструктажа по технике безопасност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писок охотников, участвующих в коллективной охот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оговор на оказание услуг в сфере охотничьего хозяйств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огда охотник, согласно Правилам охоты, утвержденным приказом Министерства природных ресурсов и экологии Российской Федерации от 24.07.2020 </w:t>
        <w:br/>
        <w:t>№ 477,обязан привести в ненастороженное состояние самоловы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 1 день до окончания сезона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е позднее последнего дня срока действия разрешения на добычу охотничьих ресурсов либо при освоении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квот добычи охотничьих ресурсов (соблюдении норм добычи охотничьих ресурсов)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течение 20 дней после окончания срока действия разрешения на добычу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 477, лицо, ответственное </w:t>
        <w:br/>
        <w:t>за проведение коллективной охоты, перед осуществлением коллективной охоты обязано проверить у всех участников охоты следующие документы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окумент, удостоверяющий личность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писок охотников,  участвующих в коллективной охот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охотничьи билеты и разрешения на хранение и ношение охотничьего оруж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Что, согласно Правилам охоты, утвержденным приказом Министерства природных ресурсов и экологии Российской Федерации от 24.07.2020 № 477, обязано сделать лицо, ответственное за осуществление коллективной охоты, в случае ранения охотничьего животного до начала его преследования по его следам с целью последующей добычи (добора)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делать в разрешении на добычу охотничьих ресурсов отметку о ранении охотничьего животного и организовать добор раненного охотничье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ообщить работнику юридического лица или индивидуального предпринимателя, уполномоченному осуществлять производственный охотничий контроль, о ранении охотничье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оставить список лиц, участвующих в доборе охотничьего животного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 осуществляется охота в целях обеспечения ведения традиционного образа жизни и осуществления традиционной хозяйственной деятельности лицами,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относящимися</w:t>
      </w:r>
      <w:r>
        <w:rPr>
          <w:rFonts w:cs="Liberation Serif" w:ascii="Liberation Serif" w:hAnsi="Liberation Serif"/>
          <w:b/>
          <w:sz w:val="24"/>
          <w:szCs w:val="24"/>
        </w:rPr>
        <w:t xml:space="preserve"> к коренным малочисленным народам Севера, Сибири и Дальнего Востока Российской Федерации, и их общинами согласно Правилам охоты, утвержденным приказом Министерства природных ресурсов и экологии Российской Федерации </w:t>
        <w:br/>
        <w:t>от 24.07.2020 № 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вободно (без каких-либо разрешений) в объеме добычи охотничьих животных, необходимом для удовлетворения личного потребле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 основании разрешений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а основании заявлений на добычу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 осуществляется охота в целях обеспечения ведения традиционного образа жизни и осуществления традиционной хозяйственной деятельности лицами, которые </w:t>
        <w:br/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не относятся</w:t>
      </w:r>
      <w:r>
        <w:rPr>
          <w:rFonts w:cs="Liberation Serif" w:ascii="Liberation Serif" w:hAnsi="Liberation Serif"/>
          <w:b/>
          <w:sz w:val="24"/>
          <w:szCs w:val="24"/>
        </w:rPr>
        <w:t xml:space="preserve"> к коренным малочисленным народам Севера, Сибири и Дальнего Востока Российской Федерации, но постоянно проживают в местах их традиционного проживания и традиционной хозяйственной деятельности и для которых охота является основой существования согласно Правилам охоты, утвержденным приказом Министерства природных ресурсов и экологии Российской Федерации от 24.07.2020 № 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а основании разрешений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 основании заявлений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вободно (без каких-либо разрешений) в объеме добычи охотничьих животных, необходимом для удовлетворения личного потребле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ом случае охота осуществляется свободно (без каких-либо разрешений) </w:t>
        <w:br/>
        <w:t>в объеме добычи охотничьих животных, необходимом для удовлетворения личного потреблени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в целях обеспечения ведения традиционного образа жизни и осуществления традиционной хозяйственной деятельности лицами, относящимися к коренным малочисленным народам Севера, Сибири и Дальнего Востока Российской Федерации, и их общинами, </w:t>
        <w:br/>
        <w:t>а такжелицами, которые не относятся к указанным народам, но постоянно проживают в местах их традиционного проживания и традиционной хозяйственной деятельности и для которых охота является основой существова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 осуществлении промысловой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 осуществлении любительской и спортивной охоты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основании Правил охоты, утвержденных приказом Министерства природных ресурсов и экологии Российской Федерации от 24.07.2020 № 477, при осуществлении коллективной охоты загоном все лица, участвующие в коллективной охоте, обязаны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осить на руке красную повязк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осить</w:t>
      </w:r>
      <w:r>
        <w:rPr>
          <w:rFonts w:cs="Liberation Serif" w:ascii="Liberation Serif" w:hAnsi="Liberation Serif"/>
          <w:color w:val="000000"/>
          <w:sz w:val="24"/>
          <w:szCs w:val="24"/>
          <w:u w:val="single"/>
        </w:rPr>
        <w:t xml:space="preserve"> специальную сигнальную одежду повышенной видимости красного, желтого или </w:t>
      </w:r>
      <w:r>
        <w:rPr>
          <w:rFonts w:cs="Liberation Serif" w:ascii="Liberation Serif" w:hAnsi="Liberation Serif"/>
          <w:sz w:val="24"/>
          <w:szCs w:val="24"/>
          <w:u w:val="single"/>
        </w:rPr>
        <w:t>оранжевого цвета, соответствующую требованиям ГОСТа 12.4.281-2014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осить камуфляжную одежду защитного цвета или белый маскирующий костю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Незаконно добытые охотничьи животные и продукция охоты, а также транспортные средства и орудия незаконной добычи охотничьих животных согласно Правилам охоты, утвержденным приказом Министерства природных ресурсов </w:t>
        <w:br/>
        <w:t>и экологии Российской Федерации от 24.07.2020 № 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стаются у лица, незаконно добывшего охотничьих животны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одлежат утилизаци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одлежат безвозмездному изъятию или конфискации в порядке, установленном законодательством Российской Федераци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добыча охотничьих животных с применением охотничьего огнестрельного и (или) пневматического оружия ближе 200 метров от жиль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а</w:t>
      </w:r>
      <w:r>
        <w:rPr>
          <w:rFonts w:cs="Liberation Serif" w:ascii="Liberation Serif" w:hAnsi="Liberation Serif"/>
          <w:sz w:val="24"/>
          <w:szCs w:val="24"/>
          <w:u w:val="single"/>
        </w:rPr>
        <w:t>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 по решению администрации муниципального образова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На каком расстоянии от жилья, согласно Правилам охоты, утвержденным приказом Министерства природных ресурсов и экологии Российской Федерации </w:t>
        <w:br/>
        <w:t xml:space="preserve">от 24.07.2020 № 477, запрещается осуществлять добычу охотничьих животных </w:t>
        <w:br/>
        <w:t xml:space="preserve">с применением охотничьего огнестрельного и (или) пневматического оружия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ближе 200 метров от жиль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ближе 100 метров от жиль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лиже 500 метров от жиль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 477, стрелять «на шум», </w:t>
        <w:br/>
        <w:t>«на шорох»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ается при охоте на диких копытных животных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стрелять по неясно видимой цел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разрешается на расстоянии более 500 метров от жилья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стрелять по пернатой дичи, сидящей на проводах и опорах (столбах) линий электропередач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разрешается на расстоянии более 500 метров от жилья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стрелять вдоль линии стрелков (когда снаряд может пройти ближе, чем 15 метров от соседнего стрелка)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разрешается на расстоянии более 500 метров от жилья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трелять, согласно Правилам охоты, утвержденным приказом Министерства природных ресурсов и экологии Российской Федерации от 24.07.2020 № 477, </w:t>
        <w:br/>
        <w:t>по информационным знакам, в том числе дорожным знакам, знакам дорожного движения, межевым знакам, рекламным конструкциям (стендам, щитам):</w:t>
        <w:tab/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 на расстоянии более 500 метров от жиль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трелять, согласно Правилам охоты, утвержденным приказом Министерства природных ресурсов и экологии Российской Федерации от 24.07.2020 № 477, </w:t>
        <w:br/>
        <w:t>по взлетающей птице при осуществлении охоты в зарослях, кустах и ограниченном обзоре местности:</w:t>
        <w:tab/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ается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</w:t>
      </w:r>
      <w:r>
        <w:rPr>
          <w:rFonts w:cs="Liberation Serif" w:ascii="Liberation Serif" w:hAnsi="Liberation Serif"/>
          <w:sz w:val="24"/>
          <w:szCs w:val="24"/>
          <w:u w:val="single"/>
        </w:rPr>
        <w:t>ниже 2,5 метр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Что согласно Правилам охоты, утвержденным приказом Министерства природных ресурсов и экологии Российской Федерации от 24.07.2020 № 477, является добором охотничьего животного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ервичная переработка охотничье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преследование животного в случае его ранения по его следам с целью последующей добыч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огласованные действия, направленные на обнаружение и добычу охотничьего животного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 477, при осуществлении охоты запрещается организация загона охотничьих животных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ри котором охотники движутся внутрь загона, окружая оказавшихся в загоне животны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 движении охотников против ветр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морозную погоду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и охоте на копытных животных, если животное ранено, оно, согласно Правилам охоты, утвержденным приказом Министерства природных ресурсов </w:t>
        <w:br/>
        <w:t>и экологии Российской Федерации от 24.07.2020 № 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одлежит добор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подлежит добор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подлежит добору, оказывается ветеринарная помощь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ействия охотника, согласно Правилам охоты, утвержденным приказом Министерства природных ресурсов и экологии Российской Федерации от 24.07.2020 </w:t>
        <w:br/>
        <w:t>№ 477, в случае ранения копытного животного, когда охота осуществляется одним охотником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отмечает в разрешении на добычу охотничьих ресурсов дату ранения путем удаления соответствующих значений на полях разрешения и дополнительно удаляет поле «РАНЕНИЕ», после чего осуществляет добор раненного копытно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существляет добор раненного копытного животного, не делая отметок в разрешении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осуществляет добор раненного копытного животного, после чего отмечает </w:t>
        <w:br/>
        <w:t>в разрешении на добычу охотничьих ресурсов дату ранения путем удаления соответствующих значений на полях разрешения и дополнительно удаляет поле «Р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ом случае, согласно Правилам охоты, утвержденным приказом Министерства природных ресурсов и экологии Российской Федерации от 24.07.2020 </w:t>
        <w:br/>
        <w:t>№ 477, охотник при охоте на копытных животных дополнительно удаляет поле «РАНЕНИЕ» в разрешении на добычу охотничьих ресурсов:</w:t>
        <w:tab/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 случае ранения копытно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случае добычи копытно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случае невозможности выезда на охоту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осле каких действий, согласно Правилам охоты, утвержденным приказом Министерства природных ресурсов и экологии Российской Федерации от 24.07.2020 </w:t>
        <w:br/>
        <w:t>№ 477, осуществляется добор раненного копытного животного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только после отметки в разрешении на добычу охотничьих ресурсов даты ранения путем удаления соответствующих значений на полях разрешения и дополнительного удаления поля «РАНЕНИЕ»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осле отметки в путевке даты ране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ез отметок в разрешении на добычу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течение какого периода времени, согласно Правилам охоты, утвержденным приказом Министерства природных ресурсов и экологии Российской Федерации </w:t>
        <w:br/>
        <w:t>от 24.07.2020 № 477, осуществляется добор раненного копытного животного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уток, не считая дня его ране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15 суток, не считая дня его ране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ремя добора не ограничив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Если раненое копытное животное не добыто в течение суток, не считая дня его ранения, то,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обор продолжается, пока животное не добыв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добор продолжается еще 15 дней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добор прекра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ие действия, согласно Правилам охоты, утвержденным приказом Министерства природных ресурсов и экологии Российской Федерации от 24.07.2020 № 477, должен осуществить охотник или лицо, ответственное за проведение коллективной охоты, в случае, если раненое копытное животное не добыто в течение суток, не считая дня его ранени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существить охоту на другое копытное животное по тому же разрешению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одолжить добор раненного животного до его добыч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рекратить осуществлять добор раненного животного и сделать соответствующую отметку в разрешении на добычу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при доборе раненного копытного животного заходить в закрепленные охотничьи угодья, не указанные </w:t>
        <w:br/>
        <w:t xml:space="preserve">в разрешении на добычу охотничьих ресурсов, предварительно сделав в нем отметку </w:t>
        <w:br/>
        <w:t xml:space="preserve">о ранении охотничьего животного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разрешается только при уведомлении охотпользователя, в охотничьих угодьях которого производится добор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разрешается при доборе раненного копытного животного заходить в закрепленные охотничьи угодья, </w:t>
        <w:br/>
        <w:t>не указанные в разрешении на добычу охотничьих ресурсов, предварительно сделав в нем отметку о ранении охотничьего животного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ри уведомлении любым возможным способом в течение суток с момента ранения копытного животного  охотпользователя, в охотничьих угодьях которого производится добор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 уведомлении любым возможным способом в течение суток с момента ранения копытного животного уполномоченный орган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ез уведомл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каком случае, согласно Правилам охоты, утвержденным приказом Министерства природных ресурсов и экологии Российской Федерации от 24.07.2020 № 477, необходимо уведомить охотпользователя любым возможным способом в течение суток при доборе раненного копытного животного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 в случае захода в закрепленные охотничьи угодья, не указанные в разрешении </w:t>
        <w:br/>
        <w:t>на добычу охотничьих ресурсов, для добора раненого животного, предварительно сделав в нем отметку о ранении охотничье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в случае захода в общедоступные охотничьи угодья, не указанные в разрешении </w:t>
        <w:br/>
        <w:t>на добычу охотничьих ресурсов, предварительно сделав в нем отметку о ранении охотничье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случае захода в населенный пунк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ое время, согласно Правилам охоты, утвержденным приказом Министерства природных ресурсов и экологии Российской Федерации от 24.07.2020 № 477, относится к темному времени суток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18 часов вечера до 06 часов утр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23 часов вечера до 07 часов утр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ромежуток времени за час до заката солнца и час после восхода солнц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при осуществлении охоты на копытных животных (за исключением охоты на туров, снежного барана, серну, сибирского горного козла), медведей, волка, шакала, лисицу, все лица, участвующие </w:t>
        <w:br/>
        <w:t xml:space="preserve">в охоте, обязаны носить специальную сигнальную одежду повышенной видимости красного, желтого или оранжевого цвета, соответствующую требованиям </w:t>
        <w:br/>
        <w:t>ГОСТа 12.4.281-2014:</w:t>
      </w:r>
    </w:p>
    <w:p>
      <w:pPr>
        <w:pStyle w:val="ListParagraph"/>
        <w:tabs>
          <w:tab w:val="clear" w:pos="708"/>
          <w:tab w:val="left" w:pos="-1418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18 часов вечера до 06 часов утра;</w:t>
      </w:r>
    </w:p>
    <w:p>
      <w:pPr>
        <w:pStyle w:val="ListParagraph"/>
        <w:tabs>
          <w:tab w:val="clear" w:pos="708"/>
          <w:tab w:val="left" w:pos="-1418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23 часов вечера до 07 часов утра;</w:t>
      </w:r>
    </w:p>
    <w:p>
      <w:pPr>
        <w:pStyle w:val="ListParagraph"/>
        <w:tabs>
          <w:tab w:val="clear" w:pos="708"/>
          <w:tab w:val="left" w:pos="-1418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ромежуток времени за час до заката солнца и час после восхода солнц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ие сроки, согласно Правилам охоты, утвержденным приказом Министерства природных ресурсов и экологии Российской Федерации от 24.07.2020 № 477, осуществляется охота на копытных животных в целях регулирования </w:t>
        <w:br/>
        <w:t>их численност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течение трех месяцев в календарном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ечение шести месяцев в календарном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в течение всего календарного год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ой вид охоты на копытных животных не осуществляется в течение всего календарного года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а в целях регулирования численности охотничьих животны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любительская и спортивная охот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а в целях осуществления научно-исследовательской деятельност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ействия охотника, согласно Правилам охоты, утвержденным приказом Министерства природных ресурсов и экологии Российской Федерации от 24.07.2020 № 477, в случае ранения медведя, когда охота осуществляется одним охотником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отмечает в разрешении на добычу охотничьих ресурсов дату ранения путем удаления соответствующих значений на полях разрешения и дополнительно удаляет поле «РАНЕНИЕ», после чего осуществляет добор раненного медвед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существляет добор раненного медведя, не делая отметок в разрешении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существляет добор раненного медведя, после чего отмечает в разрешении на добычу охотничьих ресурсов дату ранения путем удаления соответствующих значений на полях разрешения и дополнительно удаляет поле «РАНЕНИ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ом случае, согласно Правилам охоты, утвержденным приказом Министерства природных ресурсов и экологии Российской Федерации от 24.07.2020 № 477, охотник при охоте на медведя дополнительно удаляет поле «РАНЕНИЕ» </w:t>
        <w:br/>
        <w:t>в разрешении на добычу охотничьих ресурсов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 случае ранения медвед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случае добычи медвед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случае невозможности выезда на охоту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сле каких действий, согласно Правилам охоты, утвержденным приказом Министерства природных ресурсов и экологии Российской Федерации от 24.07.2020 № 477, осуществляется добор раненного медвед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только после отметки в разрешении на добычу охотничьих ресурсов даты ранения путем удаления соответствующих значений на полях разрешения и дополнительного удаления поля «РАНЕНИЕ»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осле отметки в путевке даты ране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ез отметок в разрешении на добычу охотничьих ресурс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течение какого периода времени, согласно Правилам охоты, утвержденным приказом Министерства природных ресурсов и экологии Российской Федерации </w:t>
        <w:br/>
        <w:t>от 24.07.2020 № 477, осуществляется добор раненного медвед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вух суток, не считая дня его ране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</w:t>
      </w:r>
      <w:r>
        <w:rPr>
          <w:rFonts w:cs="Liberation Serif" w:ascii="Liberation Serif" w:hAnsi="Liberation Serif"/>
          <w:sz w:val="24"/>
          <w:szCs w:val="24"/>
          <w:u w:val="single"/>
        </w:rPr>
        <w:t>трех суток, не считая дня его ране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ремя добора не ограничив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Если раненый медведь не добыт в течение трех суток, не считая дня его ранения, то,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обор продолжается, пока животное не добыв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добор продолжается еще 15 дней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добор прекращается, делается соответствующая отметка в разрешении на добычу охотничьего ресурса и извещается о недоборе раненного медведя орган государственной власти субъекта Российской Федерации, осуществляющий федеральный государственный охотничий надзор на территории субъекта Российской Федераци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ие действия, согласно Правилам охоты, утвержденным приказом Министерства природных ресурсов и экологии Российской Федерации от 24.07.2020 № 477, должен осуществить охотник или лицо, ответственное за проведение коллективной охоты, в случае, если раненный медведь не добыт в течение трех суток, не считая дня его ранени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существить охоту на другого медведя по тому же разрешению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одолжить добор раненного животного до его добыч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рекратить осуществлять добор раненного животного и сделать соответствующую отметку в разрешении на добычу охотничьих ресурсов и известить о недоборе раненного медведя орган государственной власти субъекта Российской Федерации, осуществляющий федеральный государственный охотничий надзор на территории субъекта Российской Федераци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при доборе раненного медведя заходить в охотничьи угодья, не указанные в разрешении на добычу охотничьих ресурсов, предварительно сделав в нем отметку о ранении охотничьего животного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разрешается только при уведомлении охотпользователя, в охотничьих угодьях которого производится добор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разрешается при доборе раненного медведя заходить в закрепленные охотничьи угодья, не указанные </w:t>
        <w:br/>
        <w:t xml:space="preserve">в разрешении на добычу охотничьих ресурсов, предварительно сделав в нем отметку </w:t>
        <w:br/>
        <w:t>о ранении охотничьего животного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ри уведомлении охотпользователя, в охотничьих угодьях которого производится добор, любым возможным способом до момента пересечения границы соседнего охотничьего угодья с целью добора раненого медвед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 уведомлении любым возможным способом в течение суток с момента ранения медведя уполномоченного орган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ез уведомл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каком случае, согласно Правилам охоты, утвержденным приказом Министерства природных ресурсов и экологии Российской Федерации от 24.07.2020 № 477, необходимо уведомить охотпользователя при доборе раненного медведя любым возможным способом до момента пересечения границы соседнего охотничьего угодь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в случае захода в закрепленные охотничьи угодья, не указанные в разрешении </w:t>
        <w:br/>
        <w:t>на добычу охотничьих ресурсов, для добора раненого животного, предварительно сделав в нем отметку о ранении охотничье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случае захода в населенный пункт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ез уведомл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какие сроки, согласно Правилам охоты, утвержденным приказом Министерства природных ресурсов и экологии Российской Федерации от 24.07.2020 № 477, осуществляется охота в целях осуществления научно-исследовательской деятельности на медвед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 течение всего календарного год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ечение одного месяца в календарном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течение шести месяцев в календарном году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ие сроки, согласно Правилам охоты, утвержденным приказом Министерства природных ресурсов и экологии Российской Федерации от 24.07.2020 № 477, осуществляется охота в целях осуществления образовательной деятельности </w:t>
        <w:br/>
        <w:t>на медвед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 течение всего календарного год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ечение трех месяцев в календарном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течение шести месяцев в календарном году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какие сроки, согласно Правилам охоты, утвержденным приказом Министерства природных ресурсов и экологии Российской Федерации от 24.07.2020 № 477, осуществляется охота на медведей в целях регулирования их численност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течение трех месяцев в календарном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ечение шести месяцев в календарном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в течение всего календарного год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ой вид охоты на медведей не осуществляется в течение всего календарного года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а в целях регулирования численности охотничьих животны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любительская и спортивная охот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а в целях осуществления научно-исследовательской деятельност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 охоте на медведя, если животное ранено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оно подлежит обязательному добор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но не подлежит добор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но не подлежит добору, оказывается ветеринарная помощь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какие сроки, согласно Правилам охоты, утвержденным приказом Министерства природных ресурсов и экологии Российской Федерации от 24.07.2020 № 477, осуществляется охота на пушных животных в целях осуществления научно-исследовательской деятельност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 течение всего календарного год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ечение одного месяца в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течение трех месяцев в году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ие сроки, согласно Правилам охоты, утвержденным приказом Министерства природных ресурсов и экологии Российской Федерации от 24.07.2020 № 477, осуществляется охота на пушных животных в целях регулирования </w:t>
        <w:br/>
        <w:t>их численност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течение трех месяцев в календарном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ечение одного месяца в календарном году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в течение всего календарного год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ой вид охоты на пушных животных не осуществляется в течение всего календарного года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а в целях регулирования численности охотничьих животны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любительская и спортивная охот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а в елях осуществления научно-исследовательской деятельност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Правилами охоты, утвержденными приказом Министерства природных ресурсов и экологии Российской Федерации от 24.07.2020 № 477, разрушение </w:t>
        <w:br/>
        <w:t xml:space="preserve">и раскопка постоянных выводковых убежищ пушных животных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категорически запрещен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запрещена, за исключением разрушения нор и других выводковых убежищ волков </w:t>
        <w:br/>
        <w:t>и шакалов с изъятием из них щенков, частичного разрушения бобровых плотин, ондатровых хаток и нор для установки самоловов, частичной раскопки нор барсука, лисицы, енотовидной собаки для оказания помощи собакам, используемым при осуществлении охоты, находящимся в нор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ен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В соответствии с Правилами охоты, утвержденными приказом Министерства природных ресурсов и экологии Российской Федерации от 24.07.2020 № 477, разрушение нор и других выводковых убежищ волков и шакалов с изъятием из них щенков:</w:t>
        <w:tab/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ен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о только в осенне-зимний период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разрешено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В соответствии с Правилами охоты, утвержденными приказом Министерства природных ресурсов и экологии Российской Федерации от 24.07.2020 № 477, частичная раскопка нор барсука, лисицы, енотовидной собак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разрешена для оказания помощи собакам, используемым при осуществлении охоты, находящимся в нор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а для поиска охотничьего животног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ен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В соответствии с Правилами охоты, утвержденными приказом Министерства природных ресурсов и экологии Российской Федерации от 24.07.2020 № 477, частичное разрушение бобровых плотин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разрешено для установки самолов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о, если в соответствующем разрешении на добычу охотничьих ресурсов указаны орудия добыч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ено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Правилами охоты, утвержденными приказом Министерства природных ресурсов и экологии Российской Федерации от 24.07.2020 № 477, самоловы при осуществлении любительской и спортивной охоты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разрешены при добыче сусликов, кротов, хомяков, выдры, ласки, водяной полевки, бурундуков, ондатр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ы при добыче ло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ены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На какие виды охотничьих ресурсов, согласно Правилам охоты, утвержденным приказом Министерства природных ресурсов и экологии Российской Федерации </w:t>
        <w:br/>
        <w:t>от 24.07.2020 № 477, осуществляется охота только при помощи самоловов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орку американскую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йца беляка, бобр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усликов, кротов, хомяков, бурундуков, ондатру, выдру, ласку, водяную полевку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Любительская и спортивная охота на волка осуществляется в сроки охоты, указанные в Приложении № 3 к Правилам охоты, утвержденным приказом Министерства природных ресурсов и экологии Российской Федерации от 24.07.2020 № 477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при наличии разрешения на добычу пушных животных и (или) птиц, в сведениях </w:t>
        <w:br/>
        <w:t>о добываемых охотничьих ресурсах которого указан волк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 наличии заявления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 наличии разрешение на хранение и ношение охотничьего оруж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одолжительность весенней любительской и спортивной  охоты составляет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10 календарных дней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15 календарных дней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20 календарных дне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На какие виды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существляется весенняя охота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а водоплавающую и горную дичь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 болотно-луговую и боровую дичь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а водоплавающую и боровую дичь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какие сроки, согласно Правилам охоты, утвержденным приказом Министерства природных ресурсов и экологии Российской Федерации от 24.07.2020 № 477, осуществляется охота на пернатую дичь в целях осуществления научно-исследовательской деятельност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период весенней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период с третьей субботы августа по 31 декабр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в течение всего календарного год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белая куропатка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а</w:t>
      </w:r>
      <w:r>
        <w:rPr>
          <w:rFonts w:cs="Liberation Serif" w:ascii="Liberation Serif" w:hAnsi="Liberation Serif"/>
          <w:sz w:val="24"/>
          <w:szCs w:val="24"/>
          <w:u w:val="single"/>
        </w:rPr>
        <w:t>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тепная и поле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бекас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тепн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оле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кроншнеп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одоплавающ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тундряная куропатка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горн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оле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лысуха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одоплавающ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горн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рябчик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одоплавающ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горн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тетерев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одоплавающ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олотно-луго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вальдшнеп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тепная и поле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ятся утк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водоплавающ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тепная и поле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ятся дупел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тепная и поле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горн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коростель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тепная и поле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одоплавающ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камышница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олевая и степн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водоплавающ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Охота на пернатую дичь с одной подружейной собакой осуществляется </w:t>
        <w:br/>
        <w:t>с участием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более двух охотников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е более трех охотник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более четырех охотник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баки охотничьих пород в охотничьих угодьях или на особо охраняемых природных территориях, кроме осуществления с ними охоты и их обучения, должны быть согласно Правилам охоты, утвержденным приказом Министерства природных ресурсов </w:t>
        <w:br/>
        <w:t>и экологии Российской Федерации от 24.07.2020 № 477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наморднике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а привяз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а привязи и в наморднике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серая куропатка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тепная и поле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одоплавающ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и осуществлении любительской и спортивной охоты при отлове и (или) отстреле каких охотничьих животных запрещается применение самоловов согласно Правилам охоты, утвержденным приказом Министерства природных ресурсов </w:t>
        <w:br/>
        <w:t>и экологии Российской Федерации от 24.07.2020 № 477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ля добычи пушных животных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для добычи копытных животных и медведей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ля добычи охотничьих животных, находящихся в бедственном положени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ятся перепела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тепная и поле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оро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ятся голуб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тепная и поле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олотно-луго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вальдшнеп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тепная и поле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пастушок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тепная и поле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ятся вальдшнеп и глухар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тепная и поле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ятся горлицы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ор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тепная и поле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олотно-лугов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 какому виду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относится казарк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одоплавающ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болотно-лугова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олевая и степн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Охота на вальдшнепа, согласно Правилам охоты, утвержденным приказом Министерства природных ресурсов и экологии Российской Федерации от 24.07.2020 № 477, осуществляетс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 применением охотничьего огнестрельного гладкоствольного оруж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применением охотничьего пневматического оруж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применением охотничьего огнестрельного длинноствольного оружия с нарезным стволо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На какой вид пернатой дичи, согласно Правилам охоты, утвержденным приказом Министерства природных ресурсов и экологии Российской Федерации </w:t>
        <w:br/>
        <w:t>от 24.07.2020 № 477, нельзя охотиться в сроки весенней охоты на пернатую дичь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тепную и полевую дичь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 водоплавающую дичь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боровую дичь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В какие периоды разрешается осуществлять охоту на водоплавающую дичь согласно Правилам охоты, утвержденным приказом Министерства природных ресурсов </w:t>
        <w:br/>
        <w:t>и экологии Российской Федерации от 24.07.2020 № 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период весенней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период летне–осенней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в период весенней, летне–осенней охоты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какую боровую дичь, согласно Правилам охоты, утвержденным приказом Министерства природных ресурсов и экологии Российской Федерации от 24.07.2020 № 477, разрешена охота с применением охотничьего огнестрельного оружия с нарезным стволом под патрон кольцевого воспламенения (бокового огня) калибра 5,6 миллиметров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а рябчика, тетерева, глухаря, вальдшнеп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а рябчика, тетерева, глухар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а вальдшнеп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 участием какого количества охотников, согласно Правилам охоты, утвержденным приказом Министерства природных ресурсов и экологии Российской Федерации от 24.07.2020 № 477, осуществляется охота на пернатую дичь с одной легавой собакой:</w:t>
        <w:tab/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более двух охотник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более четырех охотник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е более трех охотник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олжен ли охотник при осуществлении любительской и спортивной охоты </w:t>
        <w:br/>
        <w:t xml:space="preserve">с собаками охотничьих пород в закрепленных охотничьих угодьях иметь при себе разрешение на добычу охотничьих ресурсов согласно Правилам охоты, утвержденным приказом Министерства природных ресурсов и экологии Российской Федерации </w:t>
        <w:br/>
        <w:t>от 24.07.2020 № 477:</w:t>
        <w:tab/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д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т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а, но только в случае осуществления любительской и спортивной охоты на копытных животных и медведе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олжен ли охотник при осуществлении любительской и спортивной охоты </w:t>
        <w:br/>
        <w:t xml:space="preserve">с собаками охотничьих пород в закрепленных охотничьих угодьях иметь при себе путевку согласно Правилам охоты, утвержденным приказом Министерства природных ресурсов </w:t>
        <w:br/>
        <w:t>и экологии Российской Федерации от 24.07.2020 № 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т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д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а, но только в случае осуществления любительской и спортивной охоты на копытных животных и медведе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ем, согласно Правилам охоты, утвержденным приказом Министерства природных ресурсов и экологии Российской Федерации от 24.07.2020 № 477, осуществляется охота в целях традиционной хозяйственной деятельности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семи жителями Российской Федерации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коренными малочисленными народами Севера, Сибири и Дальнего Восток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ародами южных районов Российской Федераци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ом случае, согласно Правилам охоты, утвержденным приказом Министерства природных ресурсов и экологии Российской Федерации от 24.07.2020 № 477, при осуществлении охоты в целях регулирования численности лисицы допускается использование механических транспортных средств и летательных аппаратов: 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если в соответствующем разрешении на добычу охотничьих ресурсов указаны регистрационные номера конкретных транспортных средств, с использованием которых планируется осуществление охоты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если в соответствующем разрешении на добычу охотничьих ресурсов указаны орудия добыва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при осуществлении коллективной охоты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24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ом случае, согласно Правилам охоты, утвержденным приказом Министерства природных ресурсов и экологии Российской Федерации от 24.07.2020 № 477, при осуществлении охоты в целях регулирования численности волка, допускается использование механических транспортных средств и летательных аппаратов: 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при осуществлении коллективной охоты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если в соответствующем разрешении на добычу охотничьих ресурсов указаны орудия добыван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если в соответствующем разрешении на добычу охотничьих ресурсов указаны регистрационные номера конкретных транспортных средств, с использованием которых планируется осуществление охоты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24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ими способами, согласно Правилам охоты, утвержденным приказом Министерства природных ресурсов и экологии Российской Федерации от 24.07.2020 № 477, осуществляется регулирование численности охотничьих животных, в том числе добыча травмированных, больных животных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любыми способами;</w:t>
      </w:r>
    </w:p>
    <w:p>
      <w:pPr>
        <w:pStyle w:val="ConsPlusNormal"/>
        <w:spacing w:lineRule="atLeast" w:line="240" w:before="0" w:after="20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способами, исключающими нанесение вреда другим объектам животного мира </w:t>
        <w:br/>
        <w:t>и обеспечивающими сохранность среды их обитания, в соответствии с законодательством Российской Федераци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способами, обеспечивающими сохранность среды обитания объектов животного мир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существление любительской и спортивной охоты с собаками охотничьих пород на особо охраняемых природных территориях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ается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разрешается, если осуществление такой охоты, а так же нахождение с собаками допускается режимом соответствующей особо охраняемой природной территори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 только с ретриверами, спаниелям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в случаях, когда собака охотничьей породы ушла за охотничьим животным (за пределы охотничьих угодий, на территорию которых у охотника имеется соответствующее разрешение </w:t>
        <w:br/>
        <w:t>на добычу охотничьих ресурсов), за исключением осуществления добора раненого охотничьего животного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ник при поиске и отзыве собаки охотничьей породы на другой территории может свободно передвигаться с заряженным расчехленным оружием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охотник при поиске и отзыве собаки охотничьей породы на другой территории обязан держать патроны (снаряды) отдельно от зачехленного и разряженного охотничьего огнестрельного (пневматического) оружия, метаемые снаряды отдельно от зачехленного охотничьего метательного стрелкового оружия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ник при поиске и отзыве собаки охотничьей породы на другой территории может свободно передвигаться с заряженным зачехленным оружием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и осуществлении любительской и спортивной охоты на пернатую дичь, согласно Правилам охоты, утвержденным приказом Министерства природных ресурсов </w:t>
        <w:br/>
        <w:t>и экологии Российской Федерации от 24.07.2020 № 477, запрещаетс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рименение охотничьего огнестрельного длинноствольного оружия с нарезным стволом и нарезных стволов охотничьего огнестрельного комбинированного оружи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применение охотничьего огнестрельного длинноствольного оружия с нарезным стволом и нарезных стволов охотничьего огнестрельного комбинированного оружия, </w:t>
        <w:br/>
        <w:t>за исключением охоты с таким оружием под патрон кольцевого воспламенения (бокового огня) калибра 5,6 миллиметров на рябчика, тетерева и глухар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менение охотничьего огнестрельного гладкоствольного оружия, снаряженного дробью крупнее трёх миллиметр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и осуществлении любительской и спортивной охоты на пернатую дичь, согласно Правилам охоты, утвержденным приказом Министерства природных ресурсов </w:t>
        <w:br/>
        <w:t>и экологии Российской Федерации от 24.07.2020 № 477, запрещается: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рименение охотничьего огнестрельного гладкоствольного оружия, снаряженного дробью крупнее трёх миллиметров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применение охотничьего огнестрельного гладкоствольного оружия, снаряженного дробью крупнее пяти миллиметров и пулям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менение охотничьего огнестрельного гладкоствольного оружия, снаряженного дробью крупнее семи миллиметров и пулям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олжен ли охотник, согласно Правилам охоты, утвержденным приказом Министерства природных ресурсов и экологии Российской Федерации от 24.07.2020 № 477, иметь при себе путевку при осуществлении обучения (натаски и нагонки) собак охотничьих пород в закрепленных охотничьих угодьях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д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т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олжен, только в случае натаск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и осуществлении любительской и спортивной охоты на зайцев, согласно Правилам охоты, утвержденным приказом Министерства природных ресурсов </w:t>
        <w:br/>
        <w:t>и экологии Российской Федерации от 24.07.2020 № 477, запрещается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рименение охотничьего огнестрельного гладкоствольного оружия, снаряженного дробью крупнее трёх миллиметров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применение охотничьего огнестрельного длинноствольного оружия с нарезным стволом и нарезных стволов охотничьего огнестрельного комбинированного оружия калибром более 5,7 миллимет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менение охотничьего огнестрельного гладкоствольного оружия, снаряженного дробью крупнее семи миллиметров и пулям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и осуществлении любительской и спортивной охоты на барсука, согласно Правилам охоты, утвержденным приказом Министерства природных ресурсов </w:t>
        <w:br/>
        <w:t>и экологии Российской Федерации от 24.07.2020 № 477, запрещается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рименение охотничьего огнестрельного гладкоствольного оружия, снаряженного дробью крупнее трёх миллиметров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применение охотничьего огнестрельного длинноствольного оружия с нарезным стволом и нарезных стволов охотничьего огнестрельного комбинированного оружия калибром более 8 миллимет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менение охотничьего огнестрельного гладкоствольного оружия, снаряженного дробью крупнее семи миллиметров и пулям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обыча медведей какого возраста запрещена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 возрасте менее одного года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возрасте менее полутора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возрасте менее двух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Где, согласно Правилам охоты, утвержденным приказом Министерства природных ресурсов и экологии Российской Федерации от 24.07.2020 № 477, может производиться обучение (натаска и нагонка) собак охотничьих пород в закрепленных охотничьих угодьях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а всей территории закрепленных угодий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в обходах и районах  охотничьих угодий, указанных в разрешении на добычу охотничьих ресурс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в зонах нагонки и натаски собак охотничьих пород, которые определены в документах территориального охотустройства и (или) внутрихозяйственного охотустройств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 осуществлении любительской и спортивной охоты запрещается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рименение пневматического охотничьего оружия, за исключением осуществления охоты на белку, летягу, горлиц, рябчика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менение охотничьего огнестрельного длинноствольного оружия с нарезным стволом и нарезных стволов охотничьего огнестрельного комбинированного оружия калибром более 8 миллимет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менение охотничьего огнестрельного гладкоствольного оружия, снаряженного дробью крупнее семи миллиметров и пулям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обыча самок с детёнышами текущего года рождения каких охотничьих животных запрещена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лось;</w:t>
      </w:r>
    </w:p>
    <w:p>
      <w:pPr>
        <w:pStyle w:val="ListParagraph"/>
        <w:spacing w:lineRule="atLeast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 медведь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косул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бязан ли охотник при осуществлении охоты в закрепленных охотничьих угодьях с собаками охотничьих пород иметь при себе путевку согласно Правилам охоты, утвержденным приказом Министерства природных ресурсов и экологии Российской Федерации от 24.07.2020 № 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т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да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только в случае осуществления охоты в закрепленных охотничьих угодьях </w:t>
        <w:br/>
        <w:t>на копытных животных и медведе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 осуществлении любительской и спортивной охоты применение пневматического охотничьего оружи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ено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о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ено, за исключением осуществления охоты на белку, летягу, горлиц, рябчика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и осуществлении добора раненого охотничьего животного в случаях, когда собака охотничьей породы ушла за охотничьим животным за пределы охотничьих угодий, на территорию которых у охотника имеется соответствующее разрешении на добычу охотничьих ресурсов, в каком виде у охотника должно находиться охотничье оружие согласно Правилам охоты, утвержденным приказом Министерства природных ресурсов </w:t>
        <w:br/>
        <w:t>и экологии Российской Федерации от 24.07.2020 № 477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атроны (снаряды) отдельно от разряженного охотничьего огнестрельного (пневматического) оружия)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в любом вид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атроны (снаряды) отдельно от зачехленного охотничьего огнестрельного (пневматического) оруж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каких случаях, согласно Правилам охоты, утвержденным приказом Министерства природных ресурсов и экологии Российской Федерации от 24.07.2020 № 477, разрешается использование плавательных средств в период осуществления весенней охоты:</w:t>
        <w:tab/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ля поиска и преследования пернатой дич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для выслеживания и добычи пернатой дич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для подбора добытой пернатой дич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им способом, согласно Правилам охоты, утвержденным приказом Министерства природных ресурсов и экологии Российской Федерации от 24.07.2020 № 477, разрешается добор раненых кабанов в период с 1 января по 28(29) феврал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гоном с применением собак охотничьих пород;</w:t>
      </w:r>
    </w:p>
    <w:p>
      <w:pPr>
        <w:pStyle w:val="ListParagraph"/>
        <w:tabs>
          <w:tab w:val="clear" w:pos="708"/>
          <w:tab w:val="left" w:pos="1134" w:leader="none"/>
          <w:tab w:val="center" w:pos="4677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лабазов, засидок, укрытий;</w:t>
      </w:r>
    </w:p>
    <w:p>
      <w:pPr>
        <w:pStyle w:val="ListParagraph"/>
        <w:tabs>
          <w:tab w:val="clear" w:pos="708"/>
          <w:tab w:val="left" w:pos="1134" w:leader="none"/>
          <w:tab w:val="center" w:pos="4677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любым способом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1134" w:leader="none"/>
          <w:tab w:val="center" w:pos="4677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опускается ли согласно Правилам охоты, утвержденным приказом Министерства природных ресурсов и экологии Российской Федерации от 24.07.2020 № 477, осуществлять добор раненых кабанов загоном, нагоном, с применением собак охотничьих пород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опускается только в период до 31 декабр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допускается только в период с 1 января по 28(29) феврал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допуск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г) допускается в течении всего сезона охоты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опускается ли, согласно Правилам охоты, утвержденным приказом Министерства природных ресурсов и экологии Российской Федерации от 24.07.2020 № 477, применение самоловов для добычи копытных животных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опускается при осуществлении любых видов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допуск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допускается для отлова копытных животных в целях осуществления научно-исследовательской деятельности, образовательной деятельност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опускается ли, согласно Правилам охоты, утвержденным приказом Министерства природных ресурсов и экологии Российской Федерации от 24.07.2020 № 477, применение самоловов для добычи медведей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допуск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допускается при осуществлении любых видов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допускается для отлова медведей в целях образовательной деятельност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прещается ли, согласно Правилам охоты, утвержденным приказом Министерства природных ресурсов и экологии Российской Федерации от 24.07.2020 № 477, добыча пушных животных на переправах через водные объекты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, за исключением добычи волк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прещается ли, согласно Правилам охоты, утвержденным приказом Министерства природных ресурсов и экологии Российской Федерации от 24.07.2020 № 477, добыча охотничьих животных, находящихся в бедственном положени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, за исключением добычи волков, шакалов и ворон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прещается ли, согласно Правилам охоты, утвержденным приказом Министерства природных ресурсов и экологии Российской Федерации от 24.07.2020 № 477, добыча охотничьих животных в засуху, бескормицу, гололед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, за исключением добычи волков, шакалов и ворон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прещается ли, согласно Правилам охоты, утвержденным приказом Министерства природных ресурсов и экологии Российской Федерации от 24.07.2020 № 477, добыча волков с использованием стандартных ногозахватывающих удерживающих капканов со стальными дугам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ается, за исключением отлова волков в целях регулирования их численност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прещается ли, согласно Правилам охоты, утвержденным приказом Министерства природных ресурсов и экологии Российской Федерации от 24.07.2020 № 477, добыча соболя с использованием стандартных ногозахватывающих удерживающих капканов со стальными дугам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, за исключением отлова соболя в целях регулирования его численност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прещается ли, согласно Правилам охоты, утвержденным приказом Министерства природных ресурсов и экологии Российской Федерации от 24.07.2020 № 477, добыча барсука с использованием стандартных ногозахватывающих удерживающих капканов со стальными дугам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, за исключением отлова барсука в целях регулирования его численност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прещается ли, согласно Правилам охоты, утвержденным приказом Министерства природных ресурсов и экологии Российской Федерации от 24.07.2020 № 477, добыча бобров с использованием стандартных ногозахватывающих удерживающих капканов со стальными дугам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, за исключением отлова бобров в целях регулирования их численност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прещается ли, согласно Правилам охоты, утвержденным приказом Министерства природных ресурсов и экологии Российской Федерации от 24.07.2020 № 477, добыча самок медведей с медвежатами текущего года рождени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, за исключением случаев добычи медведей в целях регулирования их численности для предотвращения нанесения ущерба здоровью граждан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Дробь (картечь), какого размера, согласно Правилам охоты, утвержденным приказом Министерства природных ресурсов и экологии Российской Федерации от 24.07.2020 № 477, разрешается использовать для стрельбы при охоте на косулю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иаметром не менее трёх миллиметр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диаметром не менее пяти миллиметр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иаметром не менее семи с половиной миллиметр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Запрещается ли, согласно Правилам охоты, утвержденным приказом Министерства природных ресурсов и экологии Российской Федерации от 24.07.2020 № 477, стрельба дробью или картечью по медведям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 стрельба дробью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Дробь (картечь), какого размера, согласно Правилам охоты, утвержденным приказом Министерства природных ресурсов и экологии Российской Федерации </w:t>
        <w:br/>
        <w:t>от 24.07.2020 № 477, разрешается использовать для стрельбы при охоте на кабана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иаметром не менее трёх миллиметр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диаметром не менее пяти миллиметр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диаметром не менее семи с половиной миллиметр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</w:rPr>
      </w:pPr>
      <w:r>
        <w:rPr>
          <w:rFonts w:cs="Liberation Serif" w:ascii="Liberation Serif" w:hAnsi="Liberation Serif"/>
          <w:b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и добыче каких видов пушных животных разрешается, согласно Правилам охоты, утвержденным приказом Министерства природных ресурсов и экологии Российской Федерации от 24.07.2020 № 477, применение обметов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ри добыче куницы и собол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 добыче ондатры и норк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 добыче лисицы и барсук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и добыче каких видов пушных животных разрешается, согласно Правилам охоты, утвержденным приказом Министерства природных ресурсов и экологии Российской Федерации от 24.07.2020 № 477, применение верш (мордушек) из сетки </w:t>
        <w:br/>
        <w:t>с размером ячеи не менее 50 миллиметров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ри добыче куницы и собол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при добыче ондатры и норк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 добыче барсука и горноста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менение самострелов, падающих пик, ловчих ям при отлове и (или) отстреле охотничьих животных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разрешается только при наличии разрешения на добычу охотничьих животных </w:t>
        <w:br/>
        <w:t>и путевки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ается только при осторожном обращении и постоянном контроле указанных орудий и способов охот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менение настороженного огнестрельного оружи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ается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 для добычи копытных животных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их из указанных случаев, согласно Правилам охоты, утвержденным приказом Министерства природных ресурсов и экологии Российской Федерации </w:t>
        <w:br/>
        <w:t>от 24.07.2020 № 477, запрещается добыча охотничьих животны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условиях устойчивых сильных мороз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условиях сильных снегопадов, мете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а переправах через водные объек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ля добычи каких из указанных видов охотничьих животных, согласно Правилам охоты, утвержденным приказом Министерства природных ресурсов </w:t>
        <w:br/>
        <w:t>и экологии Российской Федерации от 24.07.2020 № 477, запрещено использование стандартных ногозахватывающих капканов со стальными дуг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орка, бел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колонок, хорёк, лисиц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ондатра, лесная куница, енотовидная соба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использование стандартных ногозахватывающих капканов со стальными дугами для отлова волк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ен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запрещен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ено, за исключением отлова в целях регулирования его числ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транспортные средства, согласно Правилам охоты, утвержденным приказом Министерства природных ресурсов и экологии Российской Федерации </w:t>
        <w:br/>
        <w:t>от 24.07.2020 № 477, допускается использовать для подбора добытой дичи в период весенней охот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автомобил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летательные аппара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лавательные сред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менение живоловушек для отлова кабана в целях регулировании численности кабан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граниче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 перемещение (транспортировка) и разделка погибших животных без документов, указанных в пункте 5.2 пункта 5 Правил охоты:</w:t>
      </w:r>
    </w:p>
    <w:p>
      <w:pPr>
        <w:pStyle w:val="Normal"/>
        <w:tabs>
          <w:tab w:val="clear" w:pos="708"/>
          <w:tab w:val="left" w:pos="-1418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Normal"/>
        <w:tabs>
          <w:tab w:val="clear" w:pos="708"/>
          <w:tab w:val="left" w:pos="-1418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ается;</w:t>
      </w:r>
    </w:p>
    <w:p>
      <w:pPr>
        <w:pStyle w:val="Normal"/>
        <w:tabs>
          <w:tab w:val="clear" w:pos="708"/>
          <w:tab w:val="left" w:pos="-1418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граниче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менение снотворно-наркотических, отравляющих и обездвиживающих веществ при отлове и (или) отстреле охотничьих животны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, кроме осуществления видов охоты, сопряженных с отловом живых животных, с применением обездвиживающих вещест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применение взрывчатых веществ, легковоспламеняющихся жидкостей, газов, электрического тока при отлове </w:t>
        <w:br/>
        <w:t>и (или) отстреле охотничьих животны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ается только в пожароопасный пери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менение световых устройств для добычи пернатой дич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о только в строгом соответствии  указанным техническим характеристика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ено применение любых световых устрой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запрещено применение любых световых устройств, за исключением случаев осуществления охоты в целях регулирования численности, акклиматизации, переселения </w:t>
        <w:br/>
        <w:t xml:space="preserve">и гибридизации, содержания и разведения охотничьих ресурсов в полувольных условиях </w:t>
        <w:br/>
        <w:t>или искусственно созданной среде обитания, осуществления научно-исследовательской деятельности, образовате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менение тепловизоров, приборов ночного вид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ен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ается без огранич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ено при осуществлении охоты с использованием охотничьего метательного стрелкового оруж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применение при отлове </w:t>
        <w:br/>
        <w:t>и (или) отстреле охотничьих животных электронных устройств, имитирующих звуки, издаваемые охотничьими животными и иными животными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запрещается, за исключением осуществления охоты в целях осуществления научно-исследовательской деятельности, охоты в целях регулирования численности, а также на волков и ворон (серой) в случае отнесения последних законами субъектов Российской Федерации </w:t>
        <w:br/>
        <w:t>к охотничьим ресурса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применение при отлове </w:t>
        <w:br/>
        <w:t>и (или) отстреле охотничьих животных механических транспортных средств и любых летательных аппаратов:</w:t>
      </w: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, за исключением охоты в целях регулирования численности волка, лисицы, если в соответствующем разрешении на добычу охотничьих ресурсов указаны регистрационные номера конкретных транспортных средств, с использованием которых планируется осуществление охоты, а также отлова охотничьих животных в целях осуществления научно-исследовательской деятельности, образовате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зрешается ли, согласно Правилам охоты, утвержденным приказом Министерства природных ресурсов и экологии Российской Федерации от 24.07.2020 № 477, использовать при осуществлении охоты для привлечения охотничьих животных других живых животных с признаками увечий и ранений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 только для охоты на вол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нахождение </w:t>
        <w:br/>
        <w:t xml:space="preserve">в закрепленных охотничьих угодьях с целью осуществления любительской и спортивной охоты в (на) механических транспортных средствах, летательных аппаратах, а также плавательных средствах с включенным мотором, в том числе не прекративших движение по инерции после выключения мотора, с охотничьим оружием в расчехленном состоянии, а равно со снаряженным магазином или барабаном и (или) имеющим патрон </w:t>
        <w:br/>
        <w:t>в патронни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 при строгом соблюдении техники безопас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, за исключением осуществления охоты под контролем и в сопровождении должностных лиц уполномоченного органа государственной власти, осуществляющего федеральный государственный охотничий надзор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, за исключением охоты в целях регулирования численности волка, лисицы, если в соответствующем разрешении на добычу охотничьих ресурсов указаны регистрационные номера конкретных транспортных средств, с использованием которых планируется осуществление охоты, а также отлова охотничьих животных в целях осуществления научно-исследовательской деятельности, образовате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Является ли нарушением Правил охоты, утвержденных приказом Министерства природных ресурсов и экологии Российской Федерации от 24.07.2020 № 477, нахождение в закрепленных охотничьих угодьях с целью осуществления любительской и спортивной охоты в (на) механических транспортных средствах </w:t>
        <w:br/>
        <w:t>с расчехленным, но не заряженным охотничьим огнестрельным оружием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явля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явля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является, за исключением осуществления коллективной охоты на копытных животны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Является ли нарушением Правил охоты, утвержденных приказом Министерства природных ресурсов и экологии Российской Федерации от 24.07.2020 № 477, нахождение в закрепленных охотничьих угодьях с целью осуществления любительской и спортивной охоты на снегоходе (квадроцикле) с зачехленным, незаряженным, но имеющим патроны в магазине охотничьим оружием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явля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явля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является, за исключением осуществления охоты на волка и коллективной охоты </w:t>
        <w:br/>
        <w:t>на копытных животны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применение охотничьего огнестрельного длинноствольного оружия с нарезным стволом и нарезных стволов охотничьего огнестрельного комбинированного оружия для охоты на самцов глухаря </w:t>
        <w:br/>
        <w:t>и тетерева в весенний пери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, за исключением применения оружия с нарезным стволом и нарезных стволов охотничьего огнестрельного комбинированного оружия под патрон кольцевого воспламенения (бокового огня) калибра 5,6 миллимет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менение охотничьего огнестрельного длинноствольного оружия с нарезным стволом и нарезных стволов охотничьего огнестрельного комбинированного оружия для охоты на глухаря, тетерева, рябчика в летне-осенне-зимний пери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ается, за исключением применения оружия с нарезным стволом и нарезных стволов охотничьего огнестрельного комбинированного оружия под патрон кольцевого воспламенения (бокового огня) калибра 5,6 миллимет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применение охотничьего огнестрельного длинноствольного оружия с нарезным стволом и нарезных стволов охотничьего огнестрельного комбинированного оружия для охоты на пернатую дичь </w:t>
        <w:br/>
        <w:t>в летне-осенне-зимний пери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ается только в охотничье-промысловых хозяйств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осуществление охоты </w:t>
        <w:br/>
        <w:t>в период весенней охоты с подход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, за исключением охоты на глухаря на току и на медвед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применение охотничьего огнестрельного длинноствольного оружия с нарезным стволом и нарезных стволов охотничьего огнестрельного комбинированного оружия для охоты на пернатую дичь </w:t>
        <w:br/>
        <w:t>в весенний период:</w:t>
      </w: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 только на самцов глухар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ается только на самцов тетере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осуществление охоты </w:t>
        <w:br/>
        <w:t>на пернатую дичь, в период весенней охоты, с собаками и ловчими птиц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ается, за исключением применения подружейных собак для отыскивания раненой пернатой дичи (подранков) и подачи добытой пернатой ди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какие виды птиц, согласно Правилам охоты, утвержденным приказом Министерства природных ресурсов и экологии Российской Федерации от 24.07.2020 № 477, разрешается охота в весенний пери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а рябчиков, лысуху, камышницу, серого гу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а самцов глухарей, самцов тетеревов, вальдшнепов, селезней уток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а самок уток, самок глухарей, самок тетерев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</w:t>
        <w:br/>
        <w:t>природных ресурсов и экологии Российской Федерации от 24.07.2020 № 477, к охоте приравнива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ахождение физических лиц на территории охотничьих угод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хождение в охотничьих угодьях с охотничьим огнестрельным оружием должностных лиц при осуществлении федерального государственного охотничьего надзор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ахождение в охотничьих угодьях физических лиц с орудиями охоты и (или) продукцией охоты, собаками охотничьих пород, ловчими птиц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робь, какого размера, согласно Правилам охоты, утвержденным приказом Министерства природных ресурсов и экологии Российской Федерации от 24.07.2020 № 477, разрешается использовать для стрельбы при охоте на дикого северного олен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иаметром не менее трёх миллиметр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диаметром не менее пяти миллиметров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иаметром не менее семи с половиной миллимет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добыча кабанов загоном, нагоном, а также с применением собак охотничьих пор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 с 1 января по 28 (29) февра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ается с 1 января по 28 (29) февраля, за исключением добора раненых кабан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 осуществлении охоты запрещается примен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невматического охотничьего оруж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невматического охотничьего оружия, за исключением охоты в целях регулирования численности охотничьих ресурс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невматического охотничьего оружия, за исключением охоты на белку, летягу, горлиц, рябчика, ворон, а также для проведения научно-исследовательских и профилактических работ, связанных с иммобилизацией и инъецированием объектов животного ми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менение пневматического охотничьего оружия при охоте на белку, летягу, горлиц, рябчика, ворон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разрешен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прещен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ено для добычи пернатой ди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разрешено для добычи пушных видов животны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менение пневматического охотничьего оружия при охоте на бурундук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ен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 для проведения научно-исследовательских рабо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запрещается весенняя охота на вальдшнеп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на утренней тяг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 вечерней тяг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течение светового д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весенняя охота </w:t>
        <w:br/>
        <w:t>на вальдшнепа разрешен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а утренней тяг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а вечерней тяг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течение светового д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весенняя охота с подход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запреще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прещена, за исключением охоты на глухаря на ток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ена, за исключением охоты на глухаря и тетерева на то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весенняя охота с подхода разрешен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а вальдшнепа и селез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 тетерева на ток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а глухаря на то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весенняя охота </w:t>
        <w:br/>
        <w:t>на селезней с подхода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а в закрепленных охотничьих угодь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а в общедоступных охотничьих угодь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е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весенняя охота </w:t>
        <w:br/>
        <w:t>на тетерева с подхода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а в закрепленных охотничьих угодь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а в общедоступных охотничьих угодь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е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весенняя охота </w:t>
        <w:br/>
        <w:t>на глухаря с подхода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а в закрепленных охотничьих угодь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разреше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запреще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весенняя охота с ловчими птиц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а в закрепленных охотничьих угодь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е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весенняя охота </w:t>
        <w:br/>
        <w:t>на токующих самцов тетеревов осуществля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подх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из укрыт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а вечерней тяг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весенняя охота на самок: уток, глухарей, тетерев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а в закрепленных охотничьих угодь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е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весенняя охота </w:t>
        <w:br/>
        <w:t>на рябчика, лысуху, камышницу, серого гуся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е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а в закрепленных охотничьих угодь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преще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весенняя охота </w:t>
        <w:br/>
        <w:t>на серого гуся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преще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ена в закрепленных охотничьих угодь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Правилам охоты, утвержденным приказом Министерства природных ресурсов и экологии Российской Федерации от 24.07.2020 № 477, весенняя охота </w:t>
        <w:br/>
        <w:t>на вальдшнепа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подх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из укры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а вечерней тяг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выжигать растительность с целью сохранения охотничьих ресурсов при осуществлении охоты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 в осенний пери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уничтожать выводковые убежища животных (гнезда, норы и др.) с целью сохранения охотничьих ресурсов при осуществлении охоты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б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запрещается, кроме уничтожения выводковых нор и логовищ волков, и гнезд ворон (серой) в случае отнесения последних законами субъектов Российской Федерации </w:t>
        <w:br/>
        <w:t>к охотничьим ресур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Правилам охоты, утвержденным приказом Министерства природных ресурсов и экологии Российской Федерации от 24.07.2020 № 477, при осуществлении коллективной охоты до окончания загона сходить со стрелковой позиции: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прещ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ается, чтобы подойти к упавшему, добытому, раненому охотничьему животному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795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nhideWhenUsed/>
    <w:rsid w:val="00857953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a0bc1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a0bc1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824f5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57953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a0bc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4a0bc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uiPriority w:val="99"/>
    <w:qFormat/>
    <w:rsid w:val="00de1b0c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de3392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824f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0d488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0F26EE847ABDC438AE7857713BA7127CF3483F02E75B9646AB34EF23Z9wDK" TargetMode="External"/><Relationship Id="rId3" Type="http://schemas.openxmlformats.org/officeDocument/2006/relationships/hyperlink" Target="consultantplus://offline/ref=00ED49D262E3F9B2CC636B530EB43488C2213ED00898CE9D9AA1A52E40DB833534937F72CF8CC87Bx3A2I" TargetMode="External"/><Relationship Id="rId4" Type="http://schemas.openxmlformats.org/officeDocument/2006/relationships/hyperlink" Target="consultantplus://offline/ref=00ED49D262E3F9B2CC636B530EB43488C2213ED00898CE9D9AA1A52E40DB833534937F72CF8CC87Bx3A2I" TargetMode="External"/><Relationship Id="rId5" Type="http://schemas.openxmlformats.org/officeDocument/2006/relationships/hyperlink" Target="consultantplus://offline/ref=1D0F26EE847ABDC438AE7857713BA7127CF3483F02E75B9646AB34EF23Z9wDK" TargetMode="External"/><Relationship Id="rId6" Type="http://schemas.openxmlformats.org/officeDocument/2006/relationships/hyperlink" Target="consultantplus://offline/ref=1D0F26EE847ABDC438AE7857713BA7127CF3483F02E75B9646AB34EF23Z9wDK" TargetMode="External"/><Relationship Id="rId7" Type="http://schemas.openxmlformats.org/officeDocument/2006/relationships/hyperlink" Target="consultantplus://offline/ref=1D0F26EE847ABDC438AE7857713BA7127CF3483F02E75B9646AB34EF23Z9wDK" TargetMode="External"/><Relationship Id="rId8" Type="http://schemas.openxmlformats.org/officeDocument/2006/relationships/hyperlink" Target="consultantplus://offline/ref=00ED49D262E3F9B2CC636B530EB43488C2213ED00898CE9D9AA1A52E40DB833534937F72CF8CC87Bx3A2I" TargetMode="External"/><Relationship Id="rId9" Type="http://schemas.openxmlformats.org/officeDocument/2006/relationships/hyperlink" Target="consultantplus://offline/ref=00ED49D262E3F9B2CC636B530EB43488C2213ED00898CE9D9AA1A52E40DB833534937F72CF8CC87Bx3A2I" TargetMode="External"/><Relationship Id="rId10" Type="http://schemas.openxmlformats.org/officeDocument/2006/relationships/hyperlink" Target="consultantplus://offline/ref=00ED49D262E3F9B2CC636B530EB43488C2253DD80490CE9D9AA1A52E40DB833534937F72CF8CC874x3A3I" TargetMode="External"/><Relationship Id="rId11" Type="http://schemas.openxmlformats.org/officeDocument/2006/relationships/hyperlink" Target="consultantplus://offline/ref=00ED49D262E3F9B2CC636B530EB43488C2253DD80490CE9D9AA1A52E40DB833534937F72CF8CC874x3A3I" TargetMode="External"/><Relationship Id="rId12" Type="http://schemas.openxmlformats.org/officeDocument/2006/relationships/hyperlink" Target="consultantplus://offline/ref=00ED49D262E3F9B2CC636B530EB43488C2253DD80490CE9D9AA1A52E40DB833534937F72CF8CC874x3A3I" TargetMode="External"/><Relationship Id="rId13" Type="http://schemas.openxmlformats.org/officeDocument/2006/relationships/hyperlink" Target="consultantplus://offline/ref=00ED49D262E3F9B2CC636B530EB43488C2253DD80490CE9D9AA1A52E40DB833534937F72CF8CC874x3A3I" TargetMode="External"/><Relationship Id="rId14" Type="http://schemas.openxmlformats.org/officeDocument/2006/relationships/hyperlink" Target="consultantplus://offline/ref=00ED49D262E3F9B2CC636B530EB43488C2253DD80490CE9D9AA1A52E40DB833534937F72CF8CC874x3A3I" TargetMode="External"/><Relationship Id="rId15" Type="http://schemas.openxmlformats.org/officeDocument/2006/relationships/hyperlink" Target="consultantplus://offline/ref=00ED49D262E3F9B2CC636B530EB43488C2253DD80490CE9D9AA1A52E40DB833534937F72CF8CC874x3A3I" TargetMode="External"/><Relationship Id="rId16" Type="http://schemas.openxmlformats.org/officeDocument/2006/relationships/hyperlink" Target="consultantplus://offline/ref=00ED49D262E3F9B2CC636B530EB43488C2253DD80490CE9D9AA1A52E40DB833534937F72CF8CC874x3A3I" TargetMode="External"/><Relationship Id="rId17" Type="http://schemas.openxmlformats.org/officeDocument/2006/relationships/hyperlink" Target="consultantplus://offline/ref=00ED49D262E3F9B2CC636B530EB43488C2253DD80490CE9D9AA1A52E40DB833534937F72CF8CC874x3A3I" TargetMode="External"/><Relationship Id="rId18" Type="http://schemas.openxmlformats.org/officeDocument/2006/relationships/hyperlink" Target="consultantplus://offline/ref=00ED49D262E3F9B2CC636B530EB43488C2253DD80490CE9D9AA1A52E40DB833534937F72CF8CC874x3A3I" TargetMode="External"/><Relationship Id="rId19" Type="http://schemas.openxmlformats.org/officeDocument/2006/relationships/hyperlink" Target="consultantplus://offline/ref=9059C4984ED72D61CC8E7A5A5E5764060D04F92B86142B51DC0C82914FD4E0B0763BABFF5E33BB5Dy7A0I" TargetMode="External"/><Relationship Id="rId20" Type="http://schemas.openxmlformats.org/officeDocument/2006/relationships/hyperlink" Target="consultantplus://offline/ref=9059C4984ED72D61CC8E7A5A5E5764060D05F12A8C1D2B51DC0C82914FD4E0B0763BABFF5E30B955y7A0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<Relationship Id="rId2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3A0EEBF-A9EA-47D1-A25B-5898D9B7BB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  <Pages>38</Pages>
  <Words>14512</Words>
  <Characters>82721</Characters>
  <CharactersWithSpaces>97039</CharactersWithSpaces>
  <Paragraphs>194</Paragraphs>
  <Company>ИВЦ Минприрод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05:52:00Z</dcterms:created>
  <dc:creator>malchikov</dc:creator>
  <dc:description/>
  <dc:language>en-US</dc:language>
  <cp:lastModifiedBy>Тарасевич Юлия Сергеевна</cp:lastModifiedBy>
  <cp:lastPrinted>2021-02-11T05:57:00Z</cp:lastPrinted>
  <dcterms:modified xsi:type="dcterms:W3CDTF">2021-02-11T05:58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