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2. Тестовые вопросы по положению законодательства Российской Федерации об административных правонарушениях, касающиеся административных правонарушений в области охоты и сохранения охотничьих ресурсов –</w:t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ля сдачи экзамена в 2021 году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находится в охотничьих угодьях с целью производства охоты </w:t>
        <w:br/>
        <w:t xml:space="preserve">на законных основаниях (имеет охотничий билет, разрешение на охоту, путевку, разрешение на оружие), но нарушил условия, предусмотренные разрешением на добычу охотничьих ресурсов, а именно в разрешении указан возраст животного «косуля до года», </w:t>
        <w:br/>
        <w:t>а фактически добыто животное «косуля взрослая» или наоборо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 содержит признаков административного правонаруш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часть 1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часть 2 статьи 7.11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находится в охотничьих угодьях  с целью производства охоты </w:t>
        <w:br/>
        <w:t>на законных основаниях (имеет охотничий билет, разрешение на охоту, путевку, разрешение на оружие), но нарушил условия, предусмотренные разрешением на добычу охотничьих ресурсов, а именно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по одному разрешению на добычу «кабана» добыто две </w:t>
        <w:br/>
        <w:t>и более особи «кабана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часть 1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б) </w:t>
      </w:r>
      <w:r>
        <w:rPr>
          <w:rFonts w:cs="Liberation Serif" w:ascii="Liberation Serif" w:hAnsi="Liberation Serif"/>
          <w:sz w:val="24"/>
          <w:szCs w:val="24"/>
          <w:u w:val="single"/>
        </w:rPr>
        <w:t>часть 2 статьи 7.11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содержит признаков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находится в охотничьих угодьях с целью производства охоты </w:t>
        <w:br/>
        <w:t>на законных основаниях (имеет охотничий билет, разрешение на охоту, путевку, разрешение на оружие), но нарушил условия, предусмотренные разрешением на добычу охотничьих ресурсов, а именно после добычи охотничьего животного «лось»  до начала его первичной обработки не сделал соответствующую отметку о добыче на оборотной стороне разре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cs="Liberation Serif" w:ascii="Liberation Serif" w:hAnsi="Liberation Serif"/>
          <w:sz w:val="24"/>
          <w:szCs w:val="24"/>
          <w:u w:val="single"/>
        </w:rPr>
        <w:t>часть 1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часть 2 статьи 7.11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содержит признаков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Лицо, совершившее административное правонарушение за нарушение законодательства в области охоты и сохранения охотничьих ресурсов, подлежит ответственности на основании закона (выберете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действовавшего во время и по месту совершения административного правонаруш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действующего во время производства по указанному делу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ействовавшего в момент вынесения постановления по дел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ействия лица в состоянии крайней необходимости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является обстоятельством смягчающим административную ответственность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б) </w:t>
      </w:r>
      <w:r>
        <w:rPr>
          <w:rFonts w:cs="Liberation Serif" w:ascii="Liberation Serif" w:hAnsi="Liberation Serif"/>
          <w:sz w:val="24"/>
          <w:szCs w:val="24"/>
          <w:u w:val="single"/>
        </w:rPr>
        <w:t>является обстоятельством исключающим ответственность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икак не влияет на административную ответственность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Административным правонарушением признается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противоправное, виновное действие (бездействие) физического или юридического лица, за которое КоАП РФ или законами субъектов Российской Федерации </w:t>
        <w:br/>
        <w:t>об административных правонарушениях установлена административная ответственность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причинение лицом вреда, охраняемым законом интересам в состоянии крайней необходимости, то есть для устранения опасности, непосредственно угрожающей личности </w:t>
        <w:br/>
        <w:t xml:space="preserve">и правам данного лица или других лиц, а также охраняемым законом интересам общества </w:t>
        <w:br/>
        <w:t>или государства, если эта опасность не могла быть устранена иными средствами и если причиненный вред является менее значительным, чем предотвращенный вред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овершенное общественно опасное деяние, запрещенное Уголовным Кодексом Российской Федерации под угрозой наказа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находится в охотничьих угодьях, в открытые сроки охоты, </w:t>
        <w:br/>
        <w:t>на механическом транспортном средстве с зачехленным, заряженным охотничьим огнестрельным оружием. Документы, предоставляющие право на добычу охотничьих ресурсов предъявлены»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данной ситуации охотником нарушены ограничения, предусмотренные пунктом Правил охоты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пункт 62.15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ункт 53.1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ункт 53.3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За совершение административных правонарушений, в области охоты </w:t>
        <w:br/>
        <w:t>и сохранения охотничьих ресурсов устанавливаются и применяются следующие административные наказания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 лишения специального права осуществлять охоту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административное приостановление деятельност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административный арес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За совершение административных правонарушений, в области охоты </w:t>
        <w:br/>
        <w:t>и сохранения охотничьих ресурсов устанавливаются и применяются  следующие административные наказания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административное приостановление деятельност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едупреждение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конфискация 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 xml:space="preserve"> орудий охоты</w:t>
      </w:r>
      <w:r>
        <w:rPr>
          <w:rFonts w:cs="Liberation Serif" w:ascii="Liberation Serif" w:hAnsi="Liberation Serif"/>
          <w:sz w:val="24"/>
          <w:szCs w:val="24"/>
          <w:u w:val="single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>Административной ответственности подлежит лицо, достигшее к моменту совершения административного правонарушения возраста (выбрать правильный ответ)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14 л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</w:t>
      </w:r>
      <w:r>
        <w:rPr>
          <w:rFonts w:cs="Liberation Serif" w:ascii="Liberation Serif" w:hAnsi="Liberation Serif"/>
          <w:sz w:val="24"/>
          <w:szCs w:val="24"/>
          <w:u w:val="single"/>
        </w:rPr>
        <w:t>16 л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18 ле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>Привлекаются ли к административной ответственности за</w:t>
      </w: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 xml:space="preserve"> правонарушения, предусмотренные</w:t>
      </w:r>
      <w:r>
        <w:rPr>
          <w:rFonts w:cs="Liberation Serif" w:ascii="Liberation Serif" w:hAnsi="Liberation Serif"/>
          <w:b/>
          <w:sz w:val="24"/>
          <w:szCs w:val="24"/>
        </w:rPr>
        <w:t xml:space="preserve"> ч. 1 ст. 8.37 и ст. 7.11 Кодекса Российской Федерации </w:t>
        <w:br/>
        <w:t xml:space="preserve">об административных правонарушениях военнослужащие, граждане, призванные </w:t>
        <w:br/>
        <w:t>на военные сборы, и имеющие специальные звания сотрудники Следственного комитета Российской Федерации, органов внутренних дел, войск национальной гвардии Российской Федерации, органов и учреждений уголовно-исполнительной системы, Государственной противопожарной службы и таможенных органов? (выбрать  правильный ответ)</w:t>
      </w: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>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 xml:space="preserve">а) </w:t>
      </w:r>
      <w:r>
        <w:rPr>
          <w:rFonts w:cs="Liberation Serif" w:ascii="Liberation Serif" w:hAnsi="Liberation Serif"/>
          <w:sz w:val="24"/>
          <w:szCs w:val="24"/>
          <w:u w:val="single"/>
        </w:rPr>
        <w:t>д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 xml:space="preserve">б) </w:t>
      </w:r>
      <w:r>
        <w:rPr>
          <w:rFonts w:cs="Liberation Serif" w:ascii="Liberation Serif" w:hAnsi="Liberation Serif"/>
          <w:sz w:val="24"/>
          <w:szCs w:val="24"/>
        </w:rPr>
        <w:t>н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 xml:space="preserve">в) </w:t>
      </w:r>
      <w:r>
        <w:rPr>
          <w:rFonts w:cs="Liberation Serif" w:ascii="Liberation Serif" w:hAnsi="Liberation Serif"/>
          <w:sz w:val="24"/>
          <w:szCs w:val="24"/>
        </w:rPr>
        <w:t>нет, но подлежат привлечению к дисциплинарной ответственност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 xml:space="preserve">Подлежат ли административной ответственности иностранные граждане </w:t>
        <w:br/>
        <w:t>и лица без гражданства, совершившие на территории Российской Федерации административные правонарушения?(</w:t>
      </w:r>
      <w:r>
        <w:rPr>
          <w:rFonts w:cs="Liberation Serif" w:ascii="Liberation Serif" w:hAnsi="Liberation Serif"/>
          <w:b/>
          <w:sz w:val="24"/>
          <w:szCs w:val="24"/>
        </w:rPr>
        <w:t>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подлежат на общих основаниях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подлежа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одлежат привлечению к ответственности в специально установленном законодательством  порядк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Лицо, </w:t>
      </w: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 xml:space="preserve">лишенное права охоты </w:t>
      </w:r>
      <w:r>
        <w:rPr>
          <w:rFonts w:cs="Liberation Serif" w:ascii="Liberation Serif" w:hAnsi="Liberation Serif"/>
          <w:b/>
          <w:sz w:val="24"/>
          <w:szCs w:val="24"/>
        </w:rPr>
        <w:t>должно</w:t>
      </w: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>, сдать охотничий билет в орган</w:t>
      </w:r>
      <w:r>
        <w:rPr>
          <w:rFonts w:cs="Liberation Serif" w:ascii="Liberation Serif" w:hAnsi="Liberation Serif"/>
          <w:b/>
          <w:sz w:val="24"/>
          <w:szCs w:val="24"/>
        </w:rPr>
        <w:t xml:space="preserve"> исполнительной власти субъекта Российской Федерации, уполномоченный в области охоты и сохранения охотничьих ресурсов</w:t>
      </w: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 xml:space="preserve">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iCs/>
          <w:sz w:val="24"/>
          <w:szCs w:val="24"/>
          <w:lang w:eastAsia="ru-RU"/>
        </w:rPr>
        <w:t xml:space="preserve">а) в течение пяти рабочих дней со дня вступления в законную силу постановления </w:t>
        <w:br/>
        <w:t>о назначении административного наказания в виде лишения права охот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iCs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bCs/>
          <w:iCs/>
          <w:sz w:val="24"/>
          <w:szCs w:val="24"/>
          <w:lang w:eastAsia="ru-RU"/>
        </w:rPr>
        <w:t xml:space="preserve">б) </w:t>
      </w:r>
      <w:r>
        <w:rPr>
          <w:rFonts w:cs="Liberation Serif" w:ascii="Liberation Serif" w:hAnsi="Liberation Serif"/>
          <w:bCs/>
          <w:iCs/>
          <w:sz w:val="24"/>
          <w:szCs w:val="24"/>
          <w:u w:val="single"/>
          <w:lang w:eastAsia="ru-RU"/>
        </w:rPr>
        <w:t xml:space="preserve">в течение трех рабочих дней со дня вступления в законную силу постановления </w:t>
        <w:br/>
        <w:t>о назначении административного наказания в виде лишения права охот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iCs/>
          <w:sz w:val="24"/>
          <w:szCs w:val="24"/>
          <w:lang w:eastAsia="ru-RU"/>
        </w:rPr>
        <w:t>в) не обязан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i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>В случае уклонения лица, лишенного права охоты, от сдачи охотничьего билета в орган</w:t>
      </w:r>
      <w:r>
        <w:rPr>
          <w:rFonts w:cs="Liberation Serif" w:ascii="Liberation Serif" w:hAnsi="Liberation Serif"/>
          <w:b/>
          <w:sz w:val="24"/>
          <w:szCs w:val="24"/>
        </w:rPr>
        <w:t xml:space="preserve"> исполнительной власти субъекта Российской Федерации, уполномоченный в области охоты и сохранения охотничьих ресурсов</w:t>
      </w: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 xml:space="preserve">  срок лишения  права охоты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iCs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bCs/>
          <w:iCs/>
          <w:sz w:val="24"/>
          <w:szCs w:val="24"/>
          <w:u w:val="single"/>
          <w:lang w:eastAsia="ru-RU"/>
        </w:rPr>
        <w:t>а) прерывается и продолжает течь со дня сдачи лицом либо изъятия у него охотничьего билета, либо получения  заявления лица об утрате охотничьего билет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iCs/>
          <w:sz w:val="24"/>
          <w:szCs w:val="24"/>
          <w:lang w:eastAsia="ru-RU"/>
        </w:rPr>
        <w:t>б) прекращается до нового рассмотрения дела судо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iCs/>
          <w:sz w:val="24"/>
          <w:szCs w:val="24"/>
          <w:lang w:eastAsia="ru-RU"/>
        </w:rPr>
        <w:t>в) не прерывается, так как сдача охотничьего билета не является обязательно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i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ассмотреть ситуацию и выбрать один правильный ответ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находится в охотничьих угодьях с целью производства охоты </w:t>
        <w:br/>
        <w:t>на законных основаниях (имеет охотничий билет, разрешение на охоту, путевку, разрешение на оружие), но нарушил условия, предусмотренные разрешением на добычу охотничьих ресурсов, а именно по разрешению на добычу «косули» фактически добыл «кабана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часть 1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содержит признаков административного правонаруш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часть 2 статьи 7.11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«О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хотник находится в охотничьих угодьях, в открытые сроки охоты, </w:t>
        <w:br/>
        <w:t>на механическом транспортном средстве с заряженным охотничьим огнестрельным оружием. Документы, предоставляющие право на добычу охотничьих ресурсов предъявлены»</w:t>
      </w:r>
      <w:r>
        <w:rPr>
          <w:rFonts w:cs="Liberation Serif" w:ascii="Liberation Serif" w:hAnsi="Liberation Serif"/>
          <w:sz w:val="24"/>
          <w:szCs w:val="24"/>
        </w:rPr>
        <w:t xml:space="preserve">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часть 1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часть 1.2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 не содержит признаков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находится в охотничьих угодьях, в открытые сроки охоты, </w:t>
        <w:br/>
        <w:t>на механическом транспортном средстве с зачехленным, заряженным охотничьим огнестрельным оружием. Документы, предоставляющие право на добычу охотничьих ресурсов предъявлены.»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часть 1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часть 1.2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часть 2 статьи 7.11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Имеет ли право лицо, привлекаемое к административной  ответственности отказаться свидетельствовать против себя самого, своего супруга и близких родственников </w:t>
      </w: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>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име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имеет если не владеет языком судопроизводств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имее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находится в охотничьих угодьях, в открытые сроки охоты, </w:t>
        <w:br/>
        <w:t xml:space="preserve">на плавательном средстве с включенным мотором с зачехленным охотничьим огнестрельным оружием имеющим патроны (снаряды) в магазине. Документы, предоставляющие право на добычу охотничьих ресурсов предъявлены»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часть 1.3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часть 1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не содержит признаков административного правонарушения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тсутствие события административного правонарушения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является обстоятельством смягчающим ответственность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является обстоятельством отягчающими ответственность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</w:rPr>
        <w:t>влечет прекращение производства по делу об административном правонарушении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>«В весенний период охоты на пернатую дичь при осмотре личных вещей охотника обнаружена добытая продукция охоты – самка тетерева. Документы, предоставляющие право на добычу охотничьих ресурсов предъявлены.»</w:t>
      </w:r>
      <w:r>
        <w:rPr>
          <w:rFonts w:cs="Liberation Serif" w:ascii="Liberation Serif" w:hAnsi="Liberation Serif"/>
          <w:sz w:val="24"/>
          <w:szCs w:val="24"/>
        </w:rPr>
        <w:t xml:space="preserve">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часть 3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часть 1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содержит признаков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>«В весенний период охоты на пернатую дичь при осмотре личных вещей охотника выявлен факт снаряженного охотничьего огнестрельного гладкоствольного оружия  пулями. Документы, предоставляющие право на добычу охотничьих ресурсов предъявлены.»</w:t>
      </w:r>
      <w:r>
        <w:rPr>
          <w:rFonts w:cs="Liberation Serif" w:ascii="Liberation Serif" w:hAnsi="Liberation Serif"/>
          <w:sz w:val="24"/>
          <w:szCs w:val="24"/>
        </w:rPr>
        <w:t xml:space="preserve">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часть 2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часть 1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содержит признаков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ело об административном правонарушении рассматривается судом </w:t>
      </w: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>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пятнадцатидневный срок со дня получения протокола об административном правонарушен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тридцатидневный срок со дня получения протокола об административном правонарушен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>в</w:t>
      </w:r>
      <w:r>
        <w:rPr>
          <w:rFonts w:cs="Liberation Serif" w:ascii="Liberation Serif" w:hAnsi="Liberation Serif"/>
          <w:sz w:val="24"/>
          <w:szCs w:val="24"/>
          <w:u w:val="single"/>
        </w:rPr>
        <w:t>) в двухмесячный срок со дня получения протокола об административном правонарушени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находится в охотничьих угодьях, в открытые сроки охоты, </w:t>
        <w:br/>
        <w:t xml:space="preserve">на плавательном средстве прекратившим движение по инерции с выключенным мотором с расчехленным, заряженным охотничьим огнестрельным оружием.»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данной ситуации охотником нарушен пункт Правил охоты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62.15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53.1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Правила охоты не нарушен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передвигается пешком в охотничьих угодьях, в весенний период охоты, </w:t>
        <w:br/>
        <w:t xml:space="preserve">с расчехленным, заряженным охотничьим огнестрельным оружием, имея при себе разрешение на добычу тетерева»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часть 2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часть 1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содержит признаков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ело об административном правонарушении рассматривается уполномоченным должностным лицом Департамента по охране, контролю </w:t>
        <w:br/>
        <w:t xml:space="preserve">и регулированию использования животного мира Свердловской области </w:t>
      </w: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>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 пятнадцатидневный срок со дня получения протокола об административном правонарушен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тридцатидневный срок со дня получения протокола об административном правонарушен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течении двух месяцев с момента совершения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казание в виде лишения специального права осуществлять охоту назначается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удь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чальником поли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олжностным лицом Департамента по охране, контролю и регулированию использования животного мира Свердловской области, полномочным рассматривать дело данной категори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20 августа 2020 года осуществляет охоту на дикое копытное животное – косуля сибирская в общедоступных охотничьих угодьях имея при себе разрешение </w:t>
        <w:br/>
        <w:t xml:space="preserve">на добычу взрослого самца косули сибирской в период гона, выданного уполномоченным органом, для осуществления охоты в общедоступных охотничьих угодьях»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часть 2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часть 1.2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содержит признаков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>«Охотник направил 25 января 2021 года по месту получения разрешения, таблицу «Сведения о добыче охотничьих ресурсов и их количестве» от  разрешения на добычу дикого копытного животного – лось</w:t>
      </w:r>
      <w:bookmarkStart w:id="0" w:name="_GoBack"/>
      <w:bookmarkEnd w:id="0"/>
      <w:r>
        <w:rPr>
          <w:rFonts w:cs="Liberation Serif" w:ascii="Liberation Serif" w:hAnsi="Liberation Serif"/>
          <w:b/>
          <w:i/>
          <w:sz w:val="24"/>
          <w:szCs w:val="24"/>
        </w:rPr>
        <w:t xml:space="preserve">, срок действия которого по 31 декабря 2020 года.»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часть 1 статьи 7.11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часть 1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содержит признаков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>А</w:t>
      </w:r>
      <w:r>
        <w:rPr>
          <w:rFonts w:cs="Liberation Serif" w:ascii="Liberation Serif" w:hAnsi="Liberation Serif"/>
          <w:b/>
          <w:sz w:val="24"/>
          <w:szCs w:val="24"/>
        </w:rPr>
        <w:t xml:space="preserve">кт о наличии признаков административного правонарушения или преступления, связанных с нарушением законодательства Российской Федерации </w:t>
        <w:br/>
        <w:t>в области охоты и сохранения охотничьих ресурсов, который составлен производственным охотничьим инспектором, направляется в Департамент по охране животного мира Свердловской области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cs="Liberation Serif" w:ascii="Liberation Serif" w:hAnsi="Liberation Serif"/>
          <w:bCs/>
          <w:sz w:val="24"/>
          <w:szCs w:val="24"/>
          <w:lang w:eastAsia="ru-RU"/>
        </w:rPr>
        <w:t>незамедлительно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б) </w:t>
      </w:r>
      <w:r>
        <w:rPr>
          <w:rFonts w:cs="Liberation Serif" w:ascii="Liberation Serif" w:hAnsi="Liberation Serif"/>
          <w:bCs/>
          <w:sz w:val="24"/>
          <w:szCs w:val="24"/>
          <w:lang w:eastAsia="ru-RU"/>
        </w:rPr>
        <w:t>в течение суток с момента составления акт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в течение 2 (двух) рабочих дней с момента составления Акта</w:t>
      </w:r>
      <w:r>
        <w:rPr>
          <w:rFonts w:cs="Liberation Serif" w:ascii="Liberation Serif" w:hAnsi="Liberation Serif"/>
          <w:bCs/>
          <w:sz w:val="24"/>
          <w:szCs w:val="24"/>
          <w:u w:val="single"/>
          <w:lang w:eastAsia="ru-RU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u w:val="single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транспортирует продукцию охоты «Рябчик». В предъявленном разрешении на добычу охотничьих ресурсов указана норма добычи охотничьего ресурса «Рябчик – 2 особи за день охоты». Отметка, в разрешение на добычу охотничьих  ресурсов, а также </w:t>
      </w:r>
      <w:r>
        <w:rPr>
          <w:rFonts w:cs="Liberation Serif" w:ascii="Liberation Serif" w:hAnsi="Liberation Serif"/>
          <w:b/>
          <w:bCs/>
          <w:i/>
          <w:iCs/>
          <w:sz w:val="24"/>
          <w:szCs w:val="24"/>
        </w:rPr>
        <w:t xml:space="preserve">заполненный отрывной талон к указанному разрешению 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отсутствует.»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не содержит признаков административного правонарушения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часть 1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часть 1 статьи 7.11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рок давности привлечения к административной ответственности </w:t>
        <w:br/>
        <w:t xml:space="preserve">за нарушение правил охоты </w:t>
      </w: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>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ва месяца со дня совершения административного правонаруш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ри месяца со дня совершения административного правонаруш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один год со дня совершения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Наказание в виде конфискации 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 xml:space="preserve"> орудий охоты</w:t>
      </w:r>
      <w:r>
        <w:rPr>
          <w:rFonts w:cs="Liberation Serif" w:ascii="Liberation Serif" w:hAnsi="Liberation Serif"/>
          <w:b/>
          <w:sz w:val="24"/>
          <w:szCs w:val="24"/>
        </w:rPr>
        <w:t xml:space="preserve"> назначается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удь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чальником поли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олжностным лицом Департамента по охране, контролю и регулированию использования животного мира Свердловской области, полномочным рассматривать дело данной категори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ое административное наказание может применяться в качестве, как основного, так и дополнительного административного наказания за правонарушения </w:t>
        <w:br/>
        <w:t>в области охоты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конфискация 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 xml:space="preserve"> орудий охоты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лишение права осуществлять охоту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административный штраф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правильный отв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при осуществлении охоты в закрепленных охотничьих угодьях </w:t>
        <w:br/>
        <w:t xml:space="preserve">не предъявляет по требованию </w:t>
      </w:r>
      <w:r>
        <w:rPr>
          <w:rFonts w:cs="Liberation Serif" w:ascii="Liberation Serif" w:hAnsi="Liberation Serif"/>
          <w:b/>
          <w:i/>
          <w:sz w:val="24"/>
          <w:szCs w:val="24"/>
          <w:lang w:eastAsia="ru-RU"/>
        </w:rPr>
        <w:t xml:space="preserve">должностного лица органа, уполномоченного в области охраны, контроля и регулирования использования объектов животного мира, 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охотничий билет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часть 2 статьи 7.11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часть 1.3 статьи 8.3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содержит признаки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Может ли быть назначено за одно административное правонарушение </w:t>
        <w:br/>
        <w:t>в области охоты основное и дополнительное административное наказание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может быть назначено всегд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мож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может быть назначено одно из наказаний, указанных в санкции применяемой стать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правильный отв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осуществляет охоту на горностая в общедоступных охотничьих угодьях, имея при себе разрешение на добычу данного животного, выданного уполномоченным органом, для осуществления охоты в общедоступных охотничьих угодьях. Охота производится с использованием стандартного ногозахватывающего удерживающего капкана со стальными дугами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часть 2 статьи 8.3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часть 1.2 статьи 8.3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содержит признаков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Административное наказание за правонарушение в области охоты это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мера административного наказания, выраженная в официальном порицании физического или юридического лиц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установленный государством вид взыскания, налагаемый за совершение административного правонарушения или проступк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установленная государством мера ответственности за совершенное административное правонарушение и применяемая в целях предупреждения совершения новых правонарушений как самим правонарушителем, так и другими лицам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меет ли обратную силу закон, смягчающий или отменяющий административную ответственность за административное правонарушение в области охоты, либо иным образом улучшающий положение лица, совершившего административное правонарушение в данной сфере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имеет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име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опрос решается с учетом личности правонарушителя и обстоятельств дел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правильный отв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при осуществлении охоты в закрепленных охотничьих угодьях </w:t>
        <w:br/>
        <w:t xml:space="preserve">не предъявляет по требованию производственного охотничьего инспектора охотничий билет»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часть 2 статьи 7.11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часть 1.3 статьи 8.37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содержит признаки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меет ли обратную силу закон, устанавливающий или отягчающий административную ответственность за административное правонарушение в области охоты либо иным образом ухудшающий положение лица 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имеет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cs="Liberation Serif" w:ascii="Liberation Serif" w:hAnsi="Liberation Serif"/>
          <w:sz w:val="24"/>
          <w:szCs w:val="24"/>
          <w:u w:val="single"/>
        </w:rPr>
        <w:t>не име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опрос решается с учетом личности правонарушителя и обстоятельств дел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sz w:val="24"/>
          <w:szCs w:val="24"/>
        </w:rPr>
        <w:t>В случае выявления обстоятельств, свидетельствующих о нарушении требований в области охоты и сохранения охотничьих ресурсов, содержащих признаки административного правонарушения, производственный инспектор составляет:</w:t>
      </w:r>
      <w:r>
        <w:rPr>
          <w:rFonts w:cs="Liberation Serif" w:ascii="Liberation Serif" w:hAnsi="Liberation Serif"/>
          <w:b/>
          <w:i/>
          <w:sz w:val="24"/>
          <w:szCs w:val="24"/>
          <w:u w:val="single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акт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</w:t>
        <w:br/>
        <w:t>и сохранения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отокол об административном правонарушен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отокол осмотра места совершения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Исполнение постановления суда о лишении права осуществлять охоту осуществляется путем </w:t>
      </w: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>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аннулирования охотничьего билета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изъятия охотничьего билет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несения сведений в государственный реестр лиц, лишённых права осуществлять охот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ть ситуацию и выбрать один правильный отв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 xml:space="preserve">«Охотник осуществляет охоту на волка в целях регулирования его численности </w:t>
        <w:br/>
        <w:t xml:space="preserve">в общедоступных охотничьих угодьях, имея при себе разрешение на добычу данного животного в целях регулирования численности, выданного уполномоченным органом, для осуществления охоты в общедоступных охотничьих угодьях. Охота производится </w:t>
        <w:br/>
        <w:t xml:space="preserve">с использованием стандартного ногозахватывающего удерживающего капкана </w:t>
        <w:br/>
        <w:t xml:space="preserve">со стальными дугами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ая ситуация содержит признаки административного правонарушения, предусмотренного следующей статьей Кодекса об административных правонарушениях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часть 2 статьи 8.3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часть 1.2 статьи 8.3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не содержит признаков административного правонару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i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 xml:space="preserve">Постановление судьи о конфискации оружия и боевых припасов исполняется </w:t>
      </w:r>
      <w:r>
        <w:rPr>
          <w:rFonts w:cs="Liberation Serif" w:ascii="Liberation Serif" w:hAnsi="Liberation Serif"/>
          <w:b/>
          <w:bCs/>
          <w:iCs/>
          <w:sz w:val="24"/>
          <w:szCs w:val="24"/>
          <w:lang w:eastAsia="ru-RU"/>
        </w:rPr>
        <w:t>(выбрать правильный ответ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cs="Liberation Serif" w:ascii="Liberation Serif" w:hAnsi="Liberation Serif"/>
          <w:bCs/>
          <w:sz w:val="24"/>
          <w:szCs w:val="24"/>
          <w:lang w:eastAsia="ru-RU"/>
        </w:rPr>
        <w:t>судебным приставом-исполнителе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>б)</w:t>
      </w:r>
      <w:r>
        <w:rPr>
          <w:rFonts w:cs="Liberation Serif" w:ascii="Liberation Serif" w:hAnsi="Liberation Serif"/>
          <w:bCs/>
          <w:sz w:val="24"/>
          <w:szCs w:val="24"/>
          <w:u w:val="single"/>
          <w:lang w:eastAsia="ru-RU"/>
        </w:rPr>
        <w:t>территориальными органами федерального органа исполнительной власти, осуществляющего функции в сфере деятельности войск национальной гвардии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уполномоченным должностным лицом Департамента по охране, контролю </w:t>
        <w:br/>
        <w:t>и регулированию использования животного мира Свердловской област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0" w:hanging="85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07e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626fad"/>
    <w:rPr>
      <w:color w:val="0000FF"/>
      <w:u w:val="single"/>
    </w:rPr>
  </w:style>
  <w:style w:type="character" w:styleId="HTML" w:customStyle="1">
    <w:name w:val="Стандартный HTML Знак"/>
    <w:link w:val="HTMLPreformatted"/>
    <w:uiPriority w:val="99"/>
    <w:semiHidden/>
    <w:qFormat/>
    <w:rsid w:val="00315dd8"/>
    <w:rPr>
      <w:rFonts w:ascii="Consolas" w:hAnsi="Consolas" w:cs="Consolas"/>
      <w:sz w:val="20"/>
      <w:szCs w:val="20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a235c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11faa"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315dd8"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a23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DD7C46-C678-402B-B300-BA97BD444E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9</Pages>
  <Words>3230</Words>
  <Characters>18414</Characters>
  <CharactersWithSpaces>21601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36:00Z</dcterms:created>
  <dc:creator>Залибеков Алексей Наильевич</dc:creator>
  <dc:description/>
  <dc:language>en-US</dc:language>
  <cp:lastModifiedBy>Тарасевич Юлия Сергеевна</cp:lastModifiedBy>
  <cp:lastPrinted>2019-12-28T09:39:00Z</cp:lastPrinted>
  <dcterms:modified xsi:type="dcterms:W3CDTF">2021-02-11T05:2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