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5580" w:hanging="193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к приказу </w:t>
      </w:r>
    </w:p>
    <w:p>
      <w:pPr>
        <w:pStyle w:val="Normal"/>
        <w:spacing w:lineRule="atLeast" w:line="240" w:before="0" w:after="0"/>
        <w:ind w:left="5580" w:hanging="193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«___» __________ 20___ года  № 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еречень вопросов, предлагаемых кандидатам в производственные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хотничьи инспектора на проверке знания требований к кандидату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производственные охотничьи инспектора в 2021 году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1. Требования в области охоты и сохранения охотничьих ресурсов, установленные Федеральным законом от 24 июля 2009 года № 209-ФЗ «Об охоте и о сохранении охотничьих ресурсов и о внесении изменений в отдельные законодательные акты Российской Федерации» для сдачи экзамена в 2021 году</w:t>
      </w:r>
    </w:p>
    <w:p>
      <w:pPr>
        <w:pStyle w:val="Normal"/>
        <w:spacing w:lineRule="auto" w:line="240" w:before="0" w:after="0"/>
        <w:ind w:left="708" w:firstLine="1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общедоступные охотничьи угодья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чьи угодья, которые используются юридическими лицами, индивидуальными предпринимателями на основаниях, предусмотренных Федеральным законом от 24.07.2009 № 209-ФЗ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ничьи угодья, составляющие не менее двадцати процентов от общей площади охотничьих угодий Российской Федер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хотничьи угодья, в которых физические лица имеют право свободно пребывать в целях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 какого момента согласно Федеральному закону от 24.07.2009 № 209-ФЗ «Об охоте и о сохранении охотничьих ресурсов и о внесении изменений в отдельные законодательные акты Российской Федерации» у охотника возникает право на добычу охотничьих ресурсо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с момента получения гражданином охотничьего биле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с момента выдачи разрешения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 момента оплаты госпошлины за предоставление разрешения на добычу объектов животного мир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е виды охоты в соответствии с Федеральным законом от 24.07.2009 № 209-ФЗ «Об охоте и о сохранении охотничьих ресурсов и о внесении изменений в отдельные законодательные акты Российской Федерации» осуществляются в 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промысловая охота, любительская и спортивная охота, охота в целях регулирования численности охотничьих ресурсов, охота в целях осуществления научно-исследовательской деятельности, образовательной деятельности, охота в целях акклиматизации, переселения и гибридизации охотничьих ресурсов, охота в целях содержания и разведения охотничьих ресурсов в полувольных условиях или искусственно созданной среде обитания; охота в целях ведения традиционного образа жизни и осуществления традиционной хозяйственной деятельност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омысловая охота, любительская и спортивная охоты, охота в целях осуществления научно-исследовательской деятельности, незаконная охота, охота в целях содержания и разведения охотничьих ресурсов в полувольных условиях или искусственно созданной среде обита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омысловая охота, охота в целях депопуляции охотничьих ресурсов, охота в целях осуществления научно-исследовательской деятельности, образовательной деятельности, охота в целях акклиматизации, переселения и гибридизации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F0"/>
          <w:sz w:val="24"/>
          <w:szCs w:val="24"/>
        </w:rPr>
      </w:pPr>
      <w:r>
        <w:rPr>
          <w:rFonts w:cs="Liberation Serif" w:ascii="Liberation Serif" w:hAnsi="Liberation Serif"/>
          <w:color w:val="00B0F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е виды охоты в соответствии с Федеральным законом от 24.07.2009 № 209-ФЗ «Об охоте и о сохранении охотничьих ресурсов и о внесении изменений в отдельные законодательные акты Российской Федерации» осуществляются исключительно посредством отлова охотничьих ресурсо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а в целях регулирования численности охотничьих ресурсов, промысловая охо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а в целях регулирования численности охотничьих ресурсов, охота в целях осуществления научно-исследовательской деятельности, образовательной деятельно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</w:rPr>
        <w:t>охота в целях акклиматизации, переселения и гибридизации охотничьих ресурсов, охота в целях содержания и разведения охотничьих ресурсов в полувольных условиях или искусственно созданной среде обита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F0"/>
          <w:sz w:val="24"/>
          <w:szCs w:val="24"/>
        </w:rPr>
      </w:pPr>
      <w:r>
        <w:rPr>
          <w:rFonts w:cs="Liberation Serif" w:ascii="Liberation Serif" w:hAnsi="Liberation Serif"/>
          <w:color w:val="00B0F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е виды охоты в соответствии с Федеральным законом от 24.07.2009 № 209-ФЗ «Об охоте и о сохранении охотничьих ресурсов и о внесении изменений в отдельные законодательные акты Российской Федерации» осуществляются посредством отстрела охотничьих ресурсо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охота в целях акклиматизации, переселения и гибридизации охотничьих ресурсов, охота в целях содержания и разведения охотничьих ресурсов в полувольных условиях или искусственно созданной среде обитания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</w:rPr>
        <w:t>промысловая охота, любительская и спортивная охота, охота в целях регулирования численности охотничьих ресурсов, охота в целях осуществления научно-исследовательской деятельности, образовательной деятельности, охота в целях ведения традиционного образа жизни и осуществления традиционной хозяйственной деятельност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се вышеперечисленные ответы верн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F0"/>
          <w:sz w:val="24"/>
          <w:szCs w:val="24"/>
        </w:rPr>
      </w:pPr>
      <w:r>
        <w:rPr>
          <w:rFonts w:cs="Liberation Serif" w:ascii="Liberation Serif" w:hAnsi="Liberation Serif"/>
          <w:b/>
          <w:color w:val="00B0F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каком документе, согласно Федеральному закону от 24.07.2009 № 209-ФЗ «Об охоте и о сохранении охотничьих ресурсов и о внесении изменений в отдельные законодательные акты Российской Федерации», указывается вид охоты, который предполагает осуществлять охотн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разрешение на добычу охотничьих ресурсов;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уте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кумент, подтверждающий заключение договора об оказании услуг в сфере охотничье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наличии каких документов согласно Федеральному закону от 24.07.2009 № 209-ФЗ «Об охоте и о сохранении охотничьих ресурсов и о внесении изменений в отдельные законодательные акты Российской Федерации» работник юридического лица или индивидуального предпринимателя, выполняющий обязанности, связанные с осуществлением охоты и сохранением охотничьих ресурсов, на основании трудового или гражданско-правового договора, вправе осуществлять промысловую охоту в закрепленных охотничьих угодьях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разрешения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утевки и разрешения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утев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наличии каких документов согласно Федеральному закону от 24.07.2009 № 209-ФЗ «Об охоте и о сохранении охотничьих ресурсов и о внесении изменений в отдельные законодательные акты Российской Федерации» охотник вправе осуществлять любительскую и спортивную охоту в закрепленных охотничьих угодьях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путевк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разрешения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путевки и разрешения на добычу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наличии каких документов согласно Федеральному закону от 24.07.2009 № 209-ФЗ «Об охоте и о сохранении охотничьих ресурсов и о внесении изменений в отдельные законодательные акты Российской Федерации» работник юридического лица или индивидуального предпринимателя, выполняющий обязанности, связанные с осуществлением охоты и сохранением охотничьих ресурсов, на основании трудового или гражданско-правового договора, вправе осуществлять охоту в целях осуществления научно-исследовательской деятельности, образовательной деятельности в закрепленных охотничьих угодь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разрешения на добычу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утевки и разрешения на добычу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утев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наличии каких документов согласно Федеральному закону от 24.07.2009 № 209-ФЗ «Об охоте и о сохранении охотничьих ресурсов и о внесении изменений в отдельные законодательные акты Российской Федерации» работник юридического лица или индивидуального предпринимателя, выполняющий обязанности, связанные с осуществлением охоты и сохранением охотничьих ресурсов, на основании трудового или гражданско-правового договора, вправе осуществлять охоту в целях акклиматизации, переселения и гибридизации охотничьих ресурсов в закрепленных охотничьих угодь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разрешения на добычу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путевки и разрешения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путев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наличии каких документов согласно Федеральному закону от 24.07.2009 № 209-ФЗ «Об охоте и о сохранении охотничьих ресурсов и о внесении изменений в отдельные законодательные акты Российской Федерации» л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юбительская и спортивная охота в отношении охотничьих ресурсов, находящихся в полувольных условиях и искусственно созданной среде обитания, осуществляется в закрепленных охотничьих угодьях физическими лицами, указанными в частях 1 и 2 статьи 20 настоящего Федерального закон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разрешения на добычу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утевки и разрешения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только путев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 наличии каких документов согласно Федеральному закону от 24.07.2009 № 209-ФЗ «Об охоте и о сохранении охотничьих ресурсов и о внесении изменений в отдельные законодательные акты Российской Федерации» лица, относящиеся к коренным малочисленным народам Севера, Сибири и Дальнего Востока Российской Федерации, вправе осуществлять охоту в целях обеспечения ведения традиционного образа жизни и осуществления традиционной хозяйственной деятельности в закрепленных охотничьих угодьях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утевки и разрешения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утевк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вободно (без каких-либо разрешений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охотником призна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физическое лицо, сведения о котором содержатся в государственном охотхозяйственном реестр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физическое лицо, имеющее разрешение на добывание объектов животного ми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физическое лицо, имеющее при себе охотничий би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охотником признается иностранный гражданин, временно пребывающий в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имеющий охотничий би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заключивший договор об оказании услуг в сфере охотничье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имеющий охотничий билет и разрешение на хранение, ношение охотничьего ружь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к охотнику приравнивае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иностранный гражданин, временно пребывающий в Российской Федерации и заключивший договор об оказании услуг в сфере охотничьего хозяйств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физическое лицо, сведения о котором содержаться в государственном охотхозяйственном реестр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работник юридического лица или индивидуального предпринимателя, выполняющий обязанности, связанные с осуществлением охоты и сохранением охотничьих ресурсов, на основании трудового или гражданско-правового договор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сроки охоты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аты, указанные в разрешении на добычу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ременной отрезок, в течение которого допускается добыча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сроки, определяемые периодом, в течение которого допускается добыча охотничь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продукция охоты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тловленные дикие живот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отловленные или отстреленные дикие животные, их мясо, пушнина и иная продукция, определяемая в соответствии с Общероссийским классификатором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</w:t>
      </w:r>
      <w:r>
        <w:rPr>
          <w:rFonts w:cs="Liberation Serif" w:ascii="Liberation Serif" w:hAnsi="Liberation Serif"/>
          <w:bCs/>
          <w:sz w:val="24"/>
          <w:szCs w:val="24"/>
        </w:rPr>
        <w:t>пушное сырье, шкуры, мясо и другая продукция охотничьего промысл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охотничьи ресурсы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бъекты животного мира, которые используются или могут быть использованы в целях ох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се объекты животного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бъекты животного мира, на которые разрешена охота в субъекте Российской Федер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любительская и спортивная охота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хота, осуществляемая физическими лицами в целях личного потребления продукции охоты и в рекреационных це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а, осуществляемая непрофессиональными охот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а, осуществляемая физическими лицами в целях спортивного интерес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лимит добычи охотничьих ресурсов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бъем допустимой годовой добычи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граничение на добычу охотничьих ресурсов в день на одного ох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бъем возможного изъятия охотничьих ресурсов из среды обитания в конкретный сезон ох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квота добычи охотничьих ресурсов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часть лимита добычи охотничьих ресурсов, которая определяется в отношении каждого охотничьего угод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бъем допустимой годовой добычи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часть лимита добычи охотничьих ресурсов, которая определяется в отношении каждого охотничьего ви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разрешение на добычу охотничьих ресурсов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документ, удостоверяющий право на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документ, свидетельствующий о том, что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сведения об охотнике содержатся в государственном охотхозяйственном реестре,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окумент, свидетельствующий о том, что физическое лицо является охотнико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 о сохранении охотничьих ресурсов и о внесении изменений в отдельные законодательные акты Российской Федерации» охотничьи угодья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территории, в границах которых допускается осуществление видов деятельности в сфере охотничье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ерритории, в которых обитают охотничьи виды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реда обитания охотничьих видов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соответствии с Федеральным законом от 24.07.2009 № 209-ФЗ «Об охоте и о сохранении охотничьих ресурсов и о внесении изменений в отдельные законодательные акты Российской Федерации» закрепленные охотничьи угодья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чьи угодья, в которых физические лица имеют право свободно пребывать в целях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охотничьи угодья, которые используются юридическими лицами, индивидуальными предпринимателями на основаниях, предусмотренных Федеральным законом от 24.07.2009               № 209-ФЗ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ничьи угодья, составляющие не менее двадцати процентов от общей площади охотничьих угодий Российской Федер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 в соответствии с Федеральным законом от 24.07.2009                 № 209-ФЗ «Об охоте и о сохранении охотничьих ресурсов и о внесении изменений в отдельные законодательные акты Российской Федерации» должны иметь охотники, </w:t>
        <w:br/>
        <w:t>за исключением иностранных граждан, временно пребывающих в Российской Федерации и заключивших договоры об оказании услуг в сфере охотничьего хозяй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разрешение на хранение и ношение охотничьего оруж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членский охотничий би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охотничий билет и разрешение на хранение и ношение охотничьего оружия, </w:t>
        <w:br/>
        <w:t xml:space="preserve">за исключением случаев осуществления охоты с применением орудий охоты, не относящихся </w:t>
        <w:br/>
        <w:t>к охотничьему оруж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пушные животные из нижеперечисленных в соответствии </w:t>
        <w:br/>
        <w:t>с Федеральным законом от 24.07.2009 № 209-ФЗ «Об охоте и о сохранении охотничьих ресурсов и о внесении изменений в отдельные законодательные акты Российской Федерации» отнесены к охотничьим ресурса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леопард, снежный барс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</w:t>
      </w:r>
      <w:r>
        <w:rPr>
          <w:rFonts w:cs="Liberation Serif" w:ascii="Liberation Serif" w:hAnsi="Liberation Serif"/>
          <w:sz w:val="24"/>
          <w:szCs w:val="24"/>
          <w:u w:val="single"/>
        </w:rPr>
        <w:t>водяная полевка, хомяки, белки, бурундуки, барсук, сурки, суслики, кроты, , бобры, ондатра, рысь, росомаха, куницы, соболь, ласка, горностай, колонок, хори, норки, выдра, зайцы, волк, лисица, енотовидная собак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амурский тигр, снежный барс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птицы из нижеперечисленных в соответствии с Федеральным законом от 24.07.2009 № 209-ФЗ «Об охоте и о сохранении охотничьих ресурсов и о внесении изменений в отдельные законодательные акты Российской Федерации» отнесены </w:t>
        <w:br/>
        <w:t>к охотничьим ресурсам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дрофа, пискулька, кречет, степная пустельга, атлантическая черная казарка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беркут, чешуйчатый крохаль, краснозобая казарка, хохлатая пеганка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казарки, чибис, бекасы, дупеля, вальдшнеп, голуби, куропатки, перепела, коростель, камышница, лысуха, горлицы, гуси, утки, глухари, тетерев, рябчик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птицы в соответствии с Федеральным законом от 24.07.2009 № 209-ФЗ «Об охоте и о сохранении охотничьих ресурсов и о внесении изменений в отдельные законодательные акты Российской Федерации» отнесены к охотничьим ресурсам в целях обеспечения ведения традиционного образа жизни и осуществления традиционной хозяйственной деятельности коренными малочисленными народами Севера, Сибири </w:t>
        <w:br/>
        <w:t>и Дальнего Востока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еркут, кречет, степная пустельг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гагары, бакланы, поморники, чайки, крачки, чистиковы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атлантическая черная казарка, краснозобая казарка, хохлатая пеганка, чешуйчатый крохал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B050"/>
          <w:sz w:val="24"/>
          <w:szCs w:val="24"/>
        </w:rPr>
      </w:pPr>
      <w:r>
        <w:rPr>
          <w:rFonts w:cs="Liberation Serif" w:ascii="Liberation Serif" w:hAnsi="Liberation Serif"/>
          <w:color w:val="00B05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  <w:t>К охотничьим ресурсам на территории Российской Федерации не относятся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а) водные биологические ресурсы;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медведи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в) пушные животные;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) птиц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д) копытные животные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копытные животные из нижеперечисленных в соответствии </w:t>
        <w:br/>
        <w:t>с Федеральным законом от 24.07.2009 № 209-ФЗ «Об охоте и о сохранении охотничьих ресурсов и о внесении изменений в отдельные законодательные акты Российской Федерации» отнесены к охотничьим ресурса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безоаровый козел, снежный баран, архар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архар, дзере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кабан, косули, лось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отношении каких охотничьих ресурсов согласно Федеральному закону               от 24.07.2009 № 209-ФЗ «Об охоте и о сохранении охотничьих ресурсов и о внесении изменений в отдельные законодательные акты Российской Федерации» разрешение </w:t>
        <w:br/>
        <w:t>на добычу охотничьих ресурсов выдается на отлов или отстрел одной особ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ушных животных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тиц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копытных животных и медвед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>и о сохранении охотничьих ресурсов и о внесении изменений в отдельные законодательные акты Российской Федерации» разрешение на добычу копытных животных, отнесенных к охотничьим ресурсам, выдается на отлов или отстрел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пределах норм допустимой добычи в сез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пределах норм допустимой добычи в ден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дной особ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>и о сохранении охотничьих ресурсов и о внесении изменений в отдельные законодательные акты Российской Федерации» разрешение на добычу охотничьих ресурсов действует в указанном в нем месте охоты и в указанные в нем даты и сроки, которые не могут превышать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рок сезона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рок действия охотхозяйственного согла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1 год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 перечень охотничьих ресурсов, </w:t>
        <w:br/>
        <w:t>в отношении которых разрешается осуществление промысловой охоты в закрепленных охотничьих угодьях устанавливае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распоряжениями юридических лиц, индивидуальных предпринимателей федеральными; 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законами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законами субъектов Российской Федер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  <w:t>Какие категории земель не могут включаться в границы охотничьих угод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земли водного фон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земли лесного фон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в) земли населенных пунктов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Возмещение вреда, причиненного охотничьим ресурсам, осуществляется </w:t>
        <w:br/>
        <w:t xml:space="preserve">в добровольном порядке или в судебном порядке на основани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проектов работ по воспроизводству охотничьих ресур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б) </w:t>
      </w:r>
      <w:hyperlink r:id="rId2" w:tgtFrame="Приказ Минприроды России от 08.12.2011 N 948 (ред. от 22.07.2013) Об утверждении Методики исчисления размера вреда, причиненного охотничьим ресурсам">
        <w:r>
          <w:rPr>
            <w:rFonts w:cs="Liberation Serif" w:ascii="Liberation Serif" w:hAnsi="Liberation Serif"/>
            <w:sz w:val="24"/>
            <w:szCs w:val="24"/>
            <w:u w:val="single"/>
            <w:lang w:eastAsia="ru-RU"/>
          </w:rPr>
          <w:t>такс</w:t>
        </w:r>
      </w:hyperlink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 и методик исчисления ущерба, причиненного животному миру, а при их отсутствии - исходя из затрат на воспроизводство охотничьих ресур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проектов работ по воспроизводству охотничьих ресурсов, а при из отсутствии такс и методик исчисления ущерба, причиненного животному мир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Услуги в сфере охотничьего хозяйства оказываются на основании договоров возмездного оказания услуг в соответствии с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законодательством об охо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б) гражданским </w:t>
      </w:r>
      <w:hyperlink r:id="rId3" w:tgtFrame="&quot;Гражданский кодекс Российской Федерации (часть первая)">
        <w:r>
          <w:rPr>
            <w:rFonts w:cs="Liberation Serif" w:ascii="Liberation Serif" w:hAnsi="Liberation Serif"/>
            <w:sz w:val="24"/>
            <w:szCs w:val="24"/>
            <w:u w:val="single"/>
            <w:lang w:eastAsia="ru-RU"/>
          </w:rPr>
          <w:t>законодательством</w:t>
        </w:r>
      </w:hyperlink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земельны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р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азрешения на содержание и разведение охотничьих ресурсов в полувольных условиях и искусственно созданной среде обитания выдаются на срок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бессроч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1 го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5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)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 действия охотхозяйственных соглашений</w:t>
      </w:r>
      <w:r>
        <w:rPr>
          <w:rFonts w:cs="Liberation Serif" w:ascii="Liberation Serif" w:hAnsi="Liberation Serif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м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аксимальный срок, на который могут заключаться охотхозяйственные соглашения, соста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99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б) 49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40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) 25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целях статьи 57 Федерального закона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к охоте приравнивае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нахождение в охотничьих угодьях физических лиц с орудиями охоты и (или) продукцией охоты, собаками охотничьих пород, ловчими птицами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ахождение в охотничьих угодьях физических лиц с продукцией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ахождение в охотничьих угодьях физических лиц с орудиями охот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охота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деятельность, связанная с поиском, выслеживанием, преследованием охотничьих ресурсов, их добычей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деятельность, связанная с поиском,  выслеживанием, преследованием </w:t>
      </w:r>
      <w:r>
        <w:rPr>
          <w:rFonts w:cs="Liberation Serif" w:ascii="Liberation Serif" w:hAnsi="Liberation Serif"/>
          <w:bCs/>
          <w:sz w:val="24"/>
          <w:szCs w:val="24"/>
        </w:rPr>
        <w:t>объектов животного мира, которые используются  в целях охоты</w:t>
      </w:r>
      <w:r>
        <w:rPr>
          <w:rFonts w:cs="Liberation Serif" w:ascii="Liberation Serif" w:hAnsi="Liberation Serif"/>
          <w:sz w:val="24"/>
          <w:szCs w:val="24"/>
        </w:rPr>
        <w:t>, их добычей, первичной переработкой и транспортировко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деятельность, связанная с поиском, выслеживанием, преследованием охотничьих ресурсов, их добычей, первичной переработкой и транспортир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сохранение охотничьих ресурсов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деятельность, осуществляемая юридическими лицами и индивидуальными предпринимателями в целях заготовки, производства и продажи продукции ох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деятельность, осуществляемая физическими лицами в целях личного потребления продукции охоты и в рекреационных цел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деятельность, связанная с поиском, выслеживанием, преследованием охотничьих ресурсов, их добычей, первичной переработкой и транспортировко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г) деятельность по поддержанию охотничьих ресурсов в состоянии, позволяющем обеспечить видовое разнообразие и сохранить их численность в пределах, необходимых для</w:t>
        <w:br/>
        <w:t>их расширенного воспроизводств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добыча охотничьих ресурсов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отстрел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отлов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тстрел или отлов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орудия охоты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гнестрельное и холодное оружие, отнесенное к охотничьему оружию в соответствии с Федеральным законом «Об оружи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гнестрельное, пневматическое и холодное оружие, отнесенное к охотничьему оружию в соответствии с Федеральным законом «Об оружи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огнестрельное, пневматическое и холодное оружие, отнесенное к охотничьему оружию в соответствии с Федеральным законом «Об оружии», а также боеприпасы, капканы </w:t>
        <w:br/>
        <w:t>и другие устройства, приборы, оборудование, используемые при осуществлении охот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способы охоты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приемы, применяемые при добыче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методы и приемы, применяемые при осуществлении охоты, в том числе </w:t>
        <w:br/>
        <w:t>с использованием охотничьих сооружений, собак охотничьих пород, ловчих птиц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методы, применяемые при отлове или отстреле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документы в соответствии с Федеральным законом от 24.07.2009 </w:t>
        <w:br/>
        <w:t xml:space="preserve">№ 209-ФЗ «Об охоте и о сохранении охотничьих ресурсов и о внесении изменений </w:t>
        <w:br/>
        <w:t>в отдельные законодательные акты Российской Федерации» должны иметь иностранные граждане, временно пребывающие в Российской Федерации, для осуществления ох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охотничий би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договор об оказании услуг в сфере охотничье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хотничий билет и разрешение на хранение и ношение охотничьего оружия, за исключением случаев осуществления охоты с применением орудий охоты, не относящихся к охотничьему оруж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им органом государственной власти Российской Федерации выдается охотничий билет физическим лица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инистерством природных ресурсов и экологии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Федеральной службой по надзору в сфере природопользова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Министерством сельского хозяйства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г) органом исполнительной власти субъекта Российской Федерации, уполномоченным </w:t>
        <w:br/>
        <w:t>в области охоты и сохранения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охотничий билет признается действующ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о дня внесения сведений о нем в государственный охотхозяйственный реес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с даты подписания охотничьего билета руководителем органа исполнительной власти субъекта Российской Федерации, уполномоченного в области охоты и использования объектов животного мир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 дня получения охотничьего билета охот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охотничий билет признается аннулированны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со дня внесения сведений о его аннулировании в государственный охотхозяйственный реестр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о дня изъятия охотничьего билета у охотник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со дня вынесения судебного решения об аннулировании охотничьего билет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правила охоты обязательны для исполнени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физическими лицами, осуществляющими охоту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физическими и юридическими лицами, осуществляющими виды деятельности в сфере охотничьего хозяйств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только физическими лицами, осуществляющими виды деятельности в сфере охотничьего хозяйств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 209-ФЗ «Об охоте </w:t>
        <w:br/>
        <w:t>и о сохранении охотничьих ресурсов и о внесении изменений в отдельные законодательные акты Российской Федерации» виды разрешенной охоты и параметры осуществления охоты в соответствующих охотничьих угодьях субъекта Российской Федерации утвержда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Министерством природных ресурсов и эколог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Федеральной службой по надзору в сфере природопользов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outlineLvl w:val="1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н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ормирование в области охоты </w:t>
        <w:br/>
        <w:t>и сохранения охотничьих ресурсов осуществляется в цел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а) выявления, предупреждения и пресечения нарушений требований в области охоты </w:t>
        <w:br/>
        <w:t>и сохранения охотничьих ресурсов, установленных законодательств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) обеспечения рационального использования и сохранения охотничьих ресурсов </w:t>
        <w:br/>
        <w:t>и осуществления видов деятельности в сфере охотничьего хозяйства на территории субъекта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в) поддержания охотничьих ресурсов в состоянии, позволяющем сохранить </w:t>
        <w:br/>
        <w:t>их численность в пределах, необходимых для их расширенного воспроизвод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в закрепленных охотничьих угодьях выдача охотникам разрешений на добычу охотничьих ресурсов осуществляется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а) юридическим лицом и индивидуальным предпринимателем, заключившими охотхозяйственные соглашения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органом исполнительной власти субъекта Российской Федерации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в) природоохранными учреждениями, предусмотренными </w:t>
      </w:r>
      <w:hyperlink r:id="rId4" w:tgtFrame="Федеральный закон от 14.03.1995 N 33-ФЗ (ред. от 28.12.2013) Об особо охраняемых природных территориях&quot;{КонсультантПлюс}">
        <w:r>
          <w:rPr>
            <w:rFonts w:cs="Liberation Serif" w:ascii="Liberation Serif" w:hAnsi="Liberation Serif"/>
            <w:sz w:val="24"/>
            <w:szCs w:val="24"/>
            <w:lang w:eastAsia="ru-RU"/>
          </w:rPr>
          <w:t>законодательством</w:t>
        </w:r>
      </w:hyperlink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об особо охраняемых природных территориях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в общедоступных охотничьих угодьях выдача охотникам разрешений на добычу охотничьих ресурсов осуществляется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юридическим лицом и индивидуальным предпринимателем, заключившим охотхозяйственные соглашения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уполномоченным федеральным органом исполнительной власти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в) органом исполнительной власти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 на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особо охраняемых природных территориях выдача охотникам разрешений на добычу охотничьих ресурсов осуществляется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природоохранными учреждениями, предусмотренными </w:t>
      </w:r>
      <w:hyperlink r:id="rId5" w:tgtFrame="Федеральный закон от 14.03.1995 N 33-ФЗ (ред. от 28.12.2013) Об особо охраняемых природных территориях&quot;{КонсультантПлюс}">
        <w:r>
          <w:rPr>
            <w:rFonts w:cs="Liberation Serif" w:ascii="Liberation Serif" w:hAnsi="Liberation Serif"/>
            <w:sz w:val="24"/>
            <w:szCs w:val="24"/>
            <w:u w:val="single"/>
            <w:lang w:eastAsia="ru-RU"/>
          </w:rPr>
          <w:t>законодательством</w:t>
        </w:r>
      </w:hyperlink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 xml:space="preserve"> об особо охраняемых природных территориях</w:t>
      </w:r>
      <w:r>
        <w:rPr>
          <w:rFonts w:cs="Liberation Serif" w:ascii="Liberation Serif" w:hAnsi="Liberation Serif"/>
          <w:sz w:val="24"/>
          <w:szCs w:val="24"/>
          <w:lang w:eastAsia="ru-RU"/>
        </w:rPr>
        <w:t>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уполномоченным федеральным органом исполнительной власти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органом исполнительной власти субъекта Российской Федер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ой орган государственной власти Российской Федерации разрабатывает и утверждает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ф</w:t>
      </w:r>
      <w:hyperlink r:id="rId6" w:tgtFrame="Приказ Минприроды России от 23.04.2010 N 121 (ред. от 19.08.2013) Об утверждении порядка выдачи разрешений на добычу охотничьих ресурсов и формы бланка разрешения на добычу охотничьих ресурсов">
        <w:r>
          <w:rPr>
            <w:rFonts w:cs="Liberation Serif" w:ascii="Liberation Serif" w:hAnsi="Liberation Serif"/>
            <w:b/>
            <w:sz w:val="24"/>
            <w:szCs w:val="24"/>
            <w:lang w:eastAsia="ru-RU"/>
          </w:rPr>
          <w:t>ормы</w:t>
        </w:r>
      </w:hyperlink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 бланков разрешений на добычу </w:t>
      </w:r>
      <w:r>
        <w:rPr>
          <w:rFonts w:cs="Liberation Serif" w:ascii="Liberation Serif" w:hAnsi="Liberation Serif"/>
          <w:b/>
          <w:sz w:val="24"/>
          <w:szCs w:val="24"/>
        </w:rPr>
        <w:t>охотничьих ресурсо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Министерство природных ресурсов и экологии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Федеральная служба по надзору в сфере природопользова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органы исполнительной власти субъектов Российской Федерации, уполномоченные </w:t>
        <w:br/>
        <w:t>в области охоты и сохранения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безвозмездно изъятые или конфискованные охотничьи ресурсы подлеж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возвращению лицу, у которого они были изъят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передаче в налоговые орган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в) возвращению в среду обитания, реализации или уничтожению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, д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еятельность, связанная с поиском, выслеживанием, преследованием охотничьих ресурсов, их добычей, первичной переработкой и транспортировкой – это: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а) охот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добыча охотничьих ресурсов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отлов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  <w:t>Действие Федерального закона</w:t>
      </w:r>
      <w:r>
        <w:rPr>
          <w:rFonts w:cs="Liberation Serif" w:ascii="Liberation Serif" w:hAnsi="Liberation Serif"/>
          <w:b/>
          <w:sz w:val="24"/>
          <w:szCs w:val="24"/>
        </w:rPr>
        <w:t xml:space="preserve"> от 24.07.2009 № 209-ФЗ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 «Об охоте </w:t>
        <w:br/>
        <w:t xml:space="preserve">и о сохранении охотничьих ресурсов» </w:t>
      </w:r>
      <w:r>
        <w:rPr>
          <w:rFonts w:cs="Liberation Serif" w:ascii="Liberation Serif" w:hAnsi="Liberation Serif"/>
          <w:b/>
          <w:sz w:val="24"/>
          <w:szCs w:val="24"/>
          <w:u w:val="single"/>
          <w:lang w:eastAsia="ru-RU"/>
        </w:rPr>
        <w:t>не распространяется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 на отношения, связанные </w:t>
        <w:br/>
        <w:t>с использованием и защитой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а) объектов животного мир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животных содержащихся в полувольных условиях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в) диких животных, содержащихся в невол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 № 209-ФЗ «Об охоте </w:t>
        <w:br/>
        <w:t>и о сохранении охотничьих ресурсов и о внесении изменений в отдельные законодательные акты Российской Федерации» зоны охраны охотничьих ресурсов – это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ольер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итомники диких животных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особо защитные участки лесов и другие зоны охраны охотничьих ресурсов, в которых их использование ограничивает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 в соответствии с Федеральным законом от 24.07.2009 № 209-ФЗ </w:t>
        <w:br/>
        <w:t>«Об охоте и о сохранении охотничьих ресурсов и о внесении изменений в отдельные законодательные акты Российской Федерации» обозначаются на местности зоны охраны охотничьих ресурсов:</w:t>
      </w:r>
    </w:p>
    <w:p>
      <w:pPr>
        <w:pStyle w:val="Normal"/>
        <w:tabs>
          <w:tab w:val="clear" w:pos="708"/>
          <w:tab w:val="left" w:pos="0" w:leader="none"/>
          <w:tab w:val="left" w:pos="33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а)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специальными информационными знаками, на которых содержатся сведения </w:t>
        <w:br/>
        <w:t>о вводимых в целях защиты охотничьих ресурсов ограничениях охоты, названии охотничьего угодья (иной территории), где устанавливается зона охраны охотничьих ресурсов;</w:t>
      </w:r>
    </w:p>
    <w:p>
      <w:pPr>
        <w:pStyle w:val="Normal"/>
        <w:tabs>
          <w:tab w:val="clear" w:pos="708"/>
          <w:tab w:val="left" w:pos="0" w:leader="none"/>
          <w:tab w:val="left" w:pos="33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) визуально не обозначаются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в) каменными, деревянными, железобетонными столбами округлой или квадратной формы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ие юридические лица и индивидуальные предприниматели </w:t>
        <w:br/>
        <w:t>в соответствии с Федеральным законом от 24.07.2009 № 209-ФЗ «Об охоте и о сохранении охотничьих ресурсов и о внесении изменений в отдельные законодательные акты Российской Федерации» вправе осуществлять производственный охотничий контроль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заключившие охотхозяйственные согла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имеющие долгосрочную лицензию на пользование животным миро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любые юридические лица или индивидуальные предприниматели, осуществляющие виды деятельности в сфере охотничьего хозяйств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огут ли юридические лица и индивидуальные предприниматели, имеющие долгосрочную лицензию на пользование животным миром, осуществлять производственный охотничий контроль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гу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е могу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могут, по разрешению органа исполнительной власти субъекта Российской Федерации уполномоченного в области охоты и сохранения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Что согласно Федеральному закону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понимается под производственным охотничьим контролем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деятельность юридических лиц или индивидуальных предпринимателей, заключивших охотхозяйственные соглашения, по предупреждению, выявлению и пресечению нарушений требований в области охоты 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деятельность юридических лиц или индивидуальных предпринимателей, имеющих долгосрочную лицензию на пользование животным миром, по предупреждению, выявлению и пресечению нарушений требований в области охоты 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деятельности органов исполнительной власти субъектов Российской Федерации, уполномоченных в области охоты и сохранения охотничьих ресурсов, по предупреждению, выявлению и пресечению нарушений требований в области охоты и сохранения охотничьих ресурс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 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 добыча охотничьих ресурсов, </w:t>
        <w:br/>
        <w:t>в отношении которых не утверждается лимит добычи осуществля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соответствии с нормативами и нормами в области охоты и сохранения охотничьих ресур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соответствии с утвержденной квотой добычи на закрепленных охотничьих угодь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соответствии с нормативами, разработанными на основе результатов  государственного мониторинга охотничьих ресурсов и среды их обит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акая информация, согласно Федеральному закону от 24.07.2009 № 209-ФЗ «Об охоте и о сохранении охотничьих ресурсов и о внесении изменений в отдельные законодательные акты Российской Федерации» указывается в разрешении на добычу охотничьих ресурсо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фамилия, имя, отчество охотника, дата выдачи охотничьего билета и его учетные серия и номер, вид охоты, который предполагается осуществлять, сведения о добываемых охотничьих ресурсах, количество добываемых охотничьих ресурсов, сроки и места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фамилия, имя, отчество охотника, дата выдачи охотничьего билета и его учетные серия и номер, сведения о холодном оружии, принадлежащем охотнику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фамилия, имя, отчество охотника, дата выдачи охотничьего билета и его учетные серия и номер, сведения о собаках охотничьих пород, принадлежащих охотник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разрешении на добычу охотничьих ресурсов не указы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hyperlink w:anchor="Par125">
        <w:r>
          <w:rPr>
            <w:rFonts w:cs="Liberation Serif" w:ascii="Liberation Serif" w:hAnsi="Liberation Serif"/>
            <w:sz w:val="24"/>
            <w:szCs w:val="24"/>
          </w:rPr>
          <w:t>вид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хоты, который предполагается осуществля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сведения о добываемых охотничьих рес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лимит добычи охотничь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отношении каких охотничьих ресурсов согласно Федеральному закону </w:t>
        <w:br/>
        <w:t xml:space="preserve">от 24.07.2009 № 209-ФЗ «Об охоте и о сохранении охотничьих ресурсов и о внесении изменений в отдельные законодательные акты Российской Федерации» разрешение </w:t>
        <w:br/>
        <w:t>на добычу охотничьих ресурсов выдается на отлов или отстрел одной особ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копытных животных и медвед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тиц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ушных животных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>и о сохранении охотничьих ресурсов и о внесении изменений в отдельные законодательные акты Российской Федерации» разрешение на добычу охотничьих ресурсов действуе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указанном в разрешении на добычу охотничьих ресурсов месте охоты и в указанные в нем даты и сроки, которые не могут превышать срок сезона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указанные в разрешении на добычу охотничьих ресурсов месте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указанные в разрешении на добычу охотничьих ресурсов даты и сро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их целях, согласно Федеральному закону от 24.07.2009 № 209-ФЗ </w:t>
        <w:br/>
        <w:t xml:space="preserve">«Об охоте и о сохранении охотничьих ресурсов и о внесении изменений в отдельные законодательные акты Российской Федерации», разрешается добыча млекопитающих </w:t>
        <w:br/>
        <w:t>и птиц, занесенных в Красную книгу Российской Федерации и (или) в красные книги субъектов Российской Федер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 целях осуществления научно-исследовательской деятельност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целях любительской и спортивной охот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целях регулирования численности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не разрешает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>и о сохранении охотничьих ресурсов и о внесении изменений в отдельные законодательные акты Российской Федерации» в закрепленных охотничьих угодьях выдача разрешений на добычу охотничьих ресурсов осуществляется охотнику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юридическим лицом и индивидуальным предпринимателем, заключившими охотхозяйственные соглаш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Министерством природных ресурсов и экологии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органом исполнительной власти субъекта Российской Федерации, уполномоченным в области охоты 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Федеральной службой по надзору в сфере природопользов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>и о сохранении охотничьих ресурсов и о внесении изменений в отдельные законодательные акты Российской Федерации» разрешение на добычу медведей, отнесенных к охотничьим ресурсам, выдается на отлов или отстрел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одной особ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в пределах норм допустимой добычи в ден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пределах норм допустимой добычи в сезон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 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промысловая охота – это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  <w:lang w:eastAsia="ru-RU"/>
        </w:rPr>
      </w:pP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а) охота, осуществляемая юридическими лицами и индивидуальными предпринимателями в целях заготовки, производства и продажи продукции охот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б) охота, осуществляемая физическими лицами в целях личного потребления продукции охоты и в рекреационных целях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в) деятельность по поддержанию охотничьих ресурсов в состоянии, позволяющем обеспечить видовое разнообразие и сохранить их численность в пределах, необходимых для </w:t>
        <w:br/>
        <w:t>их расширенного воспроизводств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color w:val="00B050"/>
          <w:sz w:val="24"/>
          <w:szCs w:val="24"/>
        </w:rPr>
      </w:pPr>
      <w:r>
        <w:rPr>
          <w:rFonts w:cs="Liberation Serif" w:ascii="Liberation Serif" w:hAnsi="Liberation Serif"/>
          <w:b/>
          <w:color w:val="00B05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 № 209-ФЗ «Об охоте </w:t>
        <w:br/>
        <w:t>и о сохранении охотничьих ресурсов и о внесении изменений в отдельные законодательные акты Российской Федерации» к нормам в области охоты и сохранения охотничьих ресурсов относя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только нормы допустимой добычи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только нормы пропускной способности охотничьих угоди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ормы допустимой добычи охотничьих ресурсов и нормы пропускной способности охотничьих угоди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Юридические лица и индивидуальные предприниматели, заключившие охотхозяйственные соглашения, вправе осуществлять производственный охотничий контроль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в границах муниципального образования, на территории которого находится охотничье угодь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в границах охотничьих угодий, указанных в заключенных юридическими лицами или индивидуальными предпринимателями, охотхозяйственных соглашениях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 границах охотничьих угодий, указанных в заключенных юридическими лицами или индивидуальными предпринимателями, охотхозяйственных соглашениях, и в границах любых общедоступных охотничьих угоди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огласно Федеральному закону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производственным охотничьим инспектором являе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работник юридического лица или индивидуального предпринимателя, заключивших охотхозяйственное соглашение, который выполняет обязанности, связанные с осуществлением охоты и сохранением охотничьих ресурсов на основании трудового договора, и имеет охотничий билет, разрешение на хранение и ношение охотничьего огнестрельного оружия, </w:t>
        <w:br/>
        <w:t>а также успешно прошедший проверку знания требований к кандидату в производственные охотничьи инспектор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работник юридического лица или индивидуального предпринимателя, имеющих долгосрочную лицензию на пользование объектами животного мира, который выполняет обязанности, связанные с осуществлением охоты и сохранением охотничьих ресурсов </w:t>
        <w:br/>
        <w:t xml:space="preserve">на основании трудового договора, и имеет охотничий билет, разрешение на хранение </w:t>
        <w:br/>
        <w:t>и ношение охотничьего огнестрельного оруж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ботник юридического лица или индивидуального предпринимателя, заключивших охотхозяйственное соглашение, который выполняет обязанности, связанные с осуществлением охоты и сохранением охотничьих ресурсов на основании трудового договора, но не прошедший проверку знания требований к кандидату в производственные охотничьи инспектор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ой документ вправе составить производственный охотничий инспектор </w:t>
        <w:br/>
        <w:t>в случае выявления нарушений требований в области охоты и сохранения охотничьих ресурсов, содержащих признаки административного правонарушения или преступ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протокол совершения административного правонарушения в области охоты </w:t>
        <w:br/>
        <w:t>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</w:t>
        <w:br/>
        <w:t>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акт о совершении административного правонарушения или пре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Какой документ вправе составить производственный охотничий инспектор </w:t>
        <w:br/>
        <w:t>в случае причинения вреда охотничьим ресурсам и среде их обитания юридическими лицами и гражданами при осуществлении ими охоты в границах закрепленного охотничьего угодь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протокол совершения административного правонарушения в области охоты </w:t>
        <w:br/>
        <w:t>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</w:t>
        <w:br/>
        <w:t>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акт о совершении административного правонарушения или преступл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каком документе согласно Федеральному закону от 24.07.2009№ 209-ФЗ «Об охоте и о сохранении охотничьих ресурсов и о внесении изменений в отдельные законодательные акты Российской Федерации» производственный охотничий инспектор отражает результаты осмотра вещей и транспортных средств лиц, находящихся </w:t>
        <w:br/>
        <w:t>в границах закрепленных охотничьих угод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протокол совершения административного правонарушения в области охоты </w:t>
        <w:br/>
        <w:t>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акт о наличии признаков административного правонарушения или преступления, связанных с нарушением законодательства Российской Федерации в области охоты </w:t>
        <w:br/>
        <w:t>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акт о совершении административного правонарушения или преступл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основании какого документа производственный охотничий инспектор вправе проверять выполнение лицами, находящимися в границах закрепленного охотничьего угодья, выполнение требований в области охоты и сохранения охотничьих ресурсов, в том числе правил охоты, норм в области охоты и сохранения охотничьих ресурсо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достоверения производственного охотничьего инспектор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ничьего билет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каза охотпользовател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праве ли производственный охотничий инспектор сообщать о готовящемся или совершенном правонарушении или преступлении, связанных с нарушением законодательства в Российской Федерации в области охоты и сохранения охотничьих ресурсов, в органы государственного надзора или органы внутренних дел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прав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вправ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праве, но по согласованию с органами государственного надзора или органами внутренних де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ем утверждается порядок осуществления производственного охотничьего контрол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Министерством природных ресурсов и экологии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Министерством экономического развития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органом исполнительной власти субъекта Российской Федерации, уполномоченным </w:t>
        <w:br/>
        <w:t>в области охоты и сохранения охотничь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бразцы удостоверения и нагрудного знака производственного охотничьего инспектора утвержд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Министерством природных ресурсов и эколог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Министерством экономического развит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органом исполнительной власти субъекта Российской Федерации, уполномоченным </w:t>
        <w:br/>
        <w:t>в области охоты и сохранения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есет ли производственный охотничий инспектора ответственность за свою деятельность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несет за любые действ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нес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в) несет за противоправные действия или бездействи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/>
        </w:rPr>
        <w:t xml:space="preserve">Вред, причиненный гражданам и организациям неправомерными действиями производственного охотничьего инспектора при осуществлении </w:t>
        <w:br/>
        <w:t xml:space="preserve">им производственного охотничьего контроля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</w:t>
      </w:r>
      <w:r>
        <w:rPr>
          <w:rFonts w:cs="Liberation Serif" w:ascii="Liberation Serif" w:hAnsi="Liberation Serif"/>
          <w:bCs/>
          <w:sz w:val="24"/>
          <w:szCs w:val="24"/>
          <w:u w:val="single"/>
          <w:lang w:eastAsia="ru-RU"/>
        </w:rPr>
        <w:t>возмещается в порядке, установленном законодательством Российской Федерации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возмещаетс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озмещается только граждана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возмещается только организация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№ 209-ФЗ «Об охоте </w:t>
        <w:br/>
        <w:t xml:space="preserve">и о сохранении охотничьих ресурсов и о внесении изменений в отдельные законодательные акты Российской Федерации» незаконно добытые охотничьи ресурсы </w:t>
        <w:br/>
        <w:t>и продукция охоты подлежа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безвозмездному изъятию или конфиск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стаются у лица, осуществившего незаконную добычу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ередаются производственному охотничьему инспектору, выявившему незаконную добычу охотничьих ресурсов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к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биотехническим мероприятиям относятся</w:t>
      </w:r>
      <w:r>
        <w:rPr>
          <w:rFonts w:cs="Liberation Serif" w:ascii="Liberation Serif" w:hAnsi="Liberation Serif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еры по созданию охотничье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меры по привлечению </w:t>
      </w:r>
      <w:r>
        <w:rPr>
          <w:rFonts w:cs="Liberation Serif" w:ascii="Liberation Serif" w:hAnsi="Liberation Serif"/>
          <w:sz w:val="24"/>
          <w:szCs w:val="24"/>
          <w:lang w:eastAsia="ru-RU"/>
        </w:rPr>
        <w:t>инвестиций в охотничье хозяйство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меры по поддержанию и увеличению численности охотничьих ресурсов</w:t>
      </w:r>
      <w:r>
        <w:rPr>
          <w:rFonts w:cs="Liberation Serif" w:ascii="Liberation Serif" w:hAnsi="Liberation Serif"/>
          <w:sz w:val="24"/>
          <w:szCs w:val="24"/>
          <w:u w:val="single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п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роведение биотехнических мероприятий в закрепленных охотничьих угодьях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юридическими лицами и индивидуальными предпринимателями, заключившими охотхозяйственные соглашения</w:t>
      </w:r>
      <w:r>
        <w:rPr>
          <w:rFonts w:cs="Liberation Serif" w:ascii="Liberation Serif" w:hAnsi="Liberation Serif"/>
          <w:sz w:val="24"/>
          <w:szCs w:val="24"/>
          <w:u w:val="single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физическими лицами заключившими договор об оказании услуг в сфере охотничье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органом исполнительной власти субъекта Российской Федерации, уполномоченным </w:t>
        <w:br/>
        <w:t>в области охоты и сохранения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 соответствии с Федеральным законом от 24.07.2009№ 209-ФЗ «Об охоте </w:t>
        <w:br/>
        <w:t>и о сохранении охотничьих ресурсов и о внесении изменений в отдельные законодательные акты Российской Федерации» с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>одержание биотехнических мероприятий, порядок их проведения устанавливают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) </w:t>
      </w:r>
      <w:r>
        <w:rPr>
          <w:rFonts w:cs="Liberation Serif" w:ascii="Liberation Serif" w:hAnsi="Liberation Serif"/>
          <w:sz w:val="24"/>
          <w:szCs w:val="24"/>
          <w:lang w:eastAsia="ru-RU"/>
        </w:rPr>
        <w:t>юридическими лицами и индивидуальными предпринимателями, заключившими охотхозяйственные соглашения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) органом исполнительной власти субъекта Российской Федерации, уполномоченным </w:t>
        <w:br/>
        <w:t>в области охоты и сохранения охотничь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в) </w:t>
      </w:r>
      <w:r>
        <w:rPr>
          <w:rFonts w:cs="Liberation Serif" w:ascii="Liberation Serif" w:hAnsi="Liberation Serif"/>
          <w:sz w:val="24"/>
          <w:szCs w:val="24"/>
          <w:u w:val="single"/>
          <w:lang w:eastAsia="ru-RU"/>
        </w:rPr>
        <w:t>уполномоченным федеральным органом исполнительной власти</w:t>
      </w:r>
      <w:r>
        <w:rPr>
          <w:rFonts w:cs="Liberation Serif" w:ascii="Liberation Serif" w:hAnsi="Liberation Serif"/>
          <w:sz w:val="24"/>
          <w:szCs w:val="24"/>
          <w:u w:val="single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основании какого документа производственный охотничий инспектор вправе проверять у лиц, находящихся в границах закрепленных охотничьих угодий, наличие разрешения на хранение и ношение охотничьего огнестрельного и (или) пневматического оруж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достоверения производственного охотничьего инсп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ничьего бил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каза охотпользовател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Что не вправе проверять производственный охотничий инспектор у лиц, находящихся в границах закрепленных охотничьих угоди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одительское удостоверени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охотничий бил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разрешение на добычу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Что не вправе проверять производственный охотничий инспектор у лиц, находящихся в границах закрепленных охотничьих угоди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документ, удостоверяющий личност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разрешение на хранение и ношение охотничьего огнестрельного и (или) пневматического оруж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утевк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основании какого документа производственный охотничий инспектор вправе производить в границах закрепленных охотничьих угодий остановку и осмотр транспортных средст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достоверения производственного охотничьего инспектор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каза органа исполнительной власти субъекта Российской Федерации, уполномоченного в области охоты 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каза охотпользовател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основании какого документа производственный охотничий инспектор вправе производить в границах закрепленных охотничьих угодий осмотр вещей, находящихся при физических лиц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достоверения производственного охотничьего инсп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каза органа исполнительной власти субъекта Российской Федерации, уполномоченного в области охоты 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каза охотпользовател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основании какого документа производственный охотничий инспектор вправе производить в границах закрепленных охотничьих угодий осмотр орудий охоты, находящихся при физических лиц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достоверения производственного охотничьего инсп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каза органа исполнительной власти субъекта Российской Федерации, уполномоченного в области охоты 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каза охотпользо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основании какого документа производственный охотничий инспектор вправе производить в границах закрепленных охотничьих угодий осмотр отловленных или отстрелянных охотничьих ресурсов, находящихся при физических лиц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удостоверения производственного охотничьего инсп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приказа органа исполнительной власти субъекта Российской Федерации, уполномоченного в области охоты и сохранения охотничь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приказа охотпользо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Может ли производственный охотничий инспектор производить остановку </w:t>
        <w:br/>
        <w:t>и осмотр транспортных средств, находящихся в границах закрепленных охотничьих угоди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может, только по предъявлении удостоверения производственного охотничьего инспектора и при наличии достаточных данных о нарушениях требований в области охоты </w:t>
        <w:br/>
        <w:t>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мож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ожет ли производственный охотничий инспектор производить остановку транспортных средств, находящихся в границах закрепленных охотничьих угоди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может, только по предъявлении удостоверения производственного охотничьего инспектора и при наличии достаточных данных о нарушениях требований в области охоты </w:t>
        <w:br/>
        <w:t>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мож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ожет ли производственный охотничий инспектор производить осмотр транспортных средств, находящихся в границах закрепленных охотничьих угоди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может, только по предъявлении удостоверения производственного охотничьего инспектора и при наличии достаточных данных о нарушениях требований в области охоты </w:t>
        <w:br/>
        <w:t>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мож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ожет ли производственный охотничий инспектор производить осмотр личных вещей лиц, находящихся в границах закрепленных охотничьих угоди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может, только по предъявлении удостоверения производственного охотничьего инспектора и при наличии достаточных данных о нарушениях требований в области охоты </w:t>
        <w:br/>
        <w:t>и сохранени</w:t>
      </w:r>
      <w:bookmarkStart w:id="0" w:name="_GoBack"/>
      <w:bookmarkEnd w:id="0"/>
      <w:r>
        <w:rPr>
          <w:rFonts w:cs="Liberation Serif" w:ascii="Liberation Serif" w:hAnsi="Liberation Serif"/>
          <w:sz w:val="24"/>
          <w:szCs w:val="24"/>
          <w:u w:val="single"/>
        </w:rPr>
        <w:t>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мож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ожет ли производственный охотничий инспектор производить осмотр продукции охоты и орудий охоты у лиц, находящихся в границах закрепленных охотничьих угоди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 xml:space="preserve">б) может, только по предъявлении удостоверения производственного охотничьего инспектора и при наличии достаточных данных о нарушениях требований в области охоты </w:t>
        <w:br/>
        <w:t>и сохранения охотничь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не мож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ожет ли производственный охотничий инспектор при осуществлении осмотра вещей лиц, находящихся в границах закрепленных охотничьих угодий, нарушать целостность осматриваемых вещей и вскрывать осматриваемые вещ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е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может при наличии достаточных данных о нарушениях требований в области охоты </w:t>
        <w:br/>
        <w:t>и сохранения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ожет ли производственный охотничий инспектор при осуществлении осмотра транспортных средств, находящихся в границах закрепленных охотничьих угодий, нарушать целостность осматриваемых транспортных средств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б) не может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) может при наличии достаточных данных о нарушениях требований в области охоты </w:t>
        <w:br/>
        <w:t>и сохранения охотничьих ресурс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праве ли производственный охотничий инспектор в ходе осмотра вещей лиц, находящихся в границах закрепленных охотничьих угодий, использовать средства фото- и видеофиксаци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прав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вправе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праве, но по согласованию с лицами, чьи вещи осматривают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праве ли производственный охотничий инспектор в ходе осмотра транспортных средств, находящихся в границах закрепленных охотничьих угодий, использовать средства фото- и видеофикс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а) впра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не впра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вправе, но по согласованию с владельцами осматриваемых транспортных средств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>
        <w:b/>
        <w:rFonts w:ascii="Liberation Serif" w:hAnsi="Liberation Serif"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3c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73aa8"/>
    <w:pPr>
      <w:keepNext w:val="true"/>
      <w:jc w:val="right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qFormat/>
    <w:rsid w:val="00673aa8"/>
    <w:pPr>
      <w:keepNext w:val="true"/>
      <w:shd w:val="clear" w:color="auto" w:fill="FFFFFF"/>
      <w:ind w:firstLine="567"/>
      <w:jc w:val="center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673aa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qFormat/>
    <w:rsid w:val="00673aa8"/>
    <w:rPr>
      <w:rFonts w:ascii="Cambria" w:hAnsi="Cambria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12" w:customStyle="1">
    <w:name w:val="Название Знак"/>
    <w:link w:val="Title"/>
    <w:qFormat/>
    <w:rsid w:val="00673aa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nhideWhenUsed/>
    <w:rsid w:val="00d90052"/>
    <w:rPr>
      <w:color w:val="0000FF"/>
      <w:u w:val="single"/>
    </w:rPr>
  </w:style>
  <w:style w:type="character" w:styleId="HTML" w:customStyle="1">
    <w:name w:val="Стандартный HTML Знак"/>
    <w:link w:val="HTMLPreformatted"/>
    <w:uiPriority w:val="99"/>
    <w:semiHidden/>
    <w:qFormat/>
    <w:rsid w:val="00d90052"/>
    <w:rPr>
      <w:rFonts w:ascii="Consolas" w:hAnsi="Consolas" w:cs="Consolas"/>
      <w:lang w:eastAsia="en-US"/>
    </w:rPr>
  </w:style>
  <w:style w:type="character" w:styleId="Style13" w:customStyle="1">
    <w:name w:val="Интернет-ссылка"/>
    <w:qFormat/>
    <w:rsid w:val="00d90052"/>
    <w:rPr>
      <w:color w:val="0000FF"/>
      <w:u w:val="single"/>
      <w:lang w:val="ru-RU" w:eastAsia="ru-RU" w:bidi="ru-RU"/>
    </w:rPr>
  </w:style>
  <w:style w:type="character" w:styleId="Style14" w:customStyle="1">
    <w:name w:val="Символ нумерации"/>
    <w:qFormat/>
    <w:rsid w:val="00d90052"/>
    <w:rPr/>
  </w:style>
  <w:style w:type="character" w:styleId="Style15" w:customStyle="1">
    <w:name w:val="Основной текст Знак"/>
    <w:qFormat/>
    <w:rsid w:val="00d90052"/>
    <w:rPr>
      <w:rFonts w:ascii="Arial" w:hAnsi="Arial" w:eastAsia="Arial Unicode MS" w:cs="Mangal"/>
      <w:kern w:val="2"/>
      <w:szCs w:val="24"/>
      <w:lang w:eastAsia="hi-IN" w:bidi="hi-IN"/>
    </w:rPr>
  </w:style>
  <w:style w:type="character" w:styleId="Style16" w:customStyle="1">
    <w:name w:val="Подзаголовок Знак"/>
    <w:link w:val="Subtitle"/>
    <w:qFormat/>
    <w:rsid w:val="00d90052"/>
    <w:rPr>
      <w:rFonts w:ascii="Arial" w:hAnsi="Arial" w:eastAsia="Arial Unicode MS" w:cs="Mangal"/>
      <w:i/>
      <w:iCs/>
      <w:kern w:val="2"/>
      <w:sz w:val="28"/>
      <w:szCs w:val="28"/>
      <w:lang w:eastAsia="hi-IN" w:bidi="hi-IN"/>
    </w:rPr>
  </w:style>
  <w:style w:type="character" w:styleId="Style17" w:customStyle="1">
    <w:name w:val="Верхний колонтитул Знак"/>
    <w:link w:val="Header"/>
    <w:uiPriority w:val="99"/>
    <w:semiHidden/>
    <w:qFormat/>
    <w:rsid w:val="00d90052"/>
    <w:rPr>
      <w:rFonts w:ascii="Arial" w:hAnsi="Arial" w:eastAsia="Arial Unicode MS" w:cs="Mangal"/>
      <w:kern w:val="2"/>
      <w:szCs w:val="24"/>
      <w:lang w:eastAsia="hi-IN" w:bidi="hi-IN"/>
    </w:rPr>
  </w:style>
  <w:style w:type="character" w:styleId="Style18" w:customStyle="1">
    <w:name w:val="Нижний колонтитул Знак"/>
    <w:link w:val="Footer"/>
    <w:uiPriority w:val="99"/>
    <w:qFormat/>
    <w:rsid w:val="00d90052"/>
    <w:rPr>
      <w:rFonts w:ascii="Arial" w:hAnsi="Arial" w:eastAsia="Arial Unicode MS" w:cs="Mangal"/>
      <w:kern w:val="2"/>
      <w:szCs w:val="24"/>
      <w:lang w:eastAsia="hi-IN" w:bidi="hi-IN"/>
    </w:rPr>
  </w:style>
  <w:style w:type="character" w:styleId="Style19" w:customStyle="1">
    <w:name w:val="Текст выноски Знак"/>
    <w:link w:val="BalloonText"/>
    <w:uiPriority w:val="99"/>
    <w:semiHidden/>
    <w:qFormat/>
    <w:rsid w:val="00765f2e"/>
    <w:rPr>
      <w:rFonts w:ascii="Tahoma" w:hAnsi="Tahoma" w:cs="Tahoma"/>
      <w:sz w:val="16"/>
      <w:szCs w:val="16"/>
      <w:lang w:eastAsia="en-US"/>
    </w:rPr>
  </w:style>
  <w:style w:type="character" w:styleId="Style20" w:customStyle="1">
    <w:name w:val="Гипертекстовая ссылка"/>
    <w:basedOn w:val="DefaultParagraphFont"/>
    <w:uiPriority w:val="99"/>
    <w:qFormat/>
    <w:rsid w:val="00b5336d"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d90052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List">
    <w:name w:val="List"/>
    <w:basedOn w:val="TextBody"/>
    <w:rsid w:val="00d90052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673aa8"/>
    <w:pPr>
      <w:jc w:val="center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ListParagraph">
    <w:name w:val="List Paragraph"/>
    <w:basedOn w:val="Normal"/>
    <w:uiPriority w:val="34"/>
    <w:qFormat/>
    <w:rsid w:val="009d3c1a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d3c1a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21" w:customStyle="1">
    <w:name w:val="Базовый"/>
    <w:qFormat/>
    <w:rsid w:val="008b51c2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eastAsia="Arial Unicode MS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d90052"/>
    <w:pPr>
      <w:spacing w:lineRule="auto" w:line="240" w:before="0" w:after="0"/>
    </w:pPr>
    <w:rPr>
      <w:rFonts w:ascii="Consolas" w:hAnsi="Consolas"/>
      <w:sz w:val="20"/>
      <w:szCs w:val="20"/>
    </w:rPr>
  </w:style>
  <w:style w:type="paragraph" w:styleId="Style22" w:customStyle="1">
    <w:name w:val="Заголовок"/>
    <w:basedOn w:val="Normal"/>
    <w:next w:val="TextBody"/>
    <w:qFormat/>
    <w:rsid w:val="00d90052"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kern w:val="2"/>
      <w:sz w:val="28"/>
      <w:szCs w:val="28"/>
      <w:lang w:eastAsia="hi-IN" w:bidi="hi-IN"/>
    </w:rPr>
  </w:style>
  <w:style w:type="paragraph" w:styleId="Subtitle">
    <w:name w:val="Subtitle"/>
    <w:basedOn w:val="Style22"/>
    <w:next w:val="TextBody"/>
    <w:link w:val="Style16"/>
    <w:qFormat/>
    <w:rsid w:val="00d90052"/>
    <w:pPr>
      <w:jc w:val="center"/>
    </w:pPr>
    <w:rPr>
      <w:i/>
      <w:iCs/>
    </w:rPr>
  </w:style>
  <w:style w:type="paragraph" w:styleId="11" w:customStyle="1">
    <w:name w:val="Название1"/>
    <w:basedOn w:val="Normal"/>
    <w:qFormat/>
    <w:rsid w:val="00d90052"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Arial Unicode MS" w:cs="Mangal"/>
      <w:i/>
      <w:iCs/>
      <w:kern w:val="2"/>
      <w:sz w:val="20"/>
      <w:szCs w:val="24"/>
      <w:lang w:eastAsia="hi-IN" w:bidi="hi-IN"/>
    </w:rPr>
  </w:style>
  <w:style w:type="paragraph" w:styleId="12" w:customStyle="1">
    <w:name w:val="Указатель1"/>
    <w:basedOn w:val="Normal"/>
    <w:qFormat/>
    <w:rsid w:val="00d90052"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13" w:customStyle="1">
    <w:name w:val="Абзац списка1"/>
    <w:basedOn w:val="Normal"/>
    <w:qFormat/>
    <w:rsid w:val="00d90052"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NormalWeb">
    <w:name w:val="Normal (Web)"/>
    <w:basedOn w:val="Normal"/>
    <w:uiPriority w:val="99"/>
    <w:unhideWhenUsed/>
    <w:qFormat/>
    <w:rsid w:val="00d90052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qFormat/>
    <w:rsid w:val="00d90052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Mangal"/>
      <w:color w:val="auto"/>
      <w:kern w:val="2"/>
      <w:sz w:val="20"/>
      <w:szCs w:val="24"/>
      <w:lang w:eastAsia="hi-IN" w:bidi="hi-IN" w:val="ru-RU"/>
    </w:rPr>
  </w:style>
  <w:style w:type="paragraph" w:styleId="21" w:customStyle="1">
    <w:name w:val="Указатель2"/>
    <w:basedOn w:val="Normal"/>
    <w:qFormat/>
    <w:rsid w:val="00d90052"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semiHidden/>
    <w:unhideWhenUsed/>
    <w:rsid w:val="00d90052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Footer">
    <w:name w:val="Footer"/>
    <w:basedOn w:val="Normal"/>
    <w:link w:val="Style18"/>
    <w:uiPriority w:val="99"/>
    <w:unhideWhenUsed/>
    <w:rsid w:val="00d90052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Mangal"/>
      <w:kern w:val="2"/>
      <w:sz w:val="20"/>
      <w:szCs w:val="24"/>
      <w:lang w:eastAsia="hi-IN" w:bidi="hi-IN"/>
    </w:rPr>
  </w:style>
  <w:style w:type="paragraph" w:styleId="ConsPlusNonformat" w:customStyle="1">
    <w:name w:val="ConsPlusNonformat"/>
    <w:uiPriority w:val="99"/>
    <w:qFormat/>
    <w:rsid w:val="00d9005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765f2e"/>
    <w:pPr>
      <w:spacing w:lineRule="auto" w:line="240" w:before="0" w:after="0"/>
    </w:pPr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uiPriority w:val="99"/>
    <w:semiHidden/>
    <w:unhideWhenUsed/>
    <w:qFormat/>
    <w:rsid w:val="00d90052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d9005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3030)%7B&#1050;&#1086;&#1085;&#1089;&#1091;&#1083;&#1100;&#1090;&#1072;&#1085;&#1090;&#1055;&#1083;&#1102;&#1089;%7D" TargetMode="External"/><Relationship Id="rId3" Type="http://schemas.openxmlformats.org/officeDocument/2006/relationships/hyperlink" Target="../in/02.11.2013)%7B&#1050;&#1086;&#1085;&#1089;&#1091;&#1083;&#1100;&#1090;&#1072;&#1085;&#1090;&#1055;&#1083;&#1102;&#1089;%7D" TargetMode="External"/><Relationship Id="rId4" Type="http://schemas.openxmlformats.org/officeDocument/2006/relationships/hyperlink" Target="consultantplus://offline/ref=51E86F3D19B00632106585B8EC822EA68B6B0F1D625A802D227CB532DFJEZ1E" TargetMode="External"/><Relationship Id="rId5" Type="http://schemas.openxmlformats.org/officeDocument/2006/relationships/hyperlink" Target="consultantplus://offline/ref=51E86F3D19B00632106585B8EC822EA68B6B0F1D625A802D227CB532DFJEZ1E" TargetMode="External"/><Relationship Id="rId6" Type="http://schemas.openxmlformats.org/officeDocument/2006/relationships/hyperlink" Target="../in/17604)%7B&#1050;&#1086;&#1085;&#1089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C91C0B-080C-416A-B81E-24EFBCEF49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  <Pages>19</Pages>
  <Words>8051</Words>
  <Characters>45895</Characters>
  <CharactersWithSpaces>53839</CharactersWithSpaces>
  <Paragraphs>107</Paragraphs>
  <Company>ИВЦ Минприро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58:00Z</dcterms:created>
  <dc:creator>Buhgalter</dc:creator>
  <dc:description/>
  <dc:language>en-US</dc:language>
  <cp:lastModifiedBy>Тарасевич Юлия Сергеевна</cp:lastModifiedBy>
  <cp:lastPrinted>2021-02-11T04:51:00Z</cp:lastPrinted>
  <dcterms:modified xsi:type="dcterms:W3CDTF">2021-02-11T04:5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