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Информация об организации и проведении государственного контроля (надзора)                      и об эффективности такого контроля Департамента по охране, контролю                           и регулированию использования животного мира Свердловской области                   в 2016 году</w:t>
      </w:r>
    </w:p>
    <w:p>
      <w:pPr>
        <w:pStyle w:val="Normal"/>
        <w:rPr>
          <w:sz w:val="28"/>
          <w:szCs w:val="28"/>
        </w:rPr>
      </w:pPr>
      <w:r>
        <w:rPr>
          <w:sz w:val="28"/>
          <w:szCs w:val="28"/>
        </w:rPr>
      </w:r>
    </w:p>
    <w:p>
      <w:pPr>
        <w:pStyle w:val="Normal"/>
        <w:autoSpaceDE w:val="false"/>
        <w:ind w:firstLine="709"/>
        <w:jc w:val="both"/>
        <w:rPr/>
      </w:pPr>
      <w:r>
        <w:rPr>
          <w:sz w:val="28"/>
          <w:szCs w:val="28"/>
        </w:rPr>
        <w:t xml:space="preserve">Департаменту по охране, контролю и регулированию использования животного мира Свердловской области (далее – департамент) передано осуществление полномочий по </w:t>
      </w:r>
      <w:r>
        <w:rPr>
          <w:rFonts w:eastAsia="Calibri"/>
          <w:sz w:val="28"/>
          <w:szCs w:val="28"/>
        </w:rPr>
        <w:t xml:space="preserve">федеральному государственному надзору                          в области охраны и использования объектов животного мира и среды их обитания на территории Свердловской области, за исключением объектов животного мира и среды их обитания, находящихся на особо охраняемых природных территориях федерального значения, расположенных на территории Свердловской области, осуществлению федерального государственного охотничьего надзора на территории Свердловской области, за исключением особо охраняемых природных территорий федерального значения, </w:t>
      </w:r>
      <w:r>
        <w:rPr>
          <w:sz w:val="28"/>
          <w:szCs w:val="28"/>
        </w:rPr>
        <w:t xml:space="preserve">в соответствии со статьей 6 Федерального закона от 24 апреля 1995 года № 52-ФЗ «О животном мире»,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и постановлением Правительства Свердловской области от 03.03.2008 № 157-ПП «О Департаменте по охране, контролю и регулированию использования животного мира Свердловской области» (далее – постановление Правительства Свердловской области от 03.03.2008 № 157-ПП). </w:t>
      </w:r>
    </w:p>
    <w:p>
      <w:pPr>
        <w:pStyle w:val="Normal"/>
        <w:autoSpaceDE w:val="false"/>
        <w:ind w:firstLine="709"/>
        <w:jc w:val="both"/>
        <w:rPr>
          <w:rFonts w:eastAsia="Calibri"/>
          <w:sz w:val="28"/>
          <w:szCs w:val="28"/>
        </w:rPr>
      </w:pPr>
      <w:r>
        <w:rPr>
          <w:rFonts w:eastAsia="Calibri"/>
          <w:sz w:val="28"/>
          <w:szCs w:val="28"/>
        </w:rPr>
        <w:t xml:space="preserve">Приказом Минприроды России от 27.06.2012 № 171 «Об утверждении Административного регламента исполнения органами государственной власти субъектов Российской Федерации государственной функции по осуществлению федерального государственного охотничьего надзора» (зарегистрирован в Минюсте России 07.08.2012 № 25139) утвержден Административный регламент исполнения органами государственной власти субъектов Российской Федерации государственной функции по осуществлению федерального государственного охотничьего надзора (вступил в законную силу 08.02.2013). Административный регламент принят в соответствии с Федеральным законом от 24 июля 2009 года               № 209-ФЗ «Об охоте и о сохранении охотничьих ресурсов и о внесении изменений в отдельные законодательные акты Российской Федерации». </w:t>
      </w:r>
    </w:p>
    <w:p>
      <w:pPr>
        <w:pStyle w:val="Normal"/>
        <w:autoSpaceDE w:val="false"/>
        <w:ind w:firstLine="709"/>
        <w:jc w:val="both"/>
        <w:rPr>
          <w:rFonts w:eastAsia="Calibri"/>
          <w:sz w:val="28"/>
          <w:szCs w:val="28"/>
        </w:rPr>
      </w:pPr>
      <w:r>
        <w:rPr>
          <w:rFonts w:eastAsia="Calibri"/>
          <w:sz w:val="28"/>
          <w:szCs w:val="28"/>
        </w:rPr>
        <w:t xml:space="preserve">Указанные нормативные правовые акты опубликованы в свободном доступе на официальном сайте департамента </w:t>
      </w:r>
      <w:r>
        <w:rPr>
          <w:sz w:val="28"/>
          <w:szCs w:val="28"/>
        </w:rPr>
        <w:t xml:space="preserve">в информационно-телекоммуникационной сети «Интернет»: </w:t>
      </w:r>
      <w:hyperlink r:id="rId2">
        <w:r>
          <w:rPr>
            <w:rStyle w:val="InternetLink"/>
            <w:bCs/>
            <w:color w:val="000000"/>
            <w:sz w:val="28"/>
            <w:szCs w:val="28"/>
            <w:u w:val="none"/>
            <w:lang w:val="en-US"/>
          </w:rPr>
          <w:t>http</w:t>
        </w:r>
        <w:r>
          <w:rPr>
            <w:rStyle w:val="InternetLink"/>
            <w:bCs/>
            <w:color w:val="000000"/>
            <w:sz w:val="28"/>
            <w:szCs w:val="28"/>
            <w:u w:val="none"/>
          </w:rPr>
          <w:t>://</w:t>
        </w:r>
        <w:r>
          <w:rPr>
            <w:rStyle w:val="InternetLink"/>
            <w:bCs/>
            <w:color w:val="000000"/>
            <w:sz w:val="28"/>
            <w:szCs w:val="28"/>
            <w:u w:val="none"/>
            <w:lang w:val="en-US"/>
          </w:rPr>
          <w:t>dozhm</w:t>
        </w:r>
        <w:r>
          <w:rPr>
            <w:rStyle w:val="InternetLink"/>
            <w:bCs/>
            <w:color w:val="000000"/>
            <w:sz w:val="28"/>
            <w:szCs w:val="28"/>
            <w:u w:val="none"/>
          </w:rPr>
          <w:t>.</w:t>
        </w:r>
        <w:r>
          <w:rPr>
            <w:rStyle w:val="InternetLink"/>
            <w:bCs/>
            <w:color w:val="000000"/>
            <w:sz w:val="28"/>
            <w:szCs w:val="28"/>
            <w:u w:val="none"/>
            <w:lang w:val="en-US"/>
          </w:rPr>
          <w:t>midural</w:t>
        </w:r>
        <w:r>
          <w:rPr>
            <w:rStyle w:val="InternetLink"/>
            <w:bCs/>
            <w:color w:val="000000"/>
            <w:sz w:val="28"/>
            <w:szCs w:val="28"/>
            <w:u w:val="none"/>
          </w:rPr>
          <w:t>.</w:t>
        </w:r>
        <w:r>
          <w:rPr>
            <w:rStyle w:val="InternetLink"/>
            <w:bCs/>
            <w:color w:val="000000"/>
            <w:sz w:val="28"/>
            <w:szCs w:val="28"/>
            <w:u w:val="none"/>
            <w:lang w:val="en-US"/>
          </w:rPr>
          <w:t>ru</w:t>
        </w:r>
      </w:hyperlink>
      <w:r>
        <w:rPr>
          <w:sz w:val="28"/>
          <w:szCs w:val="28"/>
        </w:rPr>
        <w:t xml:space="preserve">, в разделе «Документы (Нормативные правовые акты)». </w:t>
      </w:r>
    </w:p>
    <w:p>
      <w:pPr>
        <w:pStyle w:val="Normal"/>
        <w:autoSpaceDE w:val="false"/>
        <w:ind w:firstLine="709"/>
        <w:jc w:val="both"/>
        <w:rPr/>
      </w:pPr>
      <w:r>
        <w:rPr>
          <w:sz w:val="28"/>
          <w:szCs w:val="28"/>
        </w:rPr>
        <w:t xml:space="preserve">Департамент исполняет </w:t>
      </w:r>
      <w:r>
        <w:rPr>
          <w:rFonts w:eastAsia="Calibri"/>
          <w:sz w:val="28"/>
          <w:szCs w:val="28"/>
        </w:rPr>
        <w:t>государственную функцию по осуществлению федерального государственного надзора в области охраны и использования объектов животного мира и среды их обитания на территории Свердловской области, за исключением объектов животного мира и среды их обитания, находящихся на особо охраняемых природных территориях федерального значения, расположенных на территории Свердловской области, а также                         по осуществление федерального государственного охотничьего надзора                         на территории Свердловской области, за исключением особо охраняемых природных территорий федерального значения.</w:t>
      </w:r>
    </w:p>
    <w:p>
      <w:pPr>
        <w:pStyle w:val="Normal"/>
        <w:autoSpaceDE w:val="false"/>
        <w:ind w:firstLine="709"/>
        <w:jc w:val="both"/>
        <w:rPr>
          <w:rFonts w:eastAsia="Calibri"/>
          <w:sz w:val="28"/>
          <w:szCs w:val="28"/>
        </w:rPr>
      </w:pPr>
      <w:r>
        <w:rPr>
          <w:rFonts w:eastAsia="Calibri"/>
          <w:sz w:val="28"/>
          <w:szCs w:val="28"/>
        </w:rPr>
        <w:t>С целью реализации полномочия по осуществлению федерального государственного надзора в области охраны и использования объектов животного мира и среды их обитания на территории Свердловской области, за исключением объектов животного мира и среды их обитания, находящихся на особо охраняемых природных территориях федерального значения, расположенных на территории Свердловской области, департамент:</w:t>
      </w:r>
    </w:p>
    <w:p>
      <w:pPr>
        <w:pStyle w:val="Normal"/>
        <w:autoSpaceDE w:val="false"/>
        <w:ind w:firstLine="709"/>
        <w:jc w:val="both"/>
        <w:rPr>
          <w:rFonts w:eastAsia="Calibri"/>
          <w:sz w:val="28"/>
          <w:szCs w:val="28"/>
        </w:rPr>
      </w:pPr>
      <w:r>
        <w:rPr>
          <w:rFonts w:eastAsia="Calibri"/>
          <w:sz w:val="28"/>
          <w:szCs w:val="28"/>
        </w:rPr>
        <w:t>предупреждает, выявляет и пресекает нарушения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и гражданами требований законодательства в области охраны, воспроизводства и использования объектов животного мира и среды их обитания посредством организации и проведения проверок указанных лиц и (или) проведения мероприятий по контролю на территории обитания объектов животного мира, принятия предусмотренных законодательством Российской Федерации мер по пресечению и (или) устранению последствий выявленных нарушений;</w:t>
      </w:r>
    </w:p>
    <w:p>
      <w:pPr>
        <w:pStyle w:val="Normal"/>
        <w:autoSpaceDE w:val="false"/>
        <w:ind w:firstLine="709"/>
        <w:jc w:val="both"/>
        <w:rPr>
          <w:rFonts w:eastAsia="Calibri"/>
          <w:sz w:val="28"/>
          <w:szCs w:val="28"/>
        </w:rPr>
      </w:pPr>
      <w:r>
        <w:rPr>
          <w:rFonts w:eastAsia="Calibri"/>
          <w:sz w:val="28"/>
          <w:szCs w:val="28"/>
        </w:rPr>
        <w:t>ведет систематическое наблюдение за исполнением обязательных требований, анализирует и прогнозирует состояние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autoSpaceDE w:val="false"/>
        <w:ind w:firstLine="709"/>
        <w:jc w:val="both"/>
        <w:rPr>
          <w:rFonts w:eastAsia="Calibri"/>
          <w:sz w:val="28"/>
          <w:szCs w:val="28"/>
        </w:rPr>
      </w:pPr>
      <w:r>
        <w:rPr>
          <w:rFonts w:eastAsia="Calibri"/>
          <w:sz w:val="28"/>
          <w:szCs w:val="28"/>
        </w:rPr>
        <w:t>подготавливает предложения Правительству Свердловской области                          в перечень должностных лиц Департамента, осуществляющих федеральный государственный надзор в области охраны и использования объектов животного мира и среды их обитания.</w:t>
      </w:r>
    </w:p>
    <w:p>
      <w:pPr>
        <w:pStyle w:val="Normal"/>
        <w:autoSpaceDE w:val="false"/>
        <w:ind w:firstLine="709"/>
        <w:jc w:val="both"/>
        <w:rPr/>
      </w:pPr>
      <w:r>
        <w:rPr>
          <w:rFonts w:eastAsia="Calibri"/>
          <w:sz w:val="28"/>
          <w:szCs w:val="28"/>
        </w:rPr>
        <w:t>С целью реализации полномочия по осуществлению федерального государственного охотничьего надзора на территории Свердловской области,                 за исключением особо охраняемых природных территорий федерального значения, департамент:</w:t>
      </w:r>
    </w:p>
    <w:p>
      <w:pPr>
        <w:pStyle w:val="Normal"/>
        <w:autoSpaceDE w:val="false"/>
        <w:ind w:firstLine="709"/>
        <w:jc w:val="both"/>
        <w:rPr>
          <w:rFonts w:eastAsia="Calibri"/>
          <w:sz w:val="28"/>
          <w:szCs w:val="28"/>
        </w:rPr>
      </w:pPr>
      <w:r>
        <w:rPr>
          <w:rFonts w:eastAsia="Calibri"/>
          <w:sz w:val="28"/>
          <w:szCs w:val="28"/>
        </w:rPr>
        <w:t>устанавливает перечень должностных лиц уполномоченного органа исполнительной власти Свердловской области и учреждений, находящихся в его ведении, осуществляющих федеральный государственный охотничий надзор на территории Свердловской области, за исключением особо охраняемых природных территорий федерального значения;</w:t>
      </w:r>
    </w:p>
    <w:p>
      <w:pPr>
        <w:pStyle w:val="Normal"/>
        <w:autoSpaceDE w:val="false"/>
        <w:ind w:firstLine="709"/>
        <w:jc w:val="both"/>
        <w:rPr/>
      </w:pPr>
      <w:r>
        <w:rPr>
          <w:rFonts w:eastAsia="Calibri"/>
          <w:sz w:val="28"/>
          <w:szCs w:val="28"/>
        </w:rPr>
        <w:t xml:space="preserve">проводит плановые и внеплановые документарные и выездные проверки с соблюдением требований, установленных </w:t>
      </w:r>
      <w:hyperlink r:id="rId3">
        <w:r>
          <w:rPr>
            <w:rStyle w:val="InternetLink"/>
            <w:rFonts w:eastAsia="Calibri"/>
            <w:sz w:val="28"/>
            <w:szCs w:val="28"/>
          </w:rPr>
          <w:t>статьями 9</w:t>
        </w:r>
      </w:hyperlink>
      <w:r>
        <w:rPr>
          <w:rFonts w:eastAsia="Calibri"/>
          <w:sz w:val="28"/>
          <w:szCs w:val="28"/>
        </w:rPr>
        <w:t xml:space="preserve"> - </w:t>
      </w:r>
      <w:hyperlink r:id="rId4">
        <w:r>
          <w:rPr>
            <w:rStyle w:val="InternetLink"/>
            <w:rFonts w:eastAsia="Calibri"/>
            <w:sz w:val="28"/>
            <w:szCs w:val="28"/>
          </w:rPr>
          <w:t>13</w:t>
        </w:r>
      </w:hyperlink>
      <w:r>
        <w:rPr>
          <w:rFonts w:eastAsia="Calibri"/>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rFonts w:eastAsia="Calibri"/>
          <w:sz w:val="28"/>
          <w:szCs w:val="28"/>
        </w:rPr>
      </w:pPr>
      <w:r>
        <w:rPr>
          <w:rFonts w:eastAsia="Calibri"/>
          <w:sz w:val="28"/>
          <w:szCs w:val="28"/>
        </w:rPr>
        <w:t>ведет систематическое наблюдение за исполнением требований в области охоты и сохранения охотничьих ресурсов юридическими лицами и индивидуальными предпринимателями;</w:t>
      </w:r>
    </w:p>
    <w:p>
      <w:pPr>
        <w:pStyle w:val="Normal"/>
        <w:autoSpaceDE w:val="false"/>
        <w:ind w:firstLine="709"/>
        <w:jc w:val="both"/>
        <w:rPr>
          <w:rFonts w:eastAsia="Calibri"/>
          <w:sz w:val="28"/>
          <w:szCs w:val="28"/>
        </w:rPr>
      </w:pPr>
      <w:r>
        <w:rPr>
          <w:rFonts w:eastAsia="Calibri"/>
          <w:sz w:val="28"/>
          <w:szCs w:val="28"/>
        </w:rPr>
        <w:t>анализирует и прогнозирует состояние исполнения требований в области охоты и сохранения охотничьих ресурсов при осуществлении деятельности юридическими лицами и индивидуальными предпринимателями;</w:t>
      </w:r>
    </w:p>
    <w:p>
      <w:pPr>
        <w:pStyle w:val="Normal"/>
        <w:autoSpaceDE w:val="false"/>
        <w:ind w:firstLine="709"/>
        <w:jc w:val="both"/>
        <w:rPr>
          <w:rFonts w:eastAsia="Calibri"/>
          <w:sz w:val="28"/>
          <w:szCs w:val="28"/>
        </w:rPr>
      </w:pPr>
      <w:r>
        <w:rPr>
          <w:rFonts w:eastAsia="Calibri"/>
          <w:sz w:val="28"/>
          <w:szCs w:val="28"/>
        </w:rPr>
        <w:t>проводит проверки соблюдения гражданами, осуществляющими охоту, требований в области охоты и сохранения охотничьих ресурсов.</w:t>
      </w:r>
    </w:p>
    <w:p>
      <w:pPr>
        <w:pStyle w:val="Normal"/>
        <w:tabs>
          <w:tab w:val="clear" w:pos="708"/>
          <w:tab w:val="left" w:pos="0" w:leader="none"/>
        </w:tabs>
        <w:jc w:val="both"/>
        <w:rPr/>
      </w:pPr>
      <w:r>
        <w:rPr>
          <w:sz w:val="28"/>
          <w:szCs w:val="28"/>
        </w:rPr>
        <w:tab/>
        <w:t>Исполнение указанных государственных функций осуществляется следующими должностными лицами департамента:</w:t>
      </w:r>
    </w:p>
    <w:p>
      <w:pPr>
        <w:pStyle w:val="Normal"/>
        <w:tabs>
          <w:tab w:val="clear" w:pos="708"/>
          <w:tab w:val="left" w:pos="0" w:leader="none"/>
        </w:tabs>
        <w:jc w:val="both"/>
        <w:rPr/>
      </w:pPr>
      <w:r>
        <w:rPr>
          <w:sz w:val="28"/>
          <w:szCs w:val="28"/>
        </w:rPr>
        <w:tab/>
        <w:t>1) главным государственным инспектором Свердловской области;</w:t>
      </w:r>
    </w:p>
    <w:p>
      <w:pPr>
        <w:pStyle w:val="Normal"/>
        <w:tabs>
          <w:tab w:val="clear" w:pos="708"/>
          <w:tab w:val="left" w:pos="0" w:leader="none"/>
        </w:tabs>
        <w:jc w:val="both"/>
        <w:rPr/>
      </w:pPr>
      <w:r>
        <w:rPr>
          <w:sz w:val="28"/>
          <w:szCs w:val="28"/>
        </w:rPr>
        <w:tab/>
        <w:t>2) заместителем главного государственного инспектора Свердловской области;</w:t>
      </w:r>
    </w:p>
    <w:p>
      <w:pPr>
        <w:pStyle w:val="Normal"/>
        <w:tabs>
          <w:tab w:val="clear" w:pos="708"/>
          <w:tab w:val="left" w:pos="0" w:leader="none"/>
        </w:tabs>
        <w:jc w:val="both"/>
        <w:rPr/>
      </w:pPr>
      <w:r>
        <w:rPr>
          <w:sz w:val="28"/>
          <w:szCs w:val="28"/>
        </w:rPr>
        <w:tab/>
        <w:t>3) старшими государственными инспекторами Свердловской области;</w:t>
      </w:r>
    </w:p>
    <w:p>
      <w:pPr>
        <w:pStyle w:val="Normal"/>
        <w:tabs>
          <w:tab w:val="clear" w:pos="708"/>
          <w:tab w:val="left" w:pos="0" w:leader="none"/>
        </w:tabs>
        <w:jc w:val="both"/>
        <w:rPr/>
      </w:pPr>
      <w:r>
        <w:rPr>
          <w:sz w:val="28"/>
          <w:szCs w:val="28"/>
        </w:rPr>
        <w:tab/>
        <w:t>4) государственными инспекторами Свердловской области.</w:t>
      </w:r>
    </w:p>
    <w:p>
      <w:pPr>
        <w:pStyle w:val="Normal"/>
        <w:tabs>
          <w:tab w:val="clear" w:pos="708"/>
          <w:tab w:val="left" w:pos="709" w:leader="none"/>
          <w:tab w:val="left" w:pos="851" w:leader="none"/>
          <w:tab w:val="left" w:pos="2400" w:leader="none"/>
        </w:tabs>
        <w:jc w:val="both"/>
        <w:rPr/>
      </w:pPr>
      <w:r>
        <w:rPr>
          <w:sz w:val="28"/>
          <w:szCs w:val="28"/>
        </w:rPr>
        <w:tab/>
        <w:t>Наименования и реквизиты нормативных правовых актов, регламентирующих порядок исполнения указанных функций:</w:t>
      </w:r>
    </w:p>
    <w:p>
      <w:pPr>
        <w:pStyle w:val="Normal"/>
        <w:tabs>
          <w:tab w:val="clear" w:pos="708"/>
          <w:tab w:val="left" w:pos="709" w:leader="none"/>
          <w:tab w:val="left" w:pos="851" w:leader="none"/>
          <w:tab w:val="left" w:pos="2400" w:leader="none"/>
        </w:tabs>
        <w:jc w:val="both"/>
        <w:rPr/>
      </w:pPr>
      <w:r>
        <w:rPr>
          <w:sz w:val="28"/>
          <w:szCs w:val="28"/>
        </w:rPr>
        <w:tab/>
        <w:t xml:space="preserve">1) Конституция Российской Федерации («Российская газета», 2009,             21 января, № 7); </w:t>
      </w:r>
    </w:p>
    <w:p>
      <w:pPr>
        <w:pStyle w:val="Normal"/>
        <w:tabs>
          <w:tab w:val="clear" w:pos="708"/>
          <w:tab w:val="left" w:pos="709" w:leader="none"/>
          <w:tab w:val="left" w:pos="851" w:leader="none"/>
          <w:tab w:val="left" w:pos="2400" w:leader="none"/>
        </w:tabs>
        <w:jc w:val="both"/>
        <w:rPr/>
      </w:pPr>
      <w:r>
        <w:rPr>
          <w:sz w:val="28"/>
          <w:szCs w:val="28"/>
        </w:rPr>
        <w:tab/>
        <w:t>2) Кодекс Российской Федерации об административных правонарушениях («Российская газета», 2001, 31 декабря, № 256);</w:t>
      </w:r>
    </w:p>
    <w:p>
      <w:pPr>
        <w:pStyle w:val="Normal"/>
        <w:tabs>
          <w:tab w:val="clear" w:pos="708"/>
          <w:tab w:val="left" w:pos="709" w:leader="none"/>
          <w:tab w:val="left" w:pos="851" w:leader="none"/>
          <w:tab w:val="left" w:pos="2400" w:leader="none"/>
        </w:tabs>
        <w:jc w:val="both"/>
        <w:rPr/>
      </w:pPr>
      <w:r>
        <w:rPr>
          <w:sz w:val="28"/>
          <w:szCs w:val="28"/>
        </w:rPr>
        <w:tab/>
        <w:t>3)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1999, 19 октября, № 206);</w:t>
      </w:r>
    </w:p>
    <w:p>
      <w:pPr>
        <w:pStyle w:val="Normal"/>
        <w:tabs>
          <w:tab w:val="clear" w:pos="708"/>
          <w:tab w:val="left" w:pos="709" w:leader="none"/>
          <w:tab w:val="left" w:pos="851" w:leader="none"/>
          <w:tab w:val="left" w:pos="2400" w:leader="none"/>
        </w:tabs>
        <w:jc w:val="both"/>
        <w:rPr>
          <w:sz w:val="28"/>
          <w:szCs w:val="28"/>
        </w:rPr>
      </w:pPr>
      <w:r>
        <w:rPr>
          <w:sz w:val="28"/>
          <w:szCs w:val="28"/>
        </w:rPr>
        <w:tab/>
        <w:t>4) Федеральный закон от 24 апреля 1995 года № 52-ФЗ «О животном мире» («Российская газета», 1995, 04 мая, № 86);</w:t>
      </w:r>
    </w:p>
    <w:p>
      <w:pPr>
        <w:pStyle w:val="Normal"/>
        <w:tabs>
          <w:tab w:val="clear" w:pos="708"/>
          <w:tab w:val="left" w:pos="709" w:leader="none"/>
          <w:tab w:val="left" w:pos="851" w:leader="none"/>
          <w:tab w:val="left" w:pos="2400" w:leader="none"/>
        </w:tabs>
        <w:jc w:val="both"/>
        <w:rPr/>
      </w:pPr>
      <w:r>
        <w:rPr>
          <w:sz w:val="28"/>
          <w:szCs w:val="28"/>
        </w:rPr>
        <w:tab/>
        <w:t xml:space="preserve">5) 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30 декабря, № 266); </w:t>
      </w:r>
    </w:p>
    <w:p>
      <w:pPr>
        <w:pStyle w:val="Normal"/>
        <w:tabs>
          <w:tab w:val="clear" w:pos="708"/>
          <w:tab w:val="left" w:pos="709" w:leader="none"/>
          <w:tab w:val="left" w:pos="851" w:leader="none"/>
          <w:tab w:val="left" w:pos="2400" w:leader="none"/>
        </w:tabs>
        <w:jc w:val="both"/>
        <w:rPr/>
      </w:pPr>
      <w:r>
        <w:rPr>
          <w:sz w:val="28"/>
          <w:szCs w:val="28"/>
        </w:rPr>
        <w:tab/>
        <w:t>6) Федеральный закон от 24 июля 2009 года № 209-ФЗ «Об охоте и о сохранении охотничьих ресурсов и о внесении изменений в отдельные законодательные акты Российской Федерации» («Российская газета», 2009, 28 июля, № 137);</w:t>
      </w:r>
    </w:p>
    <w:p>
      <w:pPr>
        <w:pStyle w:val="Normal"/>
        <w:tabs>
          <w:tab w:val="clear" w:pos="708"/>
          <w:tab w:val="left" w:pos="709" w:leader="none"/>
          <w:tab w:val="left" w:pos="851" w:leader="none"/>
          <w:tab w:val="left" w:pos="2400" w:leader="none"/>
        </w:tabs>
        <w:jc w:val="both"/>
        <w:rPr/>
      </w:pPr>
      <w:r>
        <w:rPr>
          <w:sz w:val="28"/>
          <w:szCs w:val="28"/>
        </w:rPr>
        <w:tab/>
        <w:t xml:space="preserve">7) Федеральный закон от 2 мая 2006 года № 59-ФЗ «О порядке рассмотрения обращений граждан Российской Федерации» («Российская газета», 2006, 05 мая, № 95); </w:t>
      </w:r>
    </w:p>
    <w:p>
      <w:pPr>
        <w:pStyle w:val="Normal"/>
        <w:tabs>
          <w:tab w:val="clear" w:pos="708"/>
          <w:tab w:val="left" w:pos="709" w:leader="none"/>
          <w:tab w:val="left" w:pos="851" w:leader="none"/>
          <w:tab w:val="left" w:pos="2400" w:leader="none"/>
        </w:tabs>
        <w:jc w:val="both"/>
        <w:rPr>
          <w:sz w:val="28"/>
          <w:szCs w:val="28"/>
        </w:rPr>
      </w:pPr>
      <w:r>
        <w:rPr>
          <w:sz w:val="28"/>
          <w:szCs w:val="28"/>
        </w:rPr>
        <w:tab/>
        <w:t>8) Федеральный закон от 27 июля 2004 года № 79-ФЗ «О государственной гражданской службе в Российской Федерации» («Российская газета», 2004,                        31 июля, № 162);</w:t>
      </w:r>
    </w:p>
    <w:p>
      <w:pPr>
        <w:pStyle w:val="Normal"/>
        <w:autoSpaceDE w:val="false"/>
        <w:ind w:firstLine="709"/>
        <w:jc w:val="both"/>
        <w:rPr/>
      </w:pPr>
      <w:r>
        <w:rPr>
          <w:sz w:val="28"/>
          <w:szCs w:val="28"/>
        </w:rPr>
        <w:t xml:space="preserve">9) </w:t>
      </w:r>
      <w:hyperlink r:id="rId5">
        <w:r>
          <w:rPr>
            <w:rStyle w:val="InternetLink"/>
            <w:rFonts w:eastAsia="Calibri"/>
            <w:sz w:val="28"/>
            <w:szCs w:val="28"/>
          </w:rPr>
          <w:t>постановление</w:t>
        </w:r>
      </w:hyperlink>
      <w:r>
        <w:rPr>
          <w:rFonts w:eastAsia="Calibri"/>
          <w:sz w:val="28"/>
          <w:szCs w:val="28"/>
        </w:rPr>
        <w:t xml:space="preserve"> Правительства Российской Федерации от 25.01.2013 № 29 «О федеральном государственном охотничьем надзоре» («Собрание законодательства РФ», 04.02.2013, № 5, ст. 374);</w:t>
      </w:r>
    </w:p>
    <w:p>
      <w:pPr>
        <w:pStyle w:val="Normal"/>
        <w:autoSpaceDE w:val="false"/>
        <w:ind w:firstLine="709"/>
        <w:jc w:val="both"/>
        <w:rPr/>
      </w:pPr>
      <w:r>
        <w:rPr>
          <w:sz w:val="28"/>
          <w:szCs w:val="28"/>
        </w:rPr>
        <w:t xml:space="preserve">10) </w:t>
      </w:r>
      <w:r>
        <w:rPr>
          <w:rFonts w:eastAsia="Calibri"/>
          <w:sz w:val="28"/>
          <w:szCs w:val="28"/>
        </w:rPr>
        <w:t>постановление Правительства Российской Федерации от 05.06.2013                         № 476 «О вопросах государственного контроля (надзора) и признании утратившими силу некоторых актов Правительства Российской Федерации» («Собрание законодательства Российской Федерации», 2013, 17 июня, № 24,                  ст. 2999);</w:t>
      </w:r>
    </w:p>
    <w:p>
      <w:pPr>
        <w:pStyle w:val="Normal"/>
        <w:tabs>
          <w:tab w:val="clear" w:pos="708"/>
          <w:tab w:val="left" w:pos="709" w:leader="none"/>
          <w:tab w:val="left" w:pos="851" w:leader="none"/>
          <w:tab w:val="left" w:pos="2400" w:leader="none"/>
        </w:tabs>
        <w:jc w:val="both"/>
        <w:rPr/>
      </w:pPr>
      <w:r>
        <w:rPr>
          <w:sz w:val="28"/>
          <w:szCs w:val="28"/>
        </w:rPr>
        <w:tab/>
        <w:t xml:space="preserve">11) приказ Министерства природных ресурсов и экологии Российской Федерации от 16.11.2010 г. № 512 «Об утверждении правил охоты» («Российская газета», 2011, 24 февраля, № 39); </w:t>
      </w:r>
    </w:p>
    <w:p>
      <w:pPr>
        <w:pStyle w:val="Normal"/>
        <w:tabs>
          <w:tab w:val="clear" w:pos="708"/>
          <w:tab w:val="left" w:pos="709" w:leader="none"/>
          <w:tab w:val="left" w:pos="851" w:leader="none"/>
          <w:tab w:val="left" w:pos="2400" w:leader="none"/>
        </w:tabs>
        <w:jc w:val="both"/>
        <w:rPr/>
      </w:pPr>
      <w:r>
        <w:rPr>
          <w:sz w:val="28"/>
          <w:szCs w:val="28"/>
        </w:rPr>
        <w:tab/>
        <w:t>12) постановление Правительства Свердловской области от 03.03.2008                         № 157-ПП «О Департаменте по охране, контролю и регулированию использования животного мира Свердловской области» («Областная газета», 2008, 14 марта, № 83-84);</w:t>
      </w:r>
    </w:p>
    <w:p>
      <w:pPr>
        <w:pStyle w:val="Normal"/>
        <w:tabs>
          <w:tab w:val="clear" w:pos="708"/>
          <w:tab w:val="left" w:pos="709" w:leader="none"/>
          <w:tab w:val="left" w:pos="851" w:leader="none"/>
          <w:tab w:val="left" w:pos="2400" w:leader="none"/>
        </w:tabs>
        <w:jc w:val="both"/>
        <w:rPr>
          <w:sz w:val="28"/>
          <w:szCs w:val="28"/>
        </w:rPr>
      </w:pPr>
      <w:r>
        <w:rPr>
          <w:sz w:val="28"/>
          <w:szCs w:val="28"/>
        </w:rPr>
        <w:tab/>
        <w:t>13) иные нормативные правовые акты Российской Федерации и Свердловской области.</w:t>
      </w:r>
    </w:p>
    <w:p>
      <w:pPr>
        <w:pStyle w:val="Normal"/>
        <w:ind w:firstLine="709"/>
        <w:jc w:val="both"/>
        <w:rPr>
          <w:sz w:val="28"/>
          <w:szCs w:val="28"/>
        </w:rPr>
      </w:pPr>
      <w:r>
        <w:rPr>
          <w:sz w:val="28"/>
          <w:szCs w:val="28"/>
        </w:rPr>
        <w:t>Аккредитация юридических лиц и граждан в качестве экспертных организаций и экспертов, привлекаемых к выполнению мероприятий                              по контролю при проведении проверок, не проводилась.</w:t>
      </w:r>
    </w:p>
    <w:p>
      <w:pPr>
        <w:pStyle w:val="Normal"/>
        <w:ind w:firstLine="709"/>
        <w:jc w:val="both"/>
        <w:rPr/>
      </w:pPr>
      <w:r>
        <w:rPr>
          <w:sz w:val="28"/>
          <w:szCs w:val="28"/>
        </w:rPr>
        <w:t>При исполнении указанной государственной функции в 2016 году департамент взаимодействовал с прокуратурой Свердловской области.</w:t>
      </w:r>
    </w:p>
    <w:p>
      <w:pPr>
        <w:pStyle w:val="Normal"/>
        <w:autoSpaceDE w:val="false"/>
        <w:ind w:firstLine="720"/>
        <w:jc w:val="both"/>
        <w:rPr>
          <w:rFonts w:eastAsia="Calibri"/>
          <w:sz w:val="28"/>
          <w:szCs w:val="28"/>
        </w:rPr>
      </w:pPr>
      <w:r>
        <w:rPr>
          <w:rFonts w:eastAsia="Calibri"/>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Проведение государственного контроля (надзора)</w:t>
      </w:r>
    </w:p>
    <w:p>
      <w:pPr>
        <w:pStyle w:val="Normal"/>
        <w:rPr>
          <w:sz w:val="32"/>
          <w:szCs w:val="32"/>
        </w:rPr>
      </w:pPr>
      <w:r>
        <w:rPr>
          <w:sz w:val="32"/>
          <w:szCs w:val="32"/>
        </w:rPr>
      </w:r>
    </w:p>
    <w:tbl>
      <w:tblPr>
        <w:tblW w:w="10137" w:type="dxa"/>
        <w:jc w:val="left"/>
        <w:tblInd w:w="-113" w:type="dxa"/>
        <w:tblLayout w:type="fixed"/>
        <w:tblCellMar>
          <w:top w:w="0" w:type="dxa"/>
          <w:left w:w="108" w:type="dxa"/>
          <w:bottom w:w="0" w:type="dxa"/>
          <w:right w:w="108" w:type="dxa"/>
        </w:tblCellMar>
      </w:tblPr>
      <w:tblGrid>
        <w:gridCol w:w="952"/>
        <w:gridCol w:w="4637"/>
        <w:gridCol w:w="1516"/>
        <w:gridCol w:w="1516"/>
        <w:gridCol w:w="1516"/>
      </w:tblGrid>
      <w:tr>
        <w:trPr/>
        <w:tc>
          <w:tcPr>
            <w:tcW w:w="952"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center"/>
              <w:outlineLvl w:val="0"/>
              <w:rPr>
                <w:sz w:val="24"/>
                <w:szCs w:val="24"/>
              </w:rPr>
            </w:pPr>
            <w:r>
              <w:rPr>
                <w:sz w:val="24"/>
                <w:szCs w:val="24"/>
              </w:rPr>
              <w:t xml:space="preserve">№   </w:t>
            </w:r>
            <w:r>
              <w:rPr>
                <w:sz w:val="24"/>
                <w:szCs w:val="24"/>
              </w:rPr>
              <w:br/>
              <w:t>строки</w:t>
            </w:r>
          </w:p>
        </w:tc>
        <w:tc>
          <w:tcPr>
            <w:tcW w:w="463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казатель</w:t>
            </w:r>
          </w:p>
        </w:tc>
        <w:tc>
          <w:tcPr>
            <w:tcW w:w="151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I    </w:t>
              <w:br/>
              <w:t>полугодие</w:t>
            </w:r>
          </w:p>
        </w:tc>
        <w:tc>
          <w:tcPr>
            <w:tcW w:w="151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II    </w:t>
              <w:br/>
              <w:t>полугодие</w:t>
            </w:r>
          </w:p>
        </w:tc>
        <w:tc>
          <w:tcPr>
            <w:tcW w:w="151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Итого </w:t>
              <w:br/>
              <w:t>за год</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роверок, проведенных в отношении юридических лиц, индивидуальных предпринимателе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sz w:val="22"/>
                <w:szCs w:val="22"/>
              </w:rPr>
            </w:pPr>
            <w:r>
              <w:rPr>
                <w:sz w:val="22"/>
                <w:szCs w:val="22"/>
              </w:rPr>
              <w:t>(в том числе  участие в 1 проверке, проводимой органами прокуратур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sz w:val="22"/>
                <w:szCs w:val="22"/>
              </w:rPr>
              <w:t>(в том числе  участие в 2 проверках, проводимых органами прокуратур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sz w:val="22"/>
                <w:szCs w:val="22"/>
              </w:rPr>
              <w:t>(в том числе  участие в 3 проверках, проводимых органами прокуратуры)</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рок, проводимых с привлечением  экспертных организаци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рок, проводимых с привлечением экспертов</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ых средств, выделяемых в отчетном периоде из бюджетов всех уровней на финансирование участия экспертных организаций и экспертов в проведении проверо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количество случаев возникновения чрезвычайных ситуаций природного и техногенного характер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Действия органов государственного контроля (надзора) по пресечению нарушений обязательных требований и (или) устранению последствий таких нарушений</w:t>
      </w:r>
    </w:p>
    <w:p>
      <w:pPr>
        <w:pStyle w:val="Normal"/>
        <w:rPr>
          <w:sz w:val="32"/>
          <w:szCs w:val="32"/>
        </w:rPr>
      </w:pPr>
      <w:r>
        <w:rPr>
          <w:sz w:val="32"/>
          <w:szCs w:val="32"/>
        </w:rPr>
      </w:r>
    </w:p>
    <w:tbl>
      <w:tblPr>
        <w:tblW w:w="9923" w:type="dxa"/>
        <w:jc w:val="left"/>
        <w:tblInd w:w="-5" w:type="dxa"/>
        <w:tblLayout w:type="fixed"/>
        <w:tblCellMar>
          <w:top w:w="75" w:type="dxa"/>
          <w:left w:w="75" w:type="dxa"/>
          <w:bottom w:w="75" w:type="dxa"/>
          <w:right w:w="75" w:type="dxa"/>
        </w:tblCellMar>
      </w:tblPr>
      <w:tblGrid>
        <w:gridCol w:w="960"/>
        <w:gridCol w:w="3000"/>
        <w:gridCol w:w="1320"/>
        <w:gridCol w:w="1320"/>
        <w:gridCol w:w="960"/>
        <w:gridCol w:w="2363"/>
      </w:tblGrid>
      <w:tr>
        <w:trPr>
          <w:trHeight w:val="10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outlineLvl w:val="0"/>
              <w:rPr>
                <w:sz w:val="24"/>
                <w:szCs w:val="24"/>
              </w:rPr>
            </w:pPr>
            <w:r>
              <w:rPr>
                <w:sz w:val="24"/>
                <w:szCs w:val="24"/>
              </w:rPr>
              <w:br/>
              <w:t xml:space="preserve">  №   </w:t>
              <w:br/>
              <w:t>строк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Показате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I    </w:t>
              <w:br/>
              <w:t>полугод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II    </w:t>
              <w:br/>
              <w:t>полугод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Итого </w:t>
              <w:br/>
              <w:t>за го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В процентах  </w:t>
              <w:br/>
              <w:t xml:space="preserve">    к году,    </w:t>
              <w:br/>
              <w:t>предшествующему</w:t>
              <w:br/>
              <w:t>отчетному году</w:t>
            </w:r>
          </w:p>
        </w:tc>
      </w:tr>
      <w:tr>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236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выданных    </w:t>
              <w:br/>
              <w:t xml:space="preserve">предписаний,           </w:t>
              <w:br/>
              <w:t xml:space="preserve">в том числе: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сполнено предписаний  </w:t>
              <w:br/>
              <w:t xml:space="preserve">в ср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сполнено предписаний  </w:t>
              <w:br/>
              <w:t xml:space="preserve">с нарушением срок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 исполнения        </w:t>
              <w:br/>
              <w:t>предписаний не наступил</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е исполнено           </w:t>
              <w:br/>
              <w:t xml:space="preserve">предписани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оставлено протоколов  </w:t>
              <w:br/>
              <w:t xml:space="preserve">об административном    </w:t>
              <w:br/>
              <w:t xml:space="preserve">правонарушении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Рассмотрено            </w:t>
              <w:br/>
              <w:t xml:space="preserve">(подготовлено          </w:t>
              <w:br/>
              <w:t xml:space="preserve">к рассмотрению)        </w:t>
              <w:br/>
              <w:t xml:space="preserve">административных дел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влечено юридических </w:t>
              <w:br/>
              <w:t xml:space="preserve">лиц к административной </w:t>
              <w:br/>
              <w:t xml:space="preserve">ответственности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влечено физических  </w:t>
              <w:br/>
              <w:t xml:space="preserve">лиц к административной </w:t>
              <w:br/>
              <w:t xml:space="preserve">ответственности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влечено должностных </w:t>
              <w:br/>
              <w:t xml:space="preserve">лиц к административной </w:t>
              <w:br/>
              <w:t xml:space="preserve">ответственности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ложено               </w:t>
              <w:br/>
              <w:t xml:space="preserve">административных       </w:t>
              <w:br/>
              <w:t xml:space="preserve">штрафов на юридических </w:t>
              <w:br/>
              <w:t xml:space="preserve">лиц, тыс. рубле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0</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ложено               </w:t>
              <w:br/>
              <w:t xml:space="preserve">административных       </w:t>
              <w:br/>
              <w:t xml:space="preserve">штрафов на физических  </w:t>
              <w:br/>
              <w:t xml:space="preserve">лиц, тыс. рубле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ложено               </w:t>
              <w:br/>
              <w:t xml:space="preserve">административных       </w:t>
              <w:br/>
              <w:t xml:space="preserve">штрафов на должностных </w:t>
              <w:br/>
              <w:t xml:space="preserve">лиц, тыс. рубле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умма наложенных       </w:t>
              <w:br/>
              <w:t xml:space="preserve">административных       </w:t>
              <w:br/>
              <w:t xml:space="preserve">штрафов, тыс. рубле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5</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зыскано (уплачено)    </w:t>
              <w:br/>
              <w:t xml:space="preserve">административных       </w:t>
              <w:br/>
              <w:t xml:space="preserve">штрафов, тыс. рубле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w:t>
            </w:r>
          </w:p>
        </w:tc>
      </w:tr>
      <w:tr>
        <w:trPr>
          <w:trHeight w:val="10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6</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нято решений        </w:t>
              <w:br/>
              <w:t xml:space="preserve">об административном    </w:t>
              <w:br/>
              <w:t xml:space="preserve">приостановлении        </w:t>
              <w:br/>
              <w:t xml:space="preserve">хозяйственной          </w:t>
              <w:br/>
              <w:t xml:space="preserve">деятельности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7</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екращены договорные  </w:t>
              <w:br/>
              <w:t xml:space="preserve">отношения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8</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менен временный     </w:t>
              <w:br/>
              <w:t xml:space="preserve">запрет деятельности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едъявлено исков      </w:t>
              <w:br/>
              <w:t xml:space="preserve">о возмещении вреда,    </w:t>
              <w:br/>
              <w:t xml:space="preserve">тыс. рубле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едъявлено исков      </w:t>
              <w:br/>
              <w:t xml:space="preserve">на сумму, тыс. рубле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1</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умма возмещенного     </w:t>
              <w:br/>
              <w:t xml:space="preserve">ущерба, тыс. рубле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10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2</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правлено материалов, </w:t>
              <w:br/>
              <w:t xml:space="preserve">протоколов,            </w:t>
              <w:br/>
              <w:t xml:space="preserve">исполнительных         </w:t>
              <w:br/>
              <w:t xml:space="preserve">документов, жалоб,     </w:t>
              <w:br/>
              <w:t xml:space="preserve">исков, в том числе: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3</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в органы внутренних дел</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4</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 органы прокуратуры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5</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 судебные органы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6</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 службу судебных      </w:t>
              <w:br/>
              <w:t xml:space="preserve">приставов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7</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 вышестоящие органы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8</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озбуждено уголовных   </w:t>
              <w:br/>
              <w:t xml:space="preserve">дел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9</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тказано в возбуждении </w:t>
              <w:br/>
              <w:t xml:space="preserve">уголовного дела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0</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заявлений,  </w:t>
              <w:br/>
              <w:t>направленных в судебные</w:t>
              <w:br/>
              <w:t xml:space="preserve">органы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1</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дел,        </w:t>
              <w:br/>
              <w:t>принятых к рассмотрению</w:t>
              <w:br/>
              <w:t xml:space="preserve">судебными органами,    </w:t>
              <w:br/>
              <w:t xml:space="preserve">из них: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2</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принятых    </w:t>
              <w:br/>
              <w:t xml:space="preserve">судами решений         </w:t>
              <w:br/>
              <w:t xml:space="preserve">об аннулировании       </w:t>
              <w:br/>
              <w:t xml:space="preserve">лицензи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10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3</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отказов,    </w:t>
              <w:br/>
              <w:t>принятых судами решений</w:t>
              <w:br/>
              <w:t xml:space="preserve">об отказе              </w:t>
              <w:br/>
              <w:t xml:space="preserve">в удовлетворении       </w:t>
              <w:br/>
              <w:t xml:space="preserve">требовани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12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4</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ривлечено             </w:t>
              <w:br/>
              <w:t>по результатам проверок</w:t>
              <w:br/>
              <w:t xml:space="preserve">к дисциплинарной       </w:t>
              <w:br/>
              <w:t xml:space="preserve">ответственности        </w:t>
              <w:br/>
              <w:t xml:space="preserve">работников проверенных </w:t>
              <w:br/>
              <w:t xml:space="preserve">организаци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bl>
    <w:p>
      <w:pPr>
        <w:pStyle w:val="Normal"/>
        <w:rPr>
          <w:sz w:val="32"/>
          <w:szCs w:val="32"/>
        </w:rPr>
      </w:pPr>
      <w:r>
        <w:rPr>
          <w:sz w:val="32"/>
          <w:szCs w:val="32"/>
        </w:rPr>
      </w:r>
    </w:p>
    <w:p>
      <w:pPr>
        <w:pStyle w:val="Normal"/>
        <w:spacing w:lineRule="atLeast" w:line="240" w:before="0" w:after="0"/>
        <w:ind w:firstLine="709"/>
        <w:contextualSpacing/>
        <w:jc w:val="both"/>
        <w:rPr>
          <w:sz w:val="28"/>
          <w:szCs w:val="28"/>
        </w:rPr>
      </w:pPr>
      <w:r>
        <w:rPr>
          <w:sz w:val="28"/>
          <w:szCs w:val="28"/>
        </w:rPr>
        <w:t>В течение 2016 года департаментом запланировано и проведено                               три совещания с юридическими лицами и индивидуальными предпринимателями, осуществляющими деятельность в сфере охотничьего хозяйства, по вопросам охраны и использования животного мира, в том числе по вопросам предотвращения нарушений пользования животным миром.</w:t>
      </w:r>
    </w:p>
    <w:p>
      <w:pPr>
        <w:pStyle w:val="Normal"/>
        <w:spacing w:lineRule="atLeast" w:line="240" w:before="0" w:after="0"/>
        <w:ind w:firstLine="709"/>
        <w:contextualSpacing/>
        <w:jc w:val="both"/>
        <w:rPr>
          <w:sz w:val="28"/>
          <w:szCs w:val="28"/>
        </w:rPr>
      </w:pPr>
      <w:r>
        <w:rPr>
          <w:sz w:val="28"/>
          <w:szCs w:val="28"/>
        </w:rPr>
        <w:t>В течение 2016 года основания и результаты проведения мероприятий                       по контролю юридическими лицами и индивидуальными предпринимателями, осуществляющими деятельность в сфере охотничьего хозяйства, в суде                        не оспаривались.</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контроля (надзора)</w:t>
      </w:r>
    </w:p>
    <w:p>
      <w:pPr>
        <w:pStyle w:val="Normal"/>
        <w:numPr>
          <w:ilvl w:val="0"/>
          <w:numId w:val="0"/>
        </w:numPr>
        <w:autoSpaceDE w:val="false"/>
        <w:ind w:firstLine="540"/>
        <w:jc w:val="both"/>
        <w:outlineLvl w:val="1"/>
        <w:rPr>
          <w:sz w:val="28"/>
          <w:szCs w:val="28"/>
        </w:rPr>
      </w:pPr>
      <w:r>
        <w:rPr>
          <w:sz w:val="28"/>
          <w:szCs w:val="28"/>
        </w:rPr>
      </w:r>
    </w:p>
    <w:tbl>
      <w:tblPr>
        <w:tblW w:w="9923" w:type="dxa"/>
        <w:jc w:val="left"/>
        <w:tblInd w:w="-5" w:type="dxa"/>
        <w:tblLayout w:type="fixed"/>
        <w:tblCellMar>
          <w:top w:w="75" w:type="dxa"/>
          <w:left w:w="75" w:type="dxa"/>
          <w:bottom w:w="75" w:type="dxa"/>
          <w:right w:w="75" w:type="dxa"/>
        </w:tblCellMar>
      </w:tblPr>
      <w:tblGrid>
        <w:gridCol w:w="960"/>
        <w:gridCol w:w="3000"/>
        <w:gridCol w:w="1320"/>
        <w:gridCol w:w="1320"/>
        <w:gridCol w:w="960"/>
        <w:gridCol w:w="2363"/>
      </w:tblGrid>
      <w:tr>
        <w:trPr>
          <w:trHeight w:val="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numPr>
                <w:ilvl w:val="0"/>
                <w:numId w:val="0"/>
              </w:numPr>
              <w:jc w:val="center"/>
              <w:outlineLvl w:val="0"/>
              <w:rPr>
                <w:sz w:val="24"/>
                <w:szCs w:val="24"/>
              </w:rPr>
            </w:pPr>
            <w:r>
              <w:rPr>
                <w:sz w:val="24"/>
                <w:szCs w:val="24"/>
              </w:rPr>
              <w:t xml:space="preserve">№   </w:t>
            </w:r>
            <w:r>
              <w:rPr>
                <w:sz w:val="24"/>
                <w:szCs w:val="24"/>
              </w:rPr>
              <w:br/>
              <w:t>строки</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I    </w:t>
              <w:br/>
              <w:t>полугодие</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II    </w:t>
              <w:br/>
              <w:t>полугодие</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Итого </w:t>
              <w:br/>
              <w:t>за год</w:t>
            </w:r>
          </w:p>
        </w:tc>
        <w:tc>
          <w:tcPr>
            <w:tcW w:w="236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В процентах  </w:t>
              <w:br/>
              <w:t xml:space="preserve">    к году,    </w:t>
              <w:br/>
              <w:t>предшествующему</w:t>
              <w:br/>
              <w:t>отчетному году</w:t>
            </w:r>
          </w:p>
        </w:tc>
      </w:tr>
      <w:tr>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00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3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32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236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ыполнение плана       </w:t>
              <w:br/>
              <w:t xml:space="preserve">проведения 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w:t>
              <w:br/>
              <w:t xml:space="preserve">запланированных        </w:t>
              <w:br/>
              <w:t xml:space="preserve">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w:t>
            </w:r>
          </w:p>
        </w:tc>
      </w:tr>
      <w:tr>
        <w:trPr>
          <w:trHeight w:val="12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проведенных       </w:t>
              <w:br/>
              <w:t xml:space="preserve">плановых проверок      </w:t>
              <w:br/>
              <w:t xml:space="preserve">(в процентах от общего </w:t>
              <w:br/>
              <w:t xml:space="preserve">количества             </w:t>
              <w:br/>
              <w:t xml:space="preserve">запланированных        </w:t>
              <w:br/>
              <w:t xml:space="preserve">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r>
      <w:tr>
        <w:trPr>
          <w:trHeight w:val="1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заявлений   </w:t>
              <w:br/>
              <w:t xml:space="preserve">органов                </w:t>
              <w:br/>
              <w:t xml:space="preserve">государственного       </w:t>
              <w:br/>
              <w:t xml:space="preserve">контроля (надзора),    </w:t>
              <w:br/>
              <w:t xml:space="preserve">направленных в органы  </w:t>
              <w:br/>
              <w:t xml:space="preserve">прокуратуры,           </w:t>
              <w:br/>
              <w:t xml:space="preserve">о согласовании         </w:t>
              <w:br/>
              <w:t xml:space="preserve">проведения внеплановых </w:t>
              <w:br/>
              <w:t xml:space="preserve">выездных 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2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лений органов </w:t>
              <w:br/>
              <w:t xml:space="preserve">государственного       </w:t>
              <w:br/>
              <w:t xml:space="preserve">контроля (надзора),    </w:t>
              <w:br/>
              <w:t xml:space="preserve">направленных в органы  </w:t>
              <w:br/>
              <w:t xml:space="preserve">прокуратуры,           </w:t>
              <w:br/>
              <w:t xml:space="preserve">о согласовании         </w:t>
              <w:br/>
              <w:t xml:space="preserve">проведения внеплановых </w:t>
              <w:br/>
              <w:t xml:space="preserve">выездных проверок,     </w:t>
              <w:br/>
              <w:t xml:space="preserve">в согласовании которых </w:t>
              <w:br/>
              <w:t xml:space="preserve">было отказано          </w:t>
              <w:br/>
              <w:t xml:space="preserve">(в процентах от общего </w:t>
              <w:br/>
              <w:t xml:space="preserve">числа направленных     </w:t>
              <w:br/>
              <w:t xml:space="preserve">в органы прокуратуры   </w:t>
              <w:br/>
              <w:t xml:space="preserve">заявлени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ее количество       </w:t>
              <w:br/>
              <w:t xml:space="preserve">проведенных проверок   </w:t>
              <w:br/>
              <w:t xml:space="preserve">(плановых и            </w:t>
              <w:br/>
              <w:t xml:space="preserve">внеплановых)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3</w:t>
            </w:r>
          </w:p>
          <w:p>
            <w:pPr>
              <w:pStyle w:val="ConsPlusCell"/>
              <w:jc w:val="center"/>
              <w:rPr>
                <w:sz w:val="20"/>
                <w:szCs w:val="20"/>
              </w:rPr>
            </w:pPr>
            <w:r>
              <w:rPr>
                <w:sz w:val="20"/>
                <w:szCs w:val="20"/>
              </w:rPr>
              <w:t>(уменьшение общего количества проверок)</w:t>
            </w:r>
          </w:p>
        </w:tc>
      </w:tr>
      <w:tr>
        <w:trPr>
          <w:trHeight w:val="14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проверок,         </w:t>
              <w:br/>
              <w:t xml:space="preserve">результаты которых     </w:t>
              <w:br/>
              <w:t xml:space="preserve">признаны               </w:t>
              <w:br/>
              <w:t xml:space="preserve">недействительными      </w:t>
              <w:br/>
              <w:t xml:space="preserve">(в процентах от общего </w:t>
              <w:br/>
              <w:t xml:space="preserve">числа проведенных      </w:t>
              <w:br/>
              <w:t xml:space="preserve">провер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46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проверок,         </w:t>
              <w:br/>
              <w:t xml:space="preserve">проведенных органами   </w:t>
              <w:br/>
              <w:t xml:space="preserve">государственного       </w:t>
              <w:br/>
              <w:t xml:space="preserve">контроля (надзора)     </w:t>
              <w:br/>
              <w:t xml:space="preserve">с нарушениями          </w:t>
              <w:br/>
              <w:t xml:space="preserve">требований             </w:t>
              <w:br/>
              <w:t xml:space="preserve">законодательства       </w:t>
              <w:br/>
              <w:t xml:space="preserve">Российской Федерации   </w:t>
              <w:br/>
              <w:t xml:space="preserve">о порядке              </w:t>
              <w:br/>
              <w:t xml:space="preserve">их проведения,         </w:t>
              <w:br/>
              <w:t xml:space="preserve">по результатам         </w:t>
              <w:br/>
              <w:t xml:space="preserve">выявления которых      </w:t>
              <w:br/>
              <w:t xml:space="preserve">к должностным лицам    </w:t>
              <w:br/>
              <w:t xml:space="preserve">органов                </w:t>
              <w:br/>
              <w:t xml:space="preserve">государственного       </w:t>
              <w:br/>
              <w:t xml:space="preserve">контроля (надзора),    </w:t>
              <w:br/>
              <w:t xml:space="preserve">осуществившим такие    </w:t>
              <w:br/>
              <w:t xml:space="preserve">проверки, применены    </w:t>
              <w:br/>
              <w:t xml:space="preserve">меры дисциплинарного,  </w:t>
              <w:br/>
              <w:t xml:space="preserve">административного      </w:t>
              <w:br/>
              <w:t xml:space="preserve">наказания (в процентах </w:t>
              <w:br/>
              <w:t xml:space="preserve">от общего числа        </w:t>
              <w:br/>
              <w:t xml:space="preserve">проведенных провер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24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ее количество       </w:t>
              <w:br/>
              <w:t xml:space="preserve">юридических лиц,       </w:t>
              <w:br/>
              <w:t xml:space="preserve">индивидуальных         </w:t>
              <w:br/>
              <w:t xml:space="preserve">предпринимателей,      </w:t>
              <w:br/>
              <w:t xml:space="preserve">осуществляющих         </w:t>
              <w:br/>
              <w:t xml:space="preserve">деятельность           </w:t>
              <w:br/>
              <w:t xml:space="preserve">на территории          </w:t>
              <w:br/>
              <w:t xml:space="preserve">Свердловской области,  </w:t>
              <w:br/>
              <w:t xml:space="preserve">деятельность которых   </w:t>
              <w:br/>
              <w:t xml:space="preserve">подлежит               </w:t>
              <w:br/>
              <w:t xml:space="preserve">государственному       </w:t>
              <w:br/>
              <w:t xml:space="preserve">контролю (надзору)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7,8</w:t>
            </w:r>
          </w:p>
          <w:p>
            <w:pPr>
              <w:pStyle w:val="ConsPlusCell"/>
              <w:jc w:val="center"/>
              <w:rPr>
                <w:sz w:val="20"/>
                <w:szCs w:val="20"/>
              </w:rPr>
            </w:pPr>
            <w:r>
              <w:rPr>
                <w:sz w:val="20"/>
                <w:szCs w:val="20"/>
              </w:rPr>
              <w:t>(в связи с заключением охотхозяйственных соглашений по результатам проведения аукционов и без проведения аукционов увеличилось общее количество охотпользователей)</w:t>
            </w:r>
          </w:p>
        </w:tc>
      </w:tr>
      <w:tr>
        <w:trPr>
          <w:trHeight w:val="40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юридических лиц,  </w:t>
              <w:br/>
              <w:t xml:space="preserve">индивидуальных         </w:t>
              <w:br/>
              <w:t xml:space="preserve">предпринимателей,      </w:t>
              <w:br/>
              <w:t xml:space="preserve">в отношении которых    </w:t>
              <w:br/>
              <w:t xml:space="preserve">органами               </w:t>
              <w:br/>
              <w:t xml:space="preserve">государственного       </w:t>
              <w:br/>
              <w:t xml:space="preserve">контроля (надзора)     </w:t>
              <w:br/>
              <w:t>были проведены проверки</w:t>
              <w:br/>
              <w:t xml:space="preserve">(в процентах от общего </w:t>
              <w:br/>
              <w:t xml:space="preserve">количества юридических </w:t>
              <w:br/>
              <w:t xml:space="preserve">лиц, индивидуальных    </w:t>
              <w:br/>
              <w:t xml:space="preserve">предпринимателей,      </w:t>
              <w:br/>
              <w:t xml:space="preserve">осуществляющих         </w:t>
              <w:br/>
              <w:t xml:space="preserve">деятельность           </w:t>
              <w:br/>
              <w:t xml:space="preserve">на территории          </w:t>
              <w:br/>
              <w:t xml:space="preserve">Свердловской области,  </w:t>
              <w:br/>
              <w:t xml:space="preserve">деятельность которых   </w:t>
              <w:br/>
              <w:t xml:space="preserve">подлежит               </w:t>
              <w:br/>
              <w:t xml:space="preserve">государственному       </w:t>
              <w:br/>
              <w:t xml:space="preserve">контролю (надзору)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3</w:t>
            </w:r>
          </w:p>
          <w:p>
            <w:pPr>
              <w:pStyle w:val="ConsPlusCell"/>
              <w:jc w:val="center"/>
              <w:rPr>
                <w:sz w:val="20"/>
                <w:szCs w:val="20"/>
              </w:rPr>
            </w:pPr>
            <w:r>
              <w:rPr>
                <w:sz w:val="20"/>
                <w:szCs w:val="20"/>
              </w:rPr>
              <w:t>(уменьшение общего количества проверок</w:t>
            </w:r>
          </w:p>
        </w:tc>
      </w:tr>
      <w:tr>
        <w:trPr>
          <w:trHeight w:val="2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еднее количество     </w:t>
              <w:br/>
              <w:t xml:space="preserve">проверок, проведенных  </w:t>
              <w:br/>
              <w:t xml:space="preserve">в отношении одного     </w:t>
              <w:br/>
              <w:t xml:space="preserve">юридического лица,     </w:t>
              <w:br/>
              <w:t xml:space="preserve">индивидуального        </w:t>
              <w:br/>
              <w:t xml:space="preserve">предпринимателя,       </w:t>
              <w:br/>
              <w:t xml:space="preserve">осуществляющего        </w:t>
              <w:br/>
              <w:t xml:space="preserve">деятельность           </w:t>
              <w:br/>
              <w:t xml:space="preserve">на территории          </w:t>
              <w:br/>
              <w:t xml:space="preserve">Свердловской области,  </w:t>
              <w:br/>
              <w:t xml:space="preserve">деятельность которого  </w:t>
              <w:br/>
              <w:t xml:space="preserve">подлежит               </w:t>
              <w:br/>
              <w:t xml:space="preserve">государственному       </w:t>
              <w:br/>
              <w:t xml:space="preserve">контролю (надзору)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0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w:t>
            </w:r>
          </w:p>
          <w:p>
            <w:pPr>
              <w:pStyle w:val="ConsPlusCell"/>
              <w:jc w:val="center"/>
              <w:rPr>
                <w:sz w:val="24"/>
                <w:szCs w:val="24"/>
              </w:rPr>
            </w:pPr>
            <w:r>
              <w:rPr>
                <w:sz w:val="20"/>
                <w:szCs w:val="20"/>
              </w:rPr>
              <w:t>(уменьшение общего количества проверок)</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проведенных </w:t>
              <w:br/>
              <w:t xml:space="preserve">внеплановых проверок   </w:t>
            </w:r>
          </w:p>
        </w:tc>
        <w:tc>
          <w:tcPr>
            <w:tcW w:w="1320" w:type="dxa"/>
            <w:tcBorders>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sz w:val="22"/>
                <w:szCs w:val="22"/>
              </w:rPr>
            </w:pPr>
            <w:r>
              <w:rPr>
                <w:sz w:val="22"/>
                <w:szCs w:val="22"/>
              </w:rPr>
              <w:t>(в том числе  участие в 1 проверке, проводимой органами прокуратуры)</w:t>
            </w:r>
          </w:p>
        </w:tc>
        <w:tc>
          <w:tcPr>
            <w:tcW w:w="1320" w:type="dxa"/>
            <w:tcBorders>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sz w:val="22"/>
                <w:szCs w:val="22"/>
              </w:rPr>
              <w:t>(в том числе  участие в 2 проверках, проводимых органами прокуратуры)</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sz w:val="22"/>
                <w:szCs w:val="22"/>
              </w:rPr>
              <w:t>(в том числе  участие в 3 проверках, проводимых органами прокуратуры)</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w:t>
            </w:r>
          </w:p>
          <w:p>
            <w:pPr>
              <w:pStyle w:val="ConsPlusCell"/>
              <w:jc w:val="center"/>
              <w:rPr>
                <w:sz w:val="24"/>
                <w:szCs w:val="24"/>
              </w:rPr>
            </w:pPr>
            <w:r>
              <w:rPr>
                <w:sz w:val="20"/>
                <w:szCs w:val="20"/>
              </w:rPr>
              <w:t>(уменьшение общего количества проверок)</w:t>
            </w:r>
          </w:p>
        </w:tc>
      </w:tr>
      <w:tr>
        <w:trPr>
          <w:trHeight w:val="10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проведенных       </w:t>
              <w:br/>
              <w:t xml:space="preserve">внеплановых проверок   </w:t>
              <w:br/>
              <w:t xml:space="preserve">(в процентах от общего </w:t>
              <w:br/>
              <w:t xml:space="preserve">количества проведенных </w:t>
              <w:br/>
              <w:t xml:space="preserve">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6</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5</w:t>
            </w:r>
          </w:p>
          <w:p>
            <w:pPr>
              <w:pStyle w:val="ConsPlusCell"/>
              <w:jc w:val="center"/>
              <w:rPr>
                <w:sz w:val="24"/>
                <w:szCs w:val="24"/>
              </w:rPr>
            </w:pPr>
            <w:r>
              <w:rPr>
                <w:sz w:val="20"/>
                <w:szCs w:val="20"/>
              </w:rPr>
              <w:t>(уменьшение общего количества проверок)</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4</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ее количество       </w:t>
              <w:br/>
              <w:t xml:space="preserve">правонарушений,        </w:t>
              <w:br/>
              <w:t xml:space="preserve">выявленных             </w:t>
              <w:br/>
              <w:t xml:space="preserve">по итогам 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p>
            <w:pPr>
              <w:pStyle w:val="ConsPlusCell"/>
              <w:jc w:val="center"/>
              <w:rPr>
                <w:sz w:val="24"/>
                <w:szCs w:val="24"/>
              </w:rPr>
            </w:pPr>
            <w:r>
              <w:rPr>
                <w:sz w:val="20"/>
                <w:szCs w:val="20"/>
              </w:rPr>
              <w:t>(уменьшение общего количества проверок)</w:t>
            </w:r>
          </w:p>
        </w:tc>
      </w:tr>
      <w:tr>
        <w:trPr>
          <w:trHeight w:val="1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5</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правонарушений,   </w:t>
              <w:br/>
              <w:t xml:space="preserve">выявленных по итогам   </w:t>
              <w:br/>
              <w:t xml:space="preserve">проведения внеплановых </w:t>
              <w:br/>
              <w:t xml:space="preserve">проверок (в процентах  </w:t>
              <w:br/>
              <w:t xml:space="preserve">от общего числа        </w:t>
              <w:br/>
              <w:t xml:space="preserve">правонарушений,        </w:t>
              <w:br/>
              <w:t xml:space="preserve">выявленных по итогам   </w:t>
              <w:br/>
              <w:t xml:space="preserve">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5</w:t>
            </w:r>
          </w:p>
          <w:p>
            <w:pPr>
              <w:pStyle w:val="ConsPlusCell"/>
              <w:jc w:val="center"/>
              <w:rPr>
                <w:sz w:val="24"/>
                <w:szCs w:val="24"/>
              </w:rPr>
            </w:pPr>
            <w:r>
              <w:rPr>
                <w:sz w:val="20"/>
                <w:szCs w:val="20"/>
              </w:rPr>
              <w:t>(уменьшение общего количества проверок)</w:t>
            </w:r>
          </w:p>
        </w:tc>
      </w:tr>
      <w:tr>
        <w:trPr>
          <w:trHeight w:val="4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6</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внеплановых </w:t>
              <w:br/>
              <w:t xml:space="preserve">проверок, проведенных  </w:t>
              <w:br/>
              <w:t xml:space="preserve">по фактам нарушений,   </w:t>
              <w:br/>
              <w:t xml:space="preserve">с которыми связано     </w:t>
              <w:br/>
              <w:t xml:space="preserve">возникновение угрозы   </w:t>
              <w:br/>
              <w:t xml:space="preserve">причинения вреда жизни </w:t>
              <w:br/>
              <w:t xml:space="preserve">и здоровью граждан,    </w:t>
              <w:br/>
              <w:t xml:space="preserve">вреда животным,        </w:t>
              <w:br/>
              <w:t xml:space="preserve">растениям, окружающей  </w:t>
              <w:br/>
              <w:t xml:space="preserve">среде, объектам        </w:t>
              <w:br/>
              <w:t xml:space="preserve">культурного наследия   </w:t>
              <w:br/>
              <w:t xml:space="preserve">(памятникам истории и  </w:t>
              <w:br/>
              <w:t xml:space="preserve">культуры) народов      </w:t>
              <w:br/>
              <w:t xml:space="preserve">Российской Федерации,  </w:t>
              <w:br/>
              <w:t xml:space="preserve">имуществу физических   </w:t>
              <w:br/>
              <w:t xml:space="preserve">и юридических лиц,     </w:t>
              <w:br/>
              <w:t xml:space="preserve">безопасности           </w:t>
              <w:br/>
              <w:t xml:space="preserve">государства, а также   </w:t>
              <w:br/>
              <w:t xml:space="preserve">угрозы чрезвычайных    </w:t>
              <w:br/>
              <w:t xml:space="preserve">ситуаций природного и  </w:t>
              <w:br/>
              <w:t>техногенного характера,</w:t>
              <w:br/>
              <w:t xml:space="preserve">с целью предотвращения </w:t>
              <w:br/>
              <w:t xml:space="preserve">угрозы причинения      </w:t>
              <w:br/>
              <w:t xml:space="preserve">такого вреда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54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7</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внеплановых       </w:t>
              <w:br/>
              <w:t xml:space="preserve">проверок, проведенных  </w:t>
              <w:br/>
              <w:t xml:space="preserve">по фактам нарушений,   </w:t>
              <w:br/>
              <w:t xml:space="preserve">с которыми связано     </w:t>
              <w:br/>
              <w:t xml:space="preserve">возникновение угрозы   </w:t>
              <w:br/>
              <w:t xml:space="preserve">причинения вреда жизни </w:t>
              <w:br/>
              <w:t xml:space="preserve">и здоровью граждан,    </w:t>
              <w:br/>
              <w:t xml:space="preserve">вреда животным,        </w:t>
              <w:br/>
              <w:t xml:space="preserve">растениям, окружающей  </w:t>
              <w:br/>
              <w:t xml:space="preserve">среде, объектам        </w:t>
              <w:br/>
              <w:t xml:space="preserve">культурного наследия   </w:t>
              <w:br/>
              <w:t xml:space="preserve">(памятникам истории и  </w:t>
              <w:br/>
              <w:t xml:space="preserve">культуры) народов      </w:t>
              <w:br/>
              <w:t xml:space="preserve">Российской Федерации,  </w:t>
              <w:br/>
              <w:t xml:space="preserve">имуществу физических   </w:t>
              <w:br/>
              <w:t xml:space="preserve">и юридических лиц,     </w:t>
              <w:br/>
              <w:t xml:space="preserve">безопасности           </w:t>
              <w:br/>
              <w:t xml:space="preserve">государства, а также   </w:t>
              <w:br/>
              <w:t xml:space="preserve">угрозы чрезвычайных    </w:t>
              <w:br/>
              <w:t xml:space="preserve">ситуаций природного и  </w:t>
              <w:br/>
              <w:t>техногенного характера,</w:t>
              <w:br/>
              <w:t xml:space="preserve">с целью предотвращения </w:t>
              <w:br/>
              <w:t xml:space="preserve">угрозы причинения      </w:t>
              <w:br/>
              <w:t xml:space="preserve">такого вреда           </w:t>
              <w:br/>
              <w:t xml:space="preserve">(в процентах от общего </w:t>
              <w:br/>
              <w:t xml:space="preserve">количества проведенных </w:t>
              <w:br/>
              <w:t xml:space="preserve">внеплановых провер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56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внеплановых </w:t>
              <w:br/>
              <w:t xml:space="preserve">проверок, проведенных  </w:t>
              <w:br/>
              <w:t xml:space="preserve">по фактам нарушений    </w:t>
              <w:br/>
              <w:t xml:space="preserve">обязательных           </w:t>
              <w:br/>
              <w:t xml:space="preserve">требований, с которыми </w:t>
              <w:br/>
              <w:t xml:space="preserve">связано причинение     </w:t>
              <w:br/>
              <w:t xml:space="preserve">вреда жизни и здоровью </w:t>
              <w:br/>
              <w:t xml:space="preserve">граждан, вреда         </w:t>
              <w:br/>
              <w:t xml:space="preserve">животным, растениям,   </w:t>
              <w:br/>
              <w:t xml:space="preserve">окружающей среде,      </w:t>
              <w:br/>
              <w:t xml:space="preserve">объектам культурного   </w:t>
              <w:br/>
              <w:t xml:space="preserve">наследия (памятникам   </w:t>
              <w:br/>
              <w:t xml:space="preserve">истории и культуры)    </w:t>
              <w:br/>
              <w:t xml:space="preserve">народов                </w:t>
              <w:br/>
              <w:t xml:space="preserve">Российской Федерации,  </w:t>
              <w:br/>
              <w:t xml:space="preserve">имуществу физических и </w:t>
              <w:br/>
              <w:t xml:space="preserve">юридических лиц,       </w:t>
              <w:br/>
              <w:t xml:space="preserve">безопасности           </w:t>
              <w:br/>
              <w:t xml:space="preserve">государства, а также   </w:t>
              <w:br/>
              <w:t xml:space="preserve">возникновение          </w:t>
              <w:br/>
              <w:t xml:space="preserve">чрезвычайных ситуаций  </w:t>
              <w:br/>
              <w:t xml:space="preserve">природного и           </w:t>
              <w:br/>
              <w:t>техногенного характера,</w:t>
              <w:br/>
              <w:t xml:space="preserve">с целью прекращения    </w:t>
              <w:br/>
              <w:t xml:space="preserve">дальнейшего причинения </w:t>
              <w:br/>
              <w:t xml:space="preserve">вреда и ликвидации     </w:t>
              <w:br/>
              <w:t xml:space="preserve">последствий таких      </w:t>
              <w:br/>
              <w:t xml:space="preserve">нарушени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62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9</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внеплановых       </w:t>
              <w:br/>
              <w:t xml:space="preserve">проверок, проведенных  </w:t>
              <w:br/>
              <w:t xml:space="preserve">по фактам нарушений    </w:t>
              <w:br/>
              <w:t xml:space="preserve">обязательных           </w:t>
              <w:br/>
              <w:t xml:space="preserve">требований, с которыми </w:t>
              <w:br/>
              <w:t xml:space="preserve">связано причинение     </w:t>
              <w:br/>
              <w:t xml:space="preserve">вреда жизни и здоровью </w:t>
              <w:br/>
              <w:t xml:space="preserve">граждан, вреда         </w:t>
              <w:br/>
              <w:t xml:space="preserve">животным, растениям,   </w:t>
              <w:br/>
              <w:t xml:space="preserve">окружающей среде,      </w:t>
              <w:br/>
              <w:t xml:space="preserve">объектам культурного   </w:t>
              <w:br/>
              <w:t xml:space="preserve">наследия (памятникам   </w:t>
              <w:br/>
              <w:t xml:space="preserve">истории и культуры)    </w:t>
              <w:br/>
              <w:t xml:space="preserve">народов                </w:t>
              <w:br/>
              <w:t xml:space="preserve">Российской Федерации,  </w:t>
              <w:br/>
              <w:t xml:space="preserve">имуществу физических и </w:t>
              <w:br/>
              <w:t xml:space="preserve">юридических лиц,       </w:t>
              <w:br/>
              <w:t xml:space="preserve">безопасности           </w:t>
              <w:br/>
              <w:t xml:space="preserve">государства, а также   </w:t>
              <w:br/>
              <w:t xml:space="preserve">возникновение          </w:t>
              <w:br/>
              <w:t xml:space="preserve">чрезвычайных ситуаций  </w:t>
              <w:br/>
              <w:t xml:space="preserve">природного и           </w:t>
              <w:br/>
              <w:t>техногенного характера,</w:t>
              <w:br/>
              <w:t xml:space="preserve">с целью прекращения    </w:t>
              <w:br/>
              <w:t xml:space="preserve">дальнейшего причинения </w:t>
              <w:br/>
              <w:t xml:space="preserve">вреда и ликвидации     </w:t>
              <w:br/>
              <w:t xml:space="preserve">последствий таких      </w:t>
              <w:br/>
              <w:t xml:space="preserve">нарушений (в процентах </w:t>
              <w:br/>
              <w:t xml:space="preserve">от общего количества   </w:t>
              <w:br/>
              <w:t>проведенных внеплановых</w:t>
              <w:br/>
              <w:t xml:space="preserve">провер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проверок,   </w:t>
              <w:br/>
              <w:t xml:space="preserve">по итогам которых      </w:t>
              <w:br/>
              <w:t>выявлены правонаруш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9</w:t>
            </w:r>
          </w:p>
          <w:p>
            <w:pPr>
              <w:pStyle w:val="ConsPlusCell"/>
              <w:jc w:val="center"/>
              <w:rPr>
                <w:sz w:val="24"/>
                <w:szCs w:val="24"/>
              </w:rPr>
            </w:pPr>
            <w:r>
              <w:rPr>
                <w:sz w:val="24"/>
                <w:szCs w:val="24"/>
              </w:rPr>
              <w:t>(снижение количества проверок, в ходе которых выявлены правонарушения)</w:t>
            </w:r>
          </w:p>
        </w:tc>
      </w:tr>
      <w:tr>
        <w:trPr>
          <w:trHeight w:val="12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1</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проверок,         </w:t>
              <w:br/>
              <w:t xml:space="preserve">по итогам которых      </w:t>
              <w:br/>
              <w:t>выявлены правонарушения</w:t>
              <w:br/>
              <w:t xml:space="preserve">(в процентах от общего </w:t>
              <w:br/>
              <w:t xml:space="preserve">числа проведенных      </w:t>
              <w:br/>
              <w:t xml:space="preserve">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7</w:t>
            </w:r>
          </w:p>
          <w:p>
            <w:pPr>
              <w:pStyle w:val="ConsPlusCell"/>
              <w:jc w:val="center"/>
              <w:rPr>
                <w:sz w:val="24"/>
                <w:szCs w:val="24"/>
              </w:rPr>
            </w:pPr>
            <w:r>
              <w:rPr>
                <w:sz w:val="24"/>
                <w:szCs w:val="24"/>
              </w:rPr>
              <w:t>(снижение количества проверок, в ходе которых выявлены правонарушения)</w:t>
            </w:r>
          </w:p>
        </w:tc>
      </w:tr>
      <w:tr>
        <w:trPr>
          <w:trHeight w:val="1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2</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проверок,   </w:t>
              <w:br/>
              <w:t xml:space="preserve">по итогам которых      </w:t>
              <w:br/>
              <w:t xml:space="preserve">по результатам         </w:t>
              <w:br/>
              <w:t xml:space="preserve">выявленных             </w:t>
              <w:br/>
              <w:t xml:space="preserve">правонарушений были    </w:t>
              <w:br/>
              <w:t xml:space="preserve">возбуждены дела        </w:t>
              <w:br/>
              <w:t xml:space="preserve">об административных    </w:t>
              <w:br/>
              <w:t xml:space="preserve">правонарушениях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w:t>
            </w:r>
          </w:p>
          <w:p>
            <w:pPr>
              <w:pStyle w:val="ConsPlusCell"/>
              <w:jc w:val="center"/>
              <w:rPr>
                <w:sz w:val="24"/>
                <w:szCs w:val="24"/>
              </w:rPr>
            </w:pPr>
            <w:r>
              <w:rPr>
                <w:sz w:val="24"/>
                <w:szCs w:val="24"/>
              </w:rPr>
              <w:t>(снижение количества проверок, в ходе которых выявлены правонарушения)</w:t>
            </w:r>
          </w:p>
        </w:tc>
      </w:tr>
      <w:tr>
        <w:trPr>
          <w:trHeight w:val="26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3</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проверок,         </w:t>
              <w:br/>
              <w:t xml:space="preserve">по итогам которых      </w:t>
              <w:br/>
              <w:t xml:space="preserve">по результатам         </w:t>
              <w:br/>
              <w:t xml:space="preserve">выявленных             </w:t>
              <w:br/>
              <w:t xml:space="preserve">правонарушений были    </w:t>
              <w:br/>
              <w:t xml:space="preserve">возбуждены дела        </w:t>
              <w:br/>
              <w:t xml:space="preserve">об административных    </w:t>
              <w:br/>
              <w:t xml:space="preserve">правонарушениях        </w:t>
              <w:br/>
              <w:t xml:space="preserve">(в процентах от общего </w:t>
              <w:br/>
              <w:t xml:space="preserve">числа проверок,        </w:t>
              <w:br/>
              <w:t xml:space="preserve">по итогам которых были </w:t>
              <w:br/>
              <w:t xml:space="preserve">выявлены               </w:t>
              <w:br/>
              <w:t xml:space="preserve">правонарушени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1</w:t>
            </w:r>
          </w:p>
          <w:p>
            <w:pPr>
              <w:pStyle w:val="ConsPlusCell"/>
              <w:jc w:val="center"/>
              <w:rPr>
                <w:sz w:val="24"/>
                <w:szCs w:val="24"/>
              </w:rPr>
            </w:pPr>
            <w:r>
              <w:rPr>
                <w:sz w:val="24"/>
                <w:szCs w:val="24"/>
              </w:rPr>
              <w:t>(увеличение количества возбуждений дел об административных правонарушениях)</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4</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проверок,   </w:t>
              <w:br/>
              <w:t xml:space="preserve">по итогам которых      </w:t>
              <w:br/>
              <w:t xml:space="preserve">по фактам выявленных   </w:t>
              <w:br/>
              <w:t xml:space="preserve">нарушений наложены     </w:t>
              <w:br/>
              <w:t xml:space="preserve">административные       </w:t>
              <w:br/>
              <w:t xml:space="preserve">наказани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w:t>
            </w:r>
          </w:p>
          <w:p>
            <w:pPr>
              <w:pStyle w:val="ConsPlusCell"/>
              <w:jc w:val="center"/>
              <w:rPr>
                <w:sz w:val="24"/>
                <w:szCs w:val="24"/>
              </w:rPr>
            </w:pPr>
            <w:r>
              <w:rPr>
                <w:sz w:val="24"/>
                <w:szCs w:val="24"/>
              </w:rPr>
              <w:t>(уменьшение общего количества проверок)</w:t>
            </w:r>
          </w:p>
        </w:tc>
      </w:tr>
      <w:tr>
        <w:trPr>
          <w:trHeight w:val="572"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5</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проверок,         </w:t>
              <w:br/>
              <w:t xml:space="preserve">по итогам которых      </w:t>
              <w:br/>
              <w:t xml:space="preserve">по фактам выявленных   </w:t>
              <w:br/>
              <w:t xml:space="preserve">нарушений наложены     </w:t>
              <w:br/>
              <w:t xml:space="preserve">административные       </w:t>
              <w:br/>
              <w:t xml:space="preserve">наказания (в процентах </w:t>
              <w:br/>
              <w:t xml:space="preserve">от общего числа        </w:t>
              <w:br/>
              <w:t xml:space="preserve">проверок, по итогам    </w:t>
              <w:br/>
              <w:t xml:space="preserve">которых по результатам </w:t>
              <w:br/>
              <w:t xml:space="preserve">выявленных             </w:t>
              <w:br/>
              <w:t xml:space="preserve">правонарушений         </w:t>
              <w:br/>
              <w:t xml:space="preserve">возбуждены дела        </w:t>
              <w:br/>
              <w:t xml:space="preserve">об административных    </w:t>
              <w:br/>
              <w:t xml:space="preserve">правонарушениях)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w:t>
            </w:r>
          </w:p>
          <w:p>
            <w:pPr>
              <w:pStyle w:val="ConsPlusCell"/>
              <w:jc w:val="center"/>
              <w:rPr>
                <w:sz w:val="24"/>
                <w:szCs w:val="24"/>
              </w:rPr>
            </w:pPr>
            <w:r>
              <w:rPr>
                <w:sz w:val="24"/>
                <w:szCs w:val="24"/>
              </w:rPr>
              <w:t>(уменьшение общего количества проверок)</w:t>
            </w:r>
          </w:p>
        </w:tc>
      </w:tr>
      <w:tr>
        <w:trPr>
          <w:trHeight w:val="50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6</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юридических </w:t>
              <w:br/>
              <w:t xml:space="preserve">лиц, индивидуальных    </w:t>
              <w:br/>
              <w:t xml:space="preserve">предпринимателей,      </w:t>
              <w:br/>
              <w:t xml:space="preserve">в деятельности которых </w:t>
              <w:br/>
              <w:t xml:space="preserve">выявлены нарушения     </w:t>
              <w:br/>
              <w:t xml:space="preserve">обязательных           </w:t>
              <w:br/>
              <w:t xml:space="preserve">требований,            </w:t>
              <w:br/>
              <w:t xml:space="preserve">представляющие         </w:t>
              <w:br/>
              <w:t>непосредственную угрозу</w:t>
              <w:br/>
              <w:t xml:space="preserve">причинения вреда жизни </w:t>
              <w:br/>
              <w:t xml:space="preserve">и здоровью граждан,    </w:t>
              <w:br/>
              <w:t xml:space="preserve">вреда животным,        </w:t>
              <w:br/>
              <w:t xml:space="preserve">растениям, окружающей  </w:t>
              <w:br/>
              <w:t xml:space="preserve">среде, объектам        </w:t>
              <w:br/>
              <w:t xml:space="preserve">культурного наследия   </w:t>
              <w:br/>
              <w:t xml:space="preserve">(памятникам истории    </w:t>
              <w:br/>
              <w:t xml:space="preserve">и культуры) народов    </w:t>
              <w:br/>
              <w:t xml:space="preserve">Российской Федерации,  </w:t>
              <w:br/>
              <w:t xml:space="preserve">имуществу физических   </w:t>
              <w:br/>
              <w:t xml:space="preserve">и юридических лиц,     </w:t>
              <w:br/>
              <w:t xml:space="preserve">безопасности           </w:t>
              <w:br/>
              <w:t xml:space="preserve">государства, а также   </w:t>
              <w:br/>
              <w:t xml:space="preserve">угрозу чрезвычайных    </w:t>
              <w:br/>
              <w:t xml:space="preserve">ситуаций природного и  </w:t>
              <w:br/>
              <w:t xml:space="preserve">техногенного характер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54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юридических лиц,  </w:t>
              <w:br/>
              <w:t xml:space="preserve">индивидуальных         </w:t>
              <w:br/>
              <w:t xml:space="preserve">предпринимателей,      </w:t>
              <w:br/>
              <w:t xml:space="preserve">в деятельности которых </w:t>
              <w:br/>
              <w:t xml:space="preserve">выявлены нарушения     </w:t>
              <w:br/>
              <w:t xml:space="preserve">обязательных           </w:t>
              <w:br/>
              <w:t xml:space="preserve">требований,            </w:t>
              <w:br/>
              <w:t xml:space="preserve">представляющие         </w:t>
              <w:br/>
              <w:t>непосредственную угрозу</w:t>
              <w:br/>
              <w:t xml:space="preserve">причинения вреда жизни </w:t>
              <w:br/>
              <w:t xml:space="preserve">и здоровью граждан,    </w:t>
              <w:br/>
              <w:t xml:space="preserve">вреда животным,        </w:t>
              <w:br/>
              <w:t xml:space="preserve">растениям, окружающей  </w:t>
              <w:br/>
              <w:t xml:space="preserve">среде, объектам        </w:t>
              <w:br/>
              <w:t xml:space="preserve">культурного наследия   </w:t>
              <w:br/>
              <w:t xml:space="preserve">(памятникам истории    </w:t>
              <w:br/>
              <w:t xml:space="preserve">и культуры) народов    </w:t>
              <w:br/>
              <w:t xml:space="preserve">Российской Федерации,  </w:t>
              <w:br/>
              <w:t xml:space="preserve">имуществу физических   </w:t>
              <w:br/>
              <w:t xml:space="preserve">и юридических лиц,     </w:t>
              <w:br/>
              <w:t xml:space="preserve">безопасности           </w:t>
              <w:br/>
              <w:t xml:space="preserve">государства, а также   </w:t>
              <w:br/>
              <w:t xml:space="preserve">угрозу чрезвычайных    </w:t>
              <w:br/>
              <w:t xml:space="preserve">ситуаций природного и  </w:t>
              <w:br/>
              <w:t xml:space="preserve">техногенного характера </w:t>
              <w:br/>
              <w:t xml:space="preserve">(в процентах от общего </w:t>
              <w:br/>
              <w:t xml:space="preserve">числа проверенных лиц)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50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8</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юридических </w:t>
              <w:br/>
              <w:t xml:space="preserve">лиц, индивидуальных    </w:t>
              <w:br/>
              <w:t xml:space="preserve">предпринимателей,      </w:t>
              <w:br/>
              <w:t xml:space="preserve">в деятельности которых </w:t>
              <w:br/>
              <w:t xml:space="preserve">выявлены нарушения     </w:t>
              <w:br/>
              <w:t xml:space="preserve">обязательных           </w:t>
              <w:br/>
              <w:t xml:space="preserve">требований, явившиеся  </w:t>
              <w:br/>
              <w:t xml:space="preserve">причиной причинения    </w:t>
              <w:br/>
              <w:t xml:space="preserve">вреда жизни и здоровью </w:t>
              <w:br/>
              <w:t xml:space="preserve">граждан, вреда         </w:t>
              <w:br/>
              <w:t xml:space="preserve">животным, растениям,   </w:t>
              <w:br/>
              <w:t xml:space="preserve">окружающей среде,      </w:t>
              <w:br/>
              <w:t xml:space="preserve">объектам культурного   </w:t>
              <w:br/>
              <w:t xml:space="preserve">наследия (памятникам   </w:t>
              <w:br/>
              <w:t xml:space="preserve">истории и культуры)    </w:t>
              <w:br/>
              <w:t xml:space="preserve">народов                </w:t>
              <w:br/>
              <w:t xml:space="preserve">Российской Федерации,  </w:t>
              <w:br/>
              <w:t xml:space="preserve">имуществу физических   </w:t>
              <w:br/>
              <w:t xml:space="preserve">и юридических лиц,     </w:t>
              <w:br/>
              <w:t xml:space="preserve">безопасности           </w:t>
              <w:br/>
              <w:t xml:space="preserve">государства, а также   </w:t>
              <w:br/>
              <w:t xml:space="preserve">возникновения          </w:t>
              <w:br/>
              <w:t xml:space="preserve">чрезвычайных ситуаций  </w:t>
              <w:br/>
              <w:t xml:space="preserve">природного и           </w:t>
              <w:br/>
              <w:t xml:space="preserve">техногенного характер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54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9</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юридических лиц,  </w:t>
              <w:br/>
              <w:t xml:space="preserve">индивидуальных         </w:t>
              <w:br/>
              <w:t xml:space="preserve">предпринимателей,      </w:t>
              <w:br/>
              <w:t xml:space="preserve">в деятельности которых </w:t>
              <w:br/>
              <w:t xml:space="preserve">выявлены нарушения     </w:t>
              <w:br/>
              <w:t xml:space="preserve">обязательных           </w:t>
              <w:br/>
              <w:t xml:space="preserve">требований, явившиеся  </w:t>
              <w:br/>
              <w:t xml:space="preserve">причиной причинения    </w:t>
              <w:br/>
              <w:t xml:space="preserve">вреда жизни и здоровью </w:t>
              <w:br/>
              <w:t xml:space="preserve">граждан, вреда         </w:t>
              <w:br/>
              <w:t xml:space="preserve">животным, растениям,   </w:t>
              <w:br/>
              <w:t xml:space="preserve">окружающей среде,      </w:t>
              <w:br/>
              <w:t xml:space="preserve">объектам культурного   </w:t>
              <w:br/>
              <w:t xml:space="preserve">наследия (памятникам   </w:t>
              <w:br/>
              <w:t xml:space="preserve">истории и культуры)    </w:t>
              <w:br/>
              <w:t xml:space="preserve">народов                </w:t>
              <w:br/>
              <w:t xml:space="preserve">Российской Федерации,  </w:t>
              <w:br/>
              <w:t xml:space="preserve">имуществу физических   </w:t>
              <w:br/>
              <w:t xml:space="preserve">и юридических лиц,     </w:t>
              <w:br/>
              <w:t xml:space="preserve">безопасности           </w:t>
              <w:br/>
              <w:t xml:space="preserve">государства, а также   </w:t>
              <w:br/>
              <w:t xml:space="preserve">возникновения          </w:t>
              <w:br/>
              <w:t xml:space="preserve">чрезвычайных ситуаций  </w:t>
              <w:br/>
              <w:t xml:space="preserve">природного и           </w:t>
              <w:br/>
              <w:t xml:space="preserve">техногенного характера </w:t>
              <w:br/>
              <w:t xml:space="preserve">(в процентах от общего </w:t>
              <w:br/>
              <w:t xml:space="preserve">числа проверенных лиц)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42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0</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случаев     </w:t>
              <w:br/>
              <w:t>причинения юридическими</w:t>
              <w:br/>
              <w:t>лицами, индивидуальными</w:t>
              <w:br/>
              <w:t>предпринимателями вреда</w:t>
              <w:br/>
              <w:t xml:space="preserve">жизни и здоровью       </w:t>
              <w:br/>
              <w:t xml:space="preserve">граждан, вреда         </w:t>
              <w:br/>
              <w:t xml:space="preserve">животным, растениям,   </w:t>
              <w:br/>
              <w:t xml:space="preserve">окружающей среде,      </w:t>
              <w:br/>
              <w:t xml:space="preserve">объектам культурного   </w:t>
              <w:br/>
              <w:t xml:space="preserve">наследия (памятникам   </w:t>
              <w:br/>
              <w:t xml:space="preserve">истории и культуры)    </w:t>
              <w:br/>
              <w:t xml:space="preserve">народов                </w:t>
              <w:br/>
              <w:t xml:space="preserve">Российской Федерации,  </w:t>
              <w:br/>
              <w:t xml:space="preserve">имуществу физических   </w:t>
              <w:br/>
              <w:t xml:space="preserve">и юридических лиц,     </w:t>
              <w:br/>
              <w:t xml:space="preserve">безопасности           </w:t>
              <w:br/>
              <w:t xml:space="preserve">государства, а также   </w:t>
              <w:br/>
              <w:t xml:space="preserve">чрезвычайных ситуаций  </w:t>
              <w:br/>
              <w:t xml:space="preserve">природного и           </w:t>
              <w:br/>
              <w:t xml:space="preserve">техногенного характера </w:t>
              <w:br/>
              <w:t xml:space="preserve">(по видам ущерб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1</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выявленных  </w:t>
              <w:br/>
              <w:t>при проведении проверок</w:t>
              <w:br/>
              <w:t xml:space="preserve">правонарушений,        </w:t>
              <w:br/>
              <w:t xml:space="preserve">связанных              </w:t>
              <w:br/>
              <w:t xml:space="preserve">с неисполнением        </w:t>
              <w:br/>
              <w:t xml:space="preserve">предписани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3</w:t>
            </w:r>
          </w:p>
          <w:p>
            <w:pPr>
              <w:pStyle w:val="ConsPlusCell"/>
              <w:jc w:val="center"/>
              <w:rPr>
                <w:sz w:val="24"/>
                <w:szCs w:val="24"/>
              </w:rPr>
            </w:pPr>
            <w:r>
              <w:rPr>
                <w:sz w:val="24"/>
                <w:szCs w:val="24"/>
              </w:rPr>
              <w:t>(снижение количества несоблюдения предписаний)</w:t>
            </w:r>
          </w:p>
        </w:tc>
      </w:tr>
      <w:tr>
        <w:trPr>
          <w:trHeight w:val="1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2</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выявленных        </w:t>
              <w:br/>
              <w:t>при проведении проверок</w:t>
              <w:br/>
              <w:t xml:space="preserve">правонарушений,        </w:t>
              <w:br/>
              <w:t xml:space="preserve">связанных              </w:t>
              <w:br/>
              <w:t xml:space="preserve">с неисполнением        </w:t>
              <w:br/>
              <w:t xml:space="preserve">предписаний            </w:t>
              <w:br/>
              <w:t xml:space="preserve">(в процентах от общего </w:t>
              <w:br/>
              <w:t xml:space="preserve">числа выявленных       </w:t>
              <w:br/>
              <w:t xml:space="preserve">правонарушений)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3</w:t>
            </w:r>
          </w:p>
          <w:p>
            <w:pPr>
              <w:pStyle w:val="ConsPlusCell"/>
              <w:jc w:val="center"/>
              <w:rPr>
                <w:sz w:val="24"/>
                <w:szCs w:val="24"/>
              </w:rPr>
            </w:pPr>
            <w:r>
              <w:rPr>
                <w:sz w:val="24"/>
                <w:szCs w:val="24"/>
              </w:rPr>
              <w:t>(снижение количества несоблюдения предписаний)</w:t>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3</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совместных  </w:t>
              <w:br/>
              <w:t xml:space="preserve">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4</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совместных        </w:t>
              <w:br/>
              <w:t xml:space="preserve">проверок от общего     </w:t>
              <w:br/>
              <w:t xml:space="preserve">числа проведенных      </w:t>
              <w:br/>
              <w:t xml:space="preserve">проверок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5</w:t>
            </w:r>
          </w:p>
        </w:tc>
        <w:tc>
          <w:tcPr>
            <w:tcW w:w="300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жалоб       </w:t>
              <w:br/>
              <w:t xml:space="preserve">от поднадзорных        </w:t>
              <w:br/>
              <w:t xml:space="preserve">субъектов              </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6</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жалоб             </w:t>
              <w:br/>
              <w:t xml:space="preserve">от поднадзорных        </w:t>
              <w:br/>
              <w:t xml:space="preserve">субъектов от числа     </w:t>
              <w:br/>
              <w:t xml:space="preserve">проведенных проверок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r>
      <w:tr>
        <w:trPr>
          <w:trHeight w:val="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7</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pPr>
            <w:r>
              <w:rPr/>
              <w:t>Отношение суммы взысканных административных штрафов к общей сумме наложенных административных штрафов (в процент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5</w:t>
            </w:r>
          </w:p>
          <w:p>
            <w:pPr>
              <w:pStyle w:val="ConsPlusCell"/>
              <w:jc w:val="center"/>
              <w:rPr>
                <w:sz w:val="24"/>
                <w:szCs w:val="24"/>
              </w:rPr>
            </w:pPr>
            <w:r>
              <w:rPr>
                <w:sz w:val="24"/>
                <w:szCs w:val="24"/>
              </w:rPr>
              <w:t>(увеличение взыскаемости административных штрафов)</w:t>
            </w:r>
          </w:p>
        </w:tc>
      </w:tr>
      <w:tr>
        <w:trPr>
          <w:trHeight w:val="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8</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pPr>
            <w:r>
              <w:rPr/>
              <w:t>Средний размер наложенного административного штрафа, в том числе на должностных лиц и юридических лиц (в тыс.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w:t>
            </w:r>
          </w:p>
          <w:p>
            <w:pPr>
              <w:pStyle w:val="ConsPlusCell"/>
              <w:jc w:val="center"/>
              <w:rPr>
                <w:sz w:val="24"/>
                <w:szCs w:val="24"/>
              </w:rPr>
            </w:pPr>
            <w:r>
              <w:rPr>
                <w:sz w:val="24"/>
                <w:szCs w:val="24"/>
              </w:rPr>
              <w:t>(увеличение сумм наложенных штрафов)</w:t>
            </w:r>
          </w:p>
        </w:tc>
      </w:tr>
      <w:tr>
        <w:trPr>
          <w:trHeight w:val="8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9</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pPr>
            <w:r>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т общего количества проверок, в результате которых выявлены нарушения обязательных требова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sz w:val="2"/>
          <w:szCs w:val="2"/>
        </w:rPr>
      </w:pPr>
      <w:r>
        <w:rPr>
          <w:sz w:val="28"/>
          <w:szCs w:val="28"/>
        </w:rPr>
        <w:t xml:space="preserve">Федеральный государственный надзор в области охраны, воспроизводства и использования объектов животного мира и среды их обитания </w:t>
      </w:r>
      <w:r>
        <w:rPr>
          <w:bCs/>
          <w:sz w:val="28"/>
          <w:szCs w:val="28"/>
        </w:rPr>
        <w:t xml:space="preserve">при проведении внеплановых проверок за </w:t>
      </w:r>
      <w:r>
        <w:rPr>
          <w:sz w:val="28"/>
          <w:szCs w:val="28"/>
        </w:rPr>
        <w:t>соблюдением законодательства в области охраны и использования объектов животного мира и среды их обитания, в том числе                         в области охоты и сохранения охотничьих ресурсов осуществляется  в порядке и по основаниям, предусмотр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9"/>
        <w:jc w:val="both"/>
        <w:outlineLvl w:val="1"/>
        <w:rPr>
          <w:sz w:val="28"/>
          <w:szCs w:val="28"/>
        </w:rPr>
      </w:pPr>
      <w:r>
        <w:rPr>
          <w:sz w:val="28"/>
          <w:szCs w:val="28"/>
        </w:rPr>
        <w:t>Федеральный государственный надзор в области охраны, воспроизводства и использования объектов животного мира и среды их обитания</w:t>
      </w:r>
      <w:r>
        <w:rPr>
          <w:bCs/>
          <w:sz w:val="28"/>
          <w:szCs w:val="28"/>
        </w:rPr>
        <w:t xml:space="preserve"> при проведении плановых проверок за </w:t>
      </w:r>
      <w:r>
        <w:rPr>
          <w:sz w:val="28"/>
          <w:szCs w:val="28"/>
        </w:rPr>
        <w:t>соблюдением законодательства в области охраны и использования объектов животного мира и среды их обитания, в том числе                           в области охоты и сохранения охотничьих ресурсов осуществляется в соответствии с действующим законодательством, на основании плана проведения мероприятий по государственному контролю (надзору).</w:t>
      </w:r>
    </w:p>
    <w:p>
      <w:pPr>
        <w:pStyle w:val="Normal"/>
        <w:numPr>
          <w:ilvl w:val="0"/>
          <w:numId w:val="0"/>
        </w:numPr>
        <w:autoSpaceDE w:val="false"/>
        <w:ind w:firstLine="709"/>
        <w:jc w:val="both"/>
        <w:outlineLvl w:val="1"/>
        <w:rPr>
          <w:sz w:val="28"/>
          <w:szCs w:val="28"/>
        </w:rPr>
      </w:pPr>
      <w:r>
        <w:rPr>
          <w:sz w:val="28"/>
          <w:szCs w:val="28"/>
        </w:rPr>
        <w:t>План проведения плановых проверок юридических лиц и индивидуальных предпринимателей на 2016 год утвержден приказом департамента от 07.12.2015                  № 324.</w:t>
      </w:r>
    </w:p>
    <w:p>
      <w:pPr>
        <w:pStyle w:val="Normal"/>
        <w:numPr>
          <w:ilvl w:val="0"/>
          <w:numId w:val="0"/>
        </w:numPr>
        <w:autoSpaceDE w:val="false"/>
        <w:ind w:firstLine="709"/>
        <w:jc w:val="both"/>
        <w:outlineLvl w:val="1"/>
        <w:rPr>
          <w:sz w:val="28"/>
          <w:szCs w:val="28"/>
        </w:rPr>
      </w:pPr>
      <w:r>
        <w:rPr>
          <w:sz w:val="28"/>
          <w:szCs w:val="28"/>
        </w:rPr>
        <w:t>В течение 2016 года департамент эффективно проводил мероприятия по государственному контролю (надзору), направленные на предупреждение и выявление нарушений законодательства в соответствующей сфере деятельности. Достигнута стабилизация динамики количества нарушений, допущенных  охотпользователями и выявленными в ходе проведения внеплановых проверок.</w:t>
      </w:r>
    </w:p>
    <w:p>
      <w:pPr>
        <w:pStyle w:val="Normal"/>
        <w:numPr>
          <w:ilvl w:val="0"/>
          <w:numId w:val="0"/>
        </w:numPr>
        <w:autoSpaceDE w:val="false"/>
        <w:ind w:firstLine="709"/>
        <w:jc w:val="both"/>
        <w:outlineLvl w:val="1"/>
        <w:rPr>
          <w:sz w:val="28"/>
          <w:szCs w:val="28"/>
        </w:rPr>
      </w:pPr>
      <w:r>
        <w:rPr>
          <w:sz w:val="28"/>
          <w:szCs w:val="28"/>
        </w:rPr>
        <w:t>На 2017 год департаментом запланировано проведение 2 плановых проверок юридических лиц и индивидуальных предпринимателей, согласованных с Прокуратурой Свердловской области.</w:t>
      </w:r>
    </w:p>
    <w:p>
      <w:pPr>
        <w:pStyle w:val="Normal"/>
        <w:numPr>
          <w:ilvl w:val="0"/>
          <w:numId w:val="0"/>
        </w:numPr>
        <w:autoSpaceDE w:val="false"/>
        <w:ind w:firstLine="709"/>
        <w:jc w:val="both"/>
        <w:outlineLvl w:val="1"/>
        <w:rPr/>
      </w:pPr>
      <w:r>
        <w:rPr>
          <w:sz w:val="28"/>
          <w:szCs w:val="28"/>
        </w:rPr>
        <w:t>План проведения плановых проверок юридических лиц и индивидуальных предпринимателей на 2017 год утвержден приказом департамента от 27.10.2015 № 382 (с изменениями, внесенными приказом департамента от 07.12.2016 № 426 «О внесении изменений в план проведения плановых проверок юридических лиц и индивидуальных предпринимателей»).</w:t>
      </w:r>
    </w:p>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8"/>
      <w:szCs w:val="24"/>
    </w:rPr>
  </w:style>
  <w:style w:type="character" w:styleId="Style18">
    <w:name w:val="Гипертекстовая ссылка"/>
    <w:qFormat/>
    <w:rPr>
      <w:color w:val="106BBE"/>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zhm.midural.ru/" TargetMode="External"/><Relationship Id="rId3" Type="http://schemas.openxmlformats.org/officeDocument/2006/relationships/hyperlink" Target="consultantplus://offline/ref=40C7A0660CEFB978C618295E2DC3D9FF09E6C99283D371BDA78AB06A39B2B864E5D1727D24D5B239r8iCH" TargetMode="External"/><Relationship Id="rId4" Type="http://schemas.openxmlformats.org/officeDocument/2006/relationships/hyperlink" Target="consultantplus://offline/ref=40C7A0660CEFB978C618295E2DC3D9FF09E6C99283D371BDA78AB06A39B2B864E5D1727D24D5B23Er8i8H" TargetMode="External"/><Relationship Id="rId5" Type="http://schemas.openxmlformats.org/officeDocument/2006/relationships/hyperlink" Target="consultantplus://offline/ref=75CE755E3028D64347E6BF7567E030B0A79E9895B5EF2AFF0230CB98BBfAo6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5:16:00Z</dcterms:created>
  <dc:creator/>
  <dc:description/>
  <cp:keywords/>
  <dc:language>en-US</dc:language>
  <cp:lastModifiedBy/>
  <dcterms:modified xsi:type="dcterms:W3CDTF">2017-02-21T10:46:00Z</dcterms:modified>
  <cp:revision>1</cp:revision>
  <dc:subject/>
  <dc:title/>
</cp:coreProperties>
</file>