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-93345</wp:posOffset>
                </wp:positionV>
                <wp:extent cx="6424295" cy="965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295" cy="965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(заполняется кандидатом в производственные охотничьи инспектор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екомендуемая форма бланка согласия на обработку персональных да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200"/>
                              <w:ind w:left="4395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200"/>
                              <w:ind w:left="4395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у Департамента по охране, контролю и регулированию использования животного мира Свердловской обла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200"/>
                              <w:ind w:left="4395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.К. Кузнецов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200"/>
                              <w:ind w:left="4395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200"/>
                              <w:ind w:left="2835" w:hanging="567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200"/>
                              <w:ind w:left="2835" w:hanging="567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регистрированного по адресу:_____________________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200"/>
                              <w:ind w:left="2835" w:hanging="567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200"/>
                              <w:ind w:left="2835" w:hanging="567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кумент удостоверяющий личность 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200"/>
                              <w:ind w:left="2835" w:hanging="567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ыдан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ind w:left="4395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милия, имя, отчество, адрес субъекта персональных данных,                                       номер основного  документа, удостоверяющего его личность,                                     сведения о дате выдачи указанного   документа и выдавшем его                                     органе, реквизиты доверенности или иного документа,                                      подтверждающего полномочия этого представителя (при                                     получении согласия от представителя субъекта персональных данных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ОБРАБОТКУ ПЕРСОНАЛЬНЫХ ДА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стоящим  во исполнение требований Федерального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закона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т 27 июля 2006 года № 152-ФЗ «О персональных данных» я,  _________________________________________________________________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целях 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участия в проведении проверки знания требований к кандидату в производственные охотничьи инспектора, а также включения в базу данных кандидатов в производственные охотничь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ель обработки персональных данных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инспектора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аю  свое  письменное  согласие  Департаменту по охране, контролю и регулированию использования животного мира Свердловской области (далее – Департамент) на обработку моих персональных данных, а имен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амилия, имя, отчество; пол; дата и место рождения; тип основного документа, удостоверяющего личность; серия и номер основного документа, удостоверяющего личность; сведения о дате выдачи основного документа, удостоверяющего личность и выдавшем его органе; адрес места жительства; номера личных телефонов или сведения о других способах связи; иные сведения, установленные Порядком проведения проверки знания требований к кандидату в производственные охотничьи инспектора, утвержденные Приказом Минприроды России от 09.01.2014 №4 (далее – требования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перечень персональных данных, на обработку которых дается согласие субъекта персональных данных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сбор, систематизация, накопление, хранение, уточнение (обновление, изменение), извлечение, использование, уничтожение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бработка персональных данных: смешанная, осуществляется с передачей по внутренней сети Департамента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. Трансграничная передача персональных данных: не осуществляет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рок, в течение которого действует согласие, а также способ его отзыва, если иное не установлено федеральным законом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Настоящее согласие действует с даты подачи направления на прохождение проверки знания требований и действует до дня отзыва обработки персональных данных, поступившее в адрес Департамента ________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срок обработки персональных данных, а также способ его отзыва, в соответствии с требованиями законодательства Российской Федераци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________________                                                   ___________________________           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                                                                                                     подпись                       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85pt;height:760.25pt;mso-wrap-distance-left:9.05pt;mso-wrap-distance-right:9.05pt;mso-wrap-distance-top:0pt;mso-wrap-distance-bottom:0pt;margin-top:-7.3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(заполняется кандидатом в производственные охотничьи инспектор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Рекомендуемая форма бланка согласия на обработку персональных данных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 w:before="0" w:after="200"/>
                        <w:ind w:left="4395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 w:before="0" w:after="200"/>
                        <w:ind w:left="4395" w:hanging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у Департамента по охране, контролю и регулированию использования животного мира Свердловской области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 w:before="0" w:after="200"/>
                        <w:ind w:left="4395" w:hanging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.К. Кузнецову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 w:before="0" w:after="200"/>
                        <w:ind w:left="4395" w:hanging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200"/>
                        <w:ind w:left="2835" w:hanging="567"/>
                        <w:contextualSpacing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от 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200"/>
                        <w:ind w:left="2835" w:hanging="567"/>
                        <w:contextualSpacing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зарегистрированного по адресу:_____________________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200"/>
                        <w:ind w:left="2835" w:hanging="567"/>
                        <w:contextualSpacing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200"/>
                        <w:ind w:left="2835" w:hanging="567"/>
                        <w:contextualSpacing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документ удостоверяющий личность 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200"/>
                        <w:ind w:left="2835" w:hanging="567"/>
                        <w:contextualSpacing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выдан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ind w:left="4395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ф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амилия, имя, отчество, адрес субъекта персональных данных,                                       номер основного  документа, удостоверяющего его личность,                                     сведения о дате выдачи указанного   документа и выдавшем его                                     органе, реквизиты доверенности или иного документа,                                      подтверждающего полномочия этого представителя (при                                     получении согласия от представителя субъекта персональных данных)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ИЕ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ОБРАБОТКУ ПЕРСОНАЛЬНЫХ ДАННЫХ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contextualSpacing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Настоящим  во исполнение требований Федерального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закона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 xml:space="preserve"> от 27 июля 2006 года № 152-ФЗ «О персональных данных» я,  _________________________________________________________________,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contextualSpacing/>
                        <w:jc w:val="both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 целях 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участия в проведении проверки знания требований к кандидату в производственные охотничьи инспектора, а также включения в базу данных кандидатов в производственные охотничьи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цель обработки персональных данных)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инспектора,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даю  свое  письменное  согласие  Департаменту по охране, контролю и регулированию использования животного мира Свердловской области (далее – Департамент) на обработку моих персональных данных, а именно: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 w:before="0" w:after="20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фамилия, имя, отчество; пол; дата и место рождения; тип основного документа, удостоверяющего личность; серия и номер основного документа, удостоверяющего личность; сведения о дате выдачи основного документа, удостоверяющего личность и выдавшем его органе; адрес места жительства; номера личных телефонов или сведения о других способах связи; иные сведения, установленные Порядком проведения проверки знания требований к кандидату в производственные охотничьи инспектора, утвержденные Приказом Минприроды России от 09.01.2014 №4 (далее – требования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перечень персональных данных, на обработку которых дается согласие субъекта персональных данных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40" w:before="0" w:after="20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сбор, систематизация, накопление, хранение, уточнение (обновление, изменение), извлечение, использование, уничтожение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Обработка персональных данных: смешанная, осуществляется с передачей по внутренней сети Департамента</w:t>
                      </w: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. Трансграничная передача персональных данных: не осуществляетс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40" w:before="0" w:after="20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рок, в течение которого действует согласие, а также способ его отзыва, если иное не установлено федеральным законом: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Настоящее согласие действует с даты подачи направления на прохождение проверки знания требований и действует до дня отзыва обработки персональных данных, поступившее в адрес Департамента _____________________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срок обработки персональных данных, а также способ его отзыва, в соответствии с требованиями законодательства Российской Федерации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40" w:before="0" w:after="20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________________                                                   ___________________________           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40" w:before="0" w:after="200"/>
                        <w:contextualSpacing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дата                                                                                                      подпись                                                    расшифровка подпис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9686851F485C7A484B2F50A175048E81752BEC71DB9417EC7BC38715645L" TargetMode="External"/><Relationship Id="rId3" Type="http://schemas.openxmlformats.org/officeDocument/2006/relationships/hyperlink" Target="consultantplus://offline/ref=0269686851F485C7A484B2F50A175048E81752BEC71DB9417EC7BC38715645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9:00Z</dcterms:created>
  <dc:creator>massaeva</dc:creator>
  <dc:description/>
  <dc:language>en-US</dc:language>
  <cp:lastModifiedBy>M.Kolyasnikova</cp:lastModifiedBy>
  <cp:lastPrinted>2014-10-07T15:55:00Z</cp:lastPrinted>
  <dcterms:modified xsi:type="dcterms:W3CDTF">2014-10-09T06:09:00Z</dcterms:modified>
  <cp:revision>2</cp:revision>
  <dc:subject/>
  <dc:title/>
</cp:coreProperties>
</file>