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5386"/>
      </w:tblGrid>
      <w:tr>
        <w:trPr>
          <w:cantSplit w:val="true"/>
        </w:trPr>
        <w:tc>
          <w:tcPr>
            <w:tcW w:w="446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ой шта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казанием наименования, почтового адреса, адреса электронной почты и номера контактного телефона юридического лица или фамилии, имени, отчества (при наличии), почтового адреса, адреса электронной почты и номера контактного телефона индивидуального предпринимател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у Департамента по охране, контролю и регулированию использования животного мира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.К. Кузнецов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 (охотпользователь: юридическое лицо (индивидуальный предприниматель), заключившее охотхозяйственное соглашен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(заполняется юридическим лицом или индивидуальным предпринимателем, работником которого является кандидат в производственные охотничьи инспекто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комендуемая форма бланка заполнения заявления о выдаче удостоверения и нагрудного знака производственного охотничьего инспект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соответствии с п. 14 Порядка выдачи, замены, сдачи удостоверения и нагрудного знака производственного охотничьего инспектора, аннулирования такого удостоверения, утвержденным приказом Минприроды России от 09.01.2014 № 5, прошу выдать удостоверение и  нагрудный знак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изводственного охотничьего инспектора следующим работникам ООО (ИП) ….……………., успешно прошедшим ………. (дата) проверку знаний требований в производственные охотничьи инспектор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ванов Иван Иванович, число, месяц, год рождения, место жительства, номер контактного телефона, почтовый адрес, адрес электронной почт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</w:t>
        <w:tab/>
        <w:t>__________</w:t>
        <w:tab/>
        <w:tab/>
        <w:t>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</w:t>
      </w:r>
      <w:r>
        <w:rPr>
          <w:rFonts w:cs="Times New Roman" w:ascii="Times New Roman" w:hAnsi="Times New Roman"/>
          <w:bCs/>
          <w:sz w:val="16"/>
          <w:szCs w:val="16"/>
        </w:rPr>
        <w:t>Руководитель (индивидуальный предприниматель)</w:t>
        <w:tab/>
        <w:t xml:space="preserve">        подпись</w:t>
        <w:tab/>
        <w:tab/>
        <w:tab/>
        <w:t>фамилия, имя отч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10:00Z</dcterms:created>
  <dc:creator>Илья Алексеевич Кузнецов</dc:creator>
  <dc:description/>
  <cp:keywords/>
  <dc:language>en-US</dc:language>
  <cp:lastModifiedBy>M.Kolyasnikova</cp:lastModifiedBy>
  <cp:lastPrinted>2014-11-28T14:25:00Z</cp:lastPrinted>
  <dcterms:modified xsi:type="dcterms:W3CDTF">2014-11-28T09:27:00Z</dcterms:modified>
  <cp:revision>10</cp:revision>
  <dc:subject/>
  <dc:title/>
</cp:coreProperties>
</file>